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рој: 06-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7/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202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>21.05.2025.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CS"/>
        </w:rPr>
        <w:t xml:space="preserve">        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СКУПШТИНА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РЕДМЕТ</w:t>
      </w:r>
      <w:r>
        <w:rPr>
          <w:rFonts w:cs="Times New Roman" w:ascii="Times New Roman" w:hAnsi="Times New Roman"/>
          <w:sz w:val="22"/>
          <w:szCs w:val="22"/>
          <w:lang w:val="sr-CS"/>
        </w:rPr>
        <w:t>: Захтев за сазивање седнице Скупштине општине по хитном поступ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Потребно је да се у буџет општине Косјерић за 202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RS"/>
        </w:rPr>
        <w:t>. годину укључи трансфер добијен од Министарства заштите животне средине од 7.500.000,00 дина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 обавезно учешће општине Косјерић у износу од 2.500.000,00 динара за потребе суфинансирања реализације пројеката смањења загађења ваздуха пореклом из индивидуалних извора у 2025. години како би конкурс могао што пре да се распише; да се у буџету обезбеде потребна средства за плаћање стрелаца за противградну заштиту да би Уговори са њима могли да се потпишу крајем маја или почетком јуна текуће годне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да би се обезбедила потребна средства за исплату отпремнине по Колективном уговору за запослене пошто већ у јуну 2025. године један запосле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стиче право на исплату отпремнине због одласка у пензију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Увећани су одређени приходи уз сагласност Министарства финансија, повећани расходи и смањене одређене апропријације буџета које се неће користити и пребачене на апропријације на којима постоји потреба за повећањем, а све у циљу како би благовремено измирили све доспеле обавезе по ЦРФ-у, које доспевају на плаћање у јуну и јулу.2025. године као што су фактуре за јавну расвету, фактуре за грејање спортске хале, фактуре за одржавање спортских терена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безбедила средства за израду плана зашите од пожара који мора што пре да се уради по налогу републичког инспектора,  да се уведе нова позиција прихода за родитељски динар и отворе одговоарајуће позиције расхода код раздела Предшколска установа како би могла да се спроведе одлука савета родитеља о једнодневном излета дец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Из тог разлога потребна је хитна седница Скупштине, како би благовремено измирили доспеле обавезе и избегли дужу привремену обуставу прилива прихода по основу пореза на зараде што би се свакако одразило на нормално функционисање рада Општинске управе и на немогућност плаћања свих обавеза према корисницима буџета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ПРЕДСЕДНИК  ОПШТИНСКОГ  ВЕЋА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Жарко Ђокић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right="3835" w:hanging="0"/>
      <w:jc w:val="center"/>
      <w:outlineLvl w:val="0"/>
    </w:pPr>
    <w:rPr>
      <w:rFonts w:ascii="Times New Roman" w:hAnsi="Times New Roman" w:cs="Times New Roman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bCs/>
      <w:sz w:val="22"/>
      <w:szCs w:val="22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  <w:bCs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25:00Z</dcterms:created>
  <dc:creator>dd</dc:creator>
  <dc:description/>
  <cp:keywords/>
  <dc:language>en-US</dc:language>
  <cp:lastModifiedBy>Korisnik</cp:lastModifiedBy>
  <cp:lastPrinted>2025-05-20T14:59:00Z</cp:lastPrinted>
  <dcterms:modified xsi:type="dcterms:W3CDTF">2025-05-20T12:59:00Z</dcterms:modified>
  <cp:revision>670</cp:revision>
  <dc:subject/>
  <dc:title>РЕПУБЛИКА СРБИЈА</dc:title>
</cp:coreProperties>
</file>