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КЈП „ЕЛАН“ КОСЈЕРИЋ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рој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RS"/>
        </w:rPr>
        <w:t>Дана: 29.1</w:t>
      </w: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>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RS"/>
        </w:rPr>
        <w:t>4. године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На основу чланова 59. и 60. Закона о јавним предузећима („Службени гласник РС“  број 15/2016), члана 37. став 1. тачка 2) Статута КЈП „Елан“ Косјерић, Надзорни одбор КЈП „Елан“ је на седници одржаној 29.1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RS"/>
        </w:rPr>
        <w:t>4. године, разматрао предлог Програма пословања КЈП „Елан“ Косјерић за 2025. годину и донео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 д л у к 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Надзорни одбор усваја Програм пословања КЈП „Елан“ Косјерић за 2025. годину (у даљем тексту Програм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грам је саставни део ове одлу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У складу са Законом о јавним предузећима и чланом 41. Статута КЈП „Елан“ Косјерић, задужује се Директор Предузећа да Програм достави оснивачу ради давања сагласности.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sr-RS"/>
        </w:rPr>
        <w:t>Након разматрања предлога Програма пословања КЈП „Елан“ Косјерић за 2025. годину, као годишњег програма пословања за 2025. годину, Надзорни одбор је у складу са одредбама законских прописа и општих аката Предузећа, одлучио као у диспозитиву.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Calibri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редседник надзорног одбора</w:t>
      </w:r>
    </w:p>
    <w:p>
      <w:pPr>
        <w:pStyle w:val="Normal"/>
        <w:spacing w:lineRule="auto" w:line="240" w:before="0" w:after="0"/>
        <w:ind w:left="5664"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ладен Нешковић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стављено: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Директору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Оснивачу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Архив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28:00Z</dcterms:created>
  <dc:creator>ELAN</dc:creator>
  <dc:description/>
  <cp:keywords/>
  <dc:language>en-US</dc:language>
  <cp:lastModifiedBy>Elan</cp:lastModifiedBy>
  <cp:lastPrinted>2023-11-29T07:57:00Z</cp:lastPrinted>
  <dcterms:modified xsi:type="dcterms:W3CDTF">2024-11-26T12:30:00Z</dcterms:modified>
  <cp:revision>7</cp:revision>
  <dc:subject/>
  <dc:title/>
</cp:coreProperties>
</file>