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ЈП „ЕЛАН“ КОСЈЕРИЋ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рој: ______</w:t>
      </w:r>
      <w:r>
        <w:rPr>
          <w:sz w:val="24"/>
          <w:szCs w:val="24"/>
          <w:lang w:val="en-US"/>
        </w:rPr>
        <w:t>-02/202</w:t>
      </w:r>
      <w:r>
        <w:rPr>
          <w:sz w:val="24"/>
          <w:szCs w:val="24"/>
          <w:lang w:val="sr-RS"/>
        </w:rPr>
        <w:t>4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RS"/>
        </w:rPr>
        <w:t>Дана: 14.11.2024. године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На основу става 2. члана 60. Закона о јавним предузећима („Службени гласник РС“  број 15/2016), члана 37. став 1. тачка 2) Статута КЈП „Елан“ Косјерић, Надзорни одбор КЈП „Елан“ је на седници одржаној 14.1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RS"/>
        </w:rPr>
        <w:t>4. године, разматрао предлог Измене Програма пословања КЈП „Елан“ Косјерић за 2024. годину и донео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д л у к 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Надзорни одбор усваја Измене Програма пословања КЈП „Елан“ Косјерић за 2024. годину (у даљем тексту Програ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Програм је саставни део ове одлу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У складу са Законом о јавним предузећима и чланом 41. Статута КЈП „Елан“ Косјерић, задужује се Директора Предузећа да Измене Програма достави оснивачу ради давања сагласности.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лед битних околности које су наступиле у пословању предузећа приступа се измени и допуни Програма пословања КЈП „Елан“ Косјерић за 2024. годину.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ва су кључна разлога за измену и допуну Програма пословања.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ви разлог измене Програма се огледа у значајном повећању трошкова електричне енергије, услед великих губитака у водоводној мрежи и мањем утрошку горива и мазива услед смањеног обима послова у делатности превоза комуналног отпада што је резултирало и паду прихода на тој радној јединици.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руга измена се огледа у промени позиција на инвестиционим улагањима. По предлогу Оснивача потребно је у што краћем року израдити већи број пројеката за реконструкцију водоводне мреже у неколико улица где су најчешћи кварови и највећи гибици, а чиме би се утицало и на смањење трошкова електричне енергиј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Након разматрања предлога Измена Програма пословања КЈП „Елан“ Косјерић за 2024. годину, као годишњег програма пословања за 2024. годину, Надзорни одбор је у складу са одредбама законских прописа и општих аката Предузећа, одлучио као у диспозитиву.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Calibri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редседник надзорног одбора</w:t>
      </w:r>
    </w:p>
    <w:p>
      <w:pPr>
        <w:pStyle w:val="Normal"/>
        <w:spacing w:lineRule="auto" w:line="240" w:before="0" w:after="0"/>
        <w:ind w:left="5664"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ладен Нешковић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стављено: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Директору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Оснивачу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Архив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8:00Z</dcterms:created>
  <dc:creator>ELAN</dc:creator>
  <dc:description/>
  <cp:keywords/>
  <dc:language>en-US</dc:language>
  <cp:lastModifiedBy>Elan</cp:lastModifiedBy>
  <cp:lastPrinted>2024-11-14T10:46:00Z</cp:lastPrinted>
  <dcterms:modified xsi:type="dcterms:W3CDTF">2024-11-14T09:48:00Z</dcterms:modified>
  <cp:revision>5</cp:revision>
  <dc:subject/>
  <dc:title/>
</cp:coreProperties>
</file>