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sz w:val="22"/>
          <w:szCs w:val="22"/>
          <w:lang w:val="sr-RS"/>
        </w:rPr>
        <w:t>33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8.11. 202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основу члана 102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С А З И В А М  за 25.11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02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понедељак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сати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5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ЛУКЕ О </w:t>
      </w:r>
      <w:r>
        <w:rPr>
          <w:rFonts w:cs="Times New Roman" w:ascii="Times New Roman" w:hAnsi="Times New Roman"/>
          <w:sz w:val="22"/>
          <w:szCs w:val="22"/>
        </w:rPr>
        <w:t>OСМ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ПУНСКОМ БУЏЕТУ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Г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Њ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 РАЗРЕШЕЊУ И ИМЕНОВАЊУ ЧЛАНА ШКОЛСКОГ ОДБОРА  ОСНОВНЕ ШКОЛЕ „ЈОРДАН ЂУКАНОВИЋ“ ВАР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3. ДАВАЊЕ САГЛАСНОСТИ НА  ОДЛУКУ БРОЈ 44/1 ОД 25.10.2024.ГОДИНЕ  О </w:t>
      </w:r>
      <w:r>
        <w:rPr>
          <w:rFonts w:cs="Times New Roman" w:ascii="Times New Roman" w:hAnsi="Times New Roman"/>
          <w:sz w:val="22"/>
          <w:szCs w:val="22"/>
        </w:rPr>
        <w:t xml:space="preserve">ЗАКЉУЧЕЊУ УГОВОРА О КРЕДИТНОМ ЗАДУЖЕЊ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ФИНАНСИРАЊЕ ТЕКУЋЕ ЛИКВИДНОСТИ  ЈКП ДУБОКО УЖИЦ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ДАВАЊЕ САГЛАСНОСТИ НА  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ПРВУ ИЗМЕНУ ПРОГРАМ ПОСЛОВАЊА КЈП „ЕЛАН“ КОСЈЕРИЋ ЗА 20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АВАЊЕ САГЛАСНОСТИ НА  </w:t>
      </w:r>
      <w:r>
        <w:rPr>
          <w:rFonts w:cs="Times New Roman" w:ascii="Times New Roman" w:hAnsi="Times New Roman"/>
          <w:sz w:val="22"/>
          <w:szCs w:val="22"/>
        </w:rPr>
        <w:t>ДРУГ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ИЗМЕН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И ДОПУН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ПРОГРАМА ПОСЛОВАЊА ЈКП ДУБОКО УЖИЦЕ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 ОДБОРНИЧКА ПИТАЊ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RS"/>
        </w:rPr>
        <w:t>. РАЗН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ЗАМЕНИК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ПРЕДСЕДНИКА СКУПШТИНЕ ОПШТИН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Наташа Ил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1-18T10:19:00Z</cp:lastPrinted>
  <dcterms:modified xsi:type="dcterms:W3CDTF">2024-11-18T09:21:00Z</dcterms:modified>
  <cp:revision>718</cp:revision>
  <dc:subject/>
  <dc:title>РЕПУБЛИКА СРБИЈА</dc:title>
</cp:coreProperties>
</file>