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На основу члана 7. став 1. Одлуке о подизању и одржавању споменика, спомен обележја и мурала на територији општине Косјерић („Службени лист општине Косјерић“ број 3/12), чл.40. Статута општине Косјерић („Службени лист општине Косјерић“ број 3/19), Скупштина општине Косјерић на седници одржаној дана _________2024.године доноси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ОДЛУ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добрава се израда мурала на објекту Спортска хала, постојећег на катастарској парцели број 1278 уписане у лист непокретности број 390 КО Варош Косјерић на делу фасаде према улици Рада Ђорђевића, а према иницијативи удружења грађана </w:t>
      </w:r>
      <w:r>
        <w:rPr>
          <w:rFonts w:cs="Times New Roman" w:ascii="Times New Roman" w:hAnsi="Times New Roman"/>
          <w:sz w:val="24"/>
          <w:lang w:val="sr-Latn-RS"/>
        </w:rPr>
        <w:t xml:space="preserve">„K-town group“ </w:t>
      </w:r>
      <w:r>
        <w:rPr>
          <w:rFonts w:cs="Times New Roman" w:ascii="Times New Roman" w:hAnsi="Times New Roman"/>
          <w:sz w:val="24"/>
          <w:lang w:val="sr-RS"/>
        </w:rPr>
        <w:t>Косјерић од 06.09.2024. годин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Комисија за споменике, спомен обележја и израду мурала на територији општине Косјерић, која је образована посебним решењем Скупштине општине Косјерић број 352-4/2018 од 14. јуна 2018. године, спровешће поступак за постављање спомен плоче.</w:t>
      </w:r>
    </w:p>
    <w:p>
      <w:pPr>
        <w:pStyle w:val="ListParagrap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Број: 652-1/202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:_______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СЕКРЕТАР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Јовиша Лазаревић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Удружење грађана </w:t>
      </w:r>
      <w:r>
        <w:rPr>
          <w:rFonts w:cs="Times New Roman" w:ascii="Times New Roman" w:hAnsi="Times New Roman"/>
          <w:sz w:val="24"/>
          <w:lang w:val="sr-Latn-RS"/>
        </w:rPr>
        <w:t xml:space="preserve">„K-town group“ </w:t>
      </w:r>
      <w:r>
        <w:rPr>
          <w:rFonts w:cs="Times New Roman" w:ascii="Times New Roman" w:hAnsi="Times New Roman"/>
          <w:sz w:val="24"/>
          <w:lang w:val="sr-RS"/>
        </w:rPr>
        <w:t>Косјерић, поднело је захтев 06.09.2024. године Комисији за споменике, спомен обележја и израду мурала на територији општине Косјерић за дозволу за израду мурала на објекту Спортска хала, која се налази на катастарској парцели број 1278, уписане у лист непокретности број 390 КО Варош Косјерић, на делу фасаде према улици Рада Ђорђевић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Основна школа „Мито игумановић“ Косјерић, корисник Спортске хале је прихватила иницијативу за израду мура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ом 5. Одлуке о подизању и одржавању споменика, спомен обележја и мурала на територији општине Косјерић регулисано је да иницијативу за подизање споменика, односно подизање спомен обележја и израду мурала може дати свако физичко и правно лиц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Иницијатива се подноси у писаном облику и мора бити образложена, а може да садржи и предлог места локације за подизање споменика, спомен обележја и израду мура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ом 6. Одлуке утврђено је да се иницијатива упућује Комисији за споменике, спомен обележја и израду мурала на територији општине Косјерић, а поднету иницијативу Комисија је прихвати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тручне и административне послове за Комисију обавља Служба за урбанизам Општинске управе Косјерић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ом 7. Одлуке одређено је да Скупштина општине Косјерић доноси Одлуку о подизању споменика спомен обележја, односно мурала на предлог Општинског већа, коме иницијативу доставља Комисиј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Чланом 8. Одлуке одређено је да по донетој одлуци Скупштине општине Косјерић, Комисија спроводи поступак избора идејног решења постављања спомен плоч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На основу предње описаног, одлучено је као у диспозити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635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635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635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982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98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01"/>
                            <w:gridCol w:w="4548"/>
                            <w:gridCol w:w="3943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10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lang w:val="sr-Latn-CS"/>
                                  </w:rPr>
                                  <w:drawing>
                                    <wp:inline distT="0" distB="0" distL="0" distR="0">
                                      <wp:extent cx="501015" cy="71945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18" r="-26" b="-1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1015" cy="7194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548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RS"/>
                                  </w:rPr>
                                  <w:t>СКУПШТИНА ОПШТИНЕ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RS"/>
                                  </w:rPr>
                                  <w:t>КОСЈЕРИЋ</w:t>
                                </w:r>
                              </w:p>
                            </w:tc>
                            <w:tc>
                              <w:tcPr>
                                <w:tcW w:w="3943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+381 (0) 31 78 14 6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cs="Tahoma"/>
                                  </w:rPr>
                                </w:pP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          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center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8.6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01"/>
                      <w:gridCol w:w="4548"/>
                      <w:gridCol w:w="3943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10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lang w:val="sr-Latn-CS"/>
                            </w:rPr>
                            <w:drawing>
                              <wp:inline distT="0" distB="0" distL="0" distR="0">
                                <wp:extent cx="501015" cy="71945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18" r="-26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1015" cy="719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548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R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RS"/>
                            </w:rPr>
                            <w:t>СКУПШТИНА ОПШТИНЕ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R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RS"/>
                            </w:rPr>
                            <w:t>КОСЈЕРИЋ</w:t>
                          </w:r>
                        </w:p>
                      </w:tc>
                      <w:tc>
                        <w:tcPr>
                          <w:tcW w:w="3943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+381 (0) 31 78 14 60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cs="Tahoma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          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center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55:00Z</dcterms:created>
  <dc:creator>dd</dc:creator>
  <dc:description/>
  <cp:keywords/>
  <dc:language>en-US</dc:language>
  <cp:lastModifiedBy>Ivana</cp:lastModifiedBy>
  <cp:lastPrinted>2024-10-15T12:27:00Z</cp:lastPrinted>
  <dcterms:modified xsi:type="dcterms:W3CDTF">2024-10-15T11:32:00Z</dcterms:modified>
  <cp:revision>12</cp:revision>
  <dc:subject/>
  <dc:title>РЕПУБЛИКА СРБИЈА</dc:title>
</cp:coreProperties>
</file>