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Број: 06-</w:t>
      </w:r>
      <w:r>
        <w:rPr>
          <w:rFonts w:cs="Times New Roman" w:ascii="Times New Roman" w:hAnsi="Times New Roman"/>
          <w:sz w:val="22"/>
          <w:szCs w:val="22"/>
          <w:lang w:val="sr-RS"/>
        </w:rPr>
        <w:t>25/</w:t>
      </w:r>
      <w:r>
        <w:rPr>
          <w:rFonts w:cs="Times New Roman" w:ascii="Times New Roman" w:hAnsi="Times New Roman"/>
          <w:sz w:val="22"/>
          <w:szCs w:val="22"/>
          <w:lang w:val="sr-CS"/>
        </w:rPr>
        <w:t>2024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>04.10.2024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МЕТ: Позив на седницу по хитном поступк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 основу члана 102. члана 105. и члана 111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07.10.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2024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 године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(понедељак</w:t>
      </w:r>
      <w:r>
        <w:rPr>
          <w:rFonts w:cs="Times New Roman" w:ascii="Times New Roman" w:hAnsi="Times New Roman"/>
          <w:b/>
          <w:sz w:val="22"/>
          <w:szCs w:val="22"/>
        </w:rPr>
        <w:t>)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, у  сали број 11.  на првом спрату Народне библиотеке у Косјерић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0,00 часова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33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СЕДНИЦУ СКУПШТИНЕ ОПШТИНЕ КОСЈЕРИЋ ПО ХИТНОМ ПОСТУПК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ind w:left="1080" w:hanging="0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ДАВАЊЕ САГЛАСНОСТИ ЈКП “ГРАДСКА ТОПЛАНА“ КОСЈЕРИЋ ЗА ПРЕТХОДНУ САГЛАСНОСТ ЗА ЗАДУЖЕЊЕ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КОД БАНКЕ ПОШТАНСКА ШТЕДИОНИЦА НА ИМЕ ИЗДАВАЊА БАНКАРСКЕ ГАРАНЦИЈЕ У ИЗНОСУ ОД 19.647.464,49 ДИНАРА СА РОКОМ ВАЖНОСТИ ГАРАНЦИЈЕ ЗАКЉУЧНО СА 31.10.2025. ГОДИНЕ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ЗАМЕНИК ПРЕДСЕДНИКА СКУПШТИНЕ ОПШТИН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Наташа Илић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10-03T11:01:00Z</cp:lastPrinted>
  <dcterms:modified xsi:type="dcterms:W3CDTF">2024-10-03T09:02:00Z</dcterms:modified>
  <cp:revision>691</cp:revision>
  <dc:subject/>
  <dc:title>РЕПУБЛИКА СРБИЈА</dc:title>
</cp:coreProperties>
</file>