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22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......</w:t>
      </w:r>
      <w:r>
        <w:rPr>
          <w:rFonts w:cs="Times New Roman" w:ascii="Times New Roman" w:hAnsi="Times New Roman"/>
          <w:sz w:val="24"/>
        </w:rPr>
        <w:t>.2024.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Скупштина општине Косјерић, на седници одржаној .......</w:t>
      </w:r>
      <w:r>
        <w:rPr>
          <w:rFonts w:cs="Times New Roman" w:ascii="Times New Roman" w:hAnsi="Times New Roman"/>
          <w:sz w:val="24"/>
          <w:lang w:val="sr-RS"/>
        </w:rPr>
        <w:t>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</w:rPr>
        <w:t>ПРВ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ЗМЕ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ПРОГРАМА ПОСЛОВАЊА ЈКП “ДУБОКО” УЖИЦЕ ЗА 2024. ГОДИН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0"/>
          <w:szCs w:val="20"/>
        </w:rPr>
        <w:t>ПРВ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ЗМЕ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И ДОПУН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ПРОГРАМА ПОСЛОВАЊА ЈКП “ДУБОКО” УЖИЦЕ ЗА 2024. ГОДИН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8-15T12:39:00Z</cp:lastPrinted>
  <dcterms:modified xsi:type="dcterms:W3CDTF">2024-08-15T10:39:00Z</dcterms:modified>
  <cp:revision>293</cp:revision>
  <dc:subject/>
  <dc:title>РЕПУБЛИКА СРБИЈА</dc:title>
</cp:coreProperties>
</file>