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  О ПОСЛОВАЊУ ЗА 2023. ГОДИНУ КЈП „ЕЛАН“ КОСЈЕРИЋ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  О ПОСЛОВАЊУ ЗА 2023. ГОДИНУ КЈП „ЕЛАН“ КОСЈЕРИЋ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5-31T14:33:00Z</cp:lastPrinted>
  <dcterms:modified xsi:type="dcterms:W3CDTF">2024-05-31T12:33:00Z</dcterms:modified>
  <cp:revision>285</cp:revision>
  <dc:subject/>
  <dc:title>РЕПУБЛИКА СРБИЈА</dc:title>
</cp:coreProperties>
</file>