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.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ОДЛУКУ О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КРЕДИТНОМ ЗАДУЖЕЊУ КЈП „ЕЛАН“ КОСЈЕРИЋ БРОЈ 182/01/2024 ОД 15.05.2024.ГОДИНЕ</w:t>
      </w:r>
      <w:r>
        <w:rPr>
          <w:rFonts w:cs="Times New Roman" w:ascii="Times New Roman" w:hAnsi="Times New Roman"/>
          <w:sz w:val="24"/>
          <w:lang w:val="sr-CS"/>
        </w:rPr>
        <w:t xml:space="preserve">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ДЛУКУ О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РЕДИТНОМ ЗАДУЖЕЊУ КЈП „ЕЛАН“ КОСЈЕРИЋ БРОЈ 182/01/2024 ОД 15.05.2024.ГОДИНЕ </w:t>
      </w:r>
      <w:r>
        <w:rPr>
          <w:rFonts w:cs="Times New Roman" w:ascii="Times New Roman" w:hAnsi="Times New Roman"/>
          <w:sz w:val="24"/>
          <w:lang w:val="sr-RS"/>
        </w:rPr>
        <w:t xml:space="preserve"> код Банке Поштанска штедионица а.д. Београд, по основу набавке нове комбиноване грађевинске машине Скип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5-31T14:45:00Z</cp:lastPrinted>
  <dcterms:modified xsi:type="dcterms:W3CDTF">2024-05-31T12:45:00Z</dcterms:modified>
  <cp:revision>292</cp:revision>
  <dc:subject/>
  <dc:title>РЕПУБЛИКА СРБИЈА</dc:title>
</cp:coreProperties>
</file>