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2"/>
          <w:szCs w:val="22"/>
          <w:lang w:val="sr-RS"/>
        </w:rPr>
        <w:t>На основу члана 35. став 8. Закона о планирању и изградњи (</w:t>
      </w:r>
      <w:r>
        <w:rPr>
          <w:rFonts w:cs="Arial" w:ascii="Arial" w:hAnsi="Arial"/>
          <w:sz w:val="22"/>
          <w:szCs w:val="22"/>
          <w:lang w:val="sr-RS"/>
        </w:rPr>
        <w:t xml:space="preserve">„Службени гласник РС“, број 72/2009, 81/2009-исправка, 64/2010-одлука УС, 24/2011, 121/2012, 42/2013-одлука УС, 50/2013-одлука УС, 98/2013-одлука УС, 132/2014, 145/2014, 83/2018, 31/2019, 37/2019-други закон, 9/2020, 52/2021 и 62/2023) 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и члана 15. Статута општине Косјерић („Службени лист општине Косјерић“, број 3/2019), на предлог Општинског већа општине Косјерић, по претходно прибављеном мишљењу Комисије за планове, Скупштина општине Косјерић, на седници одржаној дана </w:t>
      </w:r>
      <w:r>
        <w:rPr>
          <w:rFonts w:eastAsia="Times New Roman" w:cs="Arial" w:ascii="Arial" w:hAnsi="Arial"/>
          <w:sz w:val="22"/>
          <w:szCs w:val="22"/>
        </w:rPr>
        <w:t>25.04.</w:t>
      </w:r>
      <w:r>
        <w:rPr>
          <w:rFonts w:eastAsia="Times New Roman" w:cs="Arial" w:ascii="Arial" w:hAnsi="Arial"/>
          <w:sz w:val="22"/>
          <w:szCs w:val="22"/>
          <w:lang w:val="sr-RS"/>
        </w:rPr>
        <w:t>2024. године, донела је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sz w:val="22"/>
          <w:szCs w:val="22"/>
          <w:lang w:val="sr-RS"/>
        </w:rPr>
        <w:t>ОДЛУК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val="sr-RS"/>
        </w:rPr>
        <w:t>о доношењу Плана детаљне регулације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2"/>
          <w:szCs w:val="22"/>
          <w:lang w:val="sr-RS"/>
        </w:rPr>
        <w:t>система за наводњавање и одводњавање плантаже леске у Субјелу, општина Косјерић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sz w:val="22"/>
          <w:szCs w:val="22"/>
          <w:lang w:val="sr-RS"/>
        </w:rPr>
        <w:t>Члан 1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sz w:val="22"/>
          <w:szCs w:val="22"/>
          <w:lang w:val="sr-RS"/>
        </w:rPr>
      </w:r>
      <w:bookmarkStart w:id="0" w:name="_Hlk164074112"/>
      <w:bookmarkStart w:id="1" w:name="_Hlk164074112"/>
      <w:bookmarkEnd w:id="1"/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bookmarkStart w:id="2" w:name="_Hlk164074240"/>
      <w:bookmarkEnd w:id="2"/>
      <w:r>
        <w:rPr>
          <w:rFonts w:eastAsia="Times New Roman" w:cs="Arial" w:ascii="Arial" w:hAnsi="Arial"/>
          <w:sz w:val="22"/>
          <w:szCs w:val="22"/>
          <w:lang w:val="sr-RS"/>
        </w:rPr>
        <w:t>Овом одлуком доноси се План детаљне регулације система за наводњавање и одводњавање плантаже леске у Субјелу, општина Косјерић (у даљем тексту: План).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 xml:space="preserve">План обухвата следеће катастарске парцеле: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64, 767, 768/1, 768/2, 768/3, 768/4, 769, 770, 771/1, 771/2, 772, 773/1, 774/1, 775/2, 776, 777/1, 777/3, 777/4, 777/5, 777/6, 777/7, 778, 779/1, 779/2, 779/3, 780/1, 780/2, 780/3, 780/4, 780/5, 1016/1, 1016/2, 1016/3, 1016/4 и 1016/5, све у КО Субјел, и катастарска парцела 995 у КО Тубићи, </w:t>
      </w:r>
      <w:r>
        <w:rPr>
          <w:rFonts w:eastAsia="Times New Roman" w:cs="Arial" w:ascii="Arial" w:hAnsi="Arial"/>
          <w:sz w:val="22"/>
          <w:szCs w:val="22"/>
          <w:lang w:val="sr-RS"/>
        </w:rPr>
        <w:t>укупне површине 44,64 ha.</w:t>
      </w:r>
    </w:p>
    <w:p>
      <w:pPr>
        <w:pStyle w:val="Normal"/>
        <w:rPr>
          <w:rFonts w:ascii="Arial" w:hAnsi="Arial" w:cs="Arial"/>
          <w:iCs/>
          <w:sz w:val="22"/>
          <w:szCs w:val="22"/>
          <w:lang w:val="sr-RS" w:eastAsia="en-US"/>
        </w:rPr>
      </w:pPr>
      <w:r>
        <w:rPr>
          <w:rFonts w:cs="Arial" w:ascii="Arial" w:hAnsi="Arial"/>
          <w:i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осилац израде Плана је општина Косјерић, а средства за израду Плана обезбедио је иницијатор израде – предузеће </w:t>
      </w:r>
      <w:r>
        <w:rPr>
          <w:rFonts w:eastAsia="Times New Roman" w:cs="Arial" w:ascii="Arial" w:hAnsi="Arial"/>
          <w:sz w:val="22"/>
          <w:szCs w:val="22"/>
          <w:lang w:val="sr-RS"/>
        </w:rPr>
        <w:t>Агробан Инвест д.о.о. из Београд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-92" w:hanging="0"/>
        <w:rPr>
          <w:rFonts w:ascii="Arial" w:hAnsi="Arial" w:eastAsia="Times New Roman" w:cs="Arial"/>
          <w:b/>
          <w:b/>
          <w:bCs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Обрађивач Плана је Институт за архитектуру и урбанизам Србије из Београда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RS"/>
        </w:rPr>
      </w:r>
      <w:bookmarkStart w:id="3" w:name="_Hlk164074112"/>
      <w:bookmarkStart w:id="4" w:name="_Hlk164074240"/>
      <w:bookmarkStart w:id="5" w:name="_Hlk164074112"/>
      <w:bookmarkStart w:id="6" w:name="_Hlk164074240"/>
      <w:bookmarkEnd w:id="5"/>
      <w:bookmarkEnd w:id="6"/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RS"/>
        </w:rPr>
        <w:t>Члан 2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План детаљне регулације је саставни део ове Одлуке и садржи следеће: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Style14"/>
        <w:tabs>
          <w:tab w:val="clear" w:pos="709"/>
          <w:tab w:val="left" w:pos="8505" w:leader="dot"/>
        </w:tabs>
        <w:jc w:val="left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ТЕКСТУАЛНИ ДЕО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I</w:t>
        <w:tab/>
        <w:t>ОПШТИ ДЕО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1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  <w:lang w:val="sr-RS"/>
        </w:rPr>
        <w:t>I.1.</w:t>
        <w:tab/>
        <w:t>ПРАВНИ И ПЛАНСКИ ОСНОВ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.1.1.</w:t>
        <w:tab/>
        <w:t>Правни основ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.1.2.</w:t>
        <w:tab/>
        <w:t>Плански основ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.1.2.1</w:t>
        <w:tab/>
        <w:t>Извод из Просторног плана јединице локалне самоуправе Косјерић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1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  <w:lang w:val="sr-RS"/>
        </w:rPr>
        <w:t>I.2.</w:t>
        <w:tab/>
        <w:t>ОБУХВАТ ПЛАН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8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.2.1.</w:t>
        <w:tab/>
        <w:t>Граница План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8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.2.2.</w:t>
        <w:tab/>
        <w:t>Граница грађевинског подручја и обухват грађевинског земљишт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9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  <w:lang w:val="sr-RS"/>
        </w:rPr>
        <w:t>I.3.</w:t>
        <w:tab/>
        <w:t>ПОСТОЈЕЋЕ СТАЊЕ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0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.3.1.</w:t>
        <w:tab/>
        <w:t>Постојећи начин коришћења простора и намена површин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>10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.3.2.</w:t>
        <w:tab/>
        <w:t>Постојеће стање инфраструктурних систем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1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.3.3.</w:t>
        <w:tab/>
        <w:t>Основна ограничења за просторни развој и уређење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1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II</w:t>
        <w:tab/>
        <w:t>ПЛАНСКИ ДЕО – ПРАВИЛА УРЕЂЕЊА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12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  <w:lang w:val="sr-RS"/>
        </w:rPr>
        <w:t>II.1.</w:t>
        <w:tab/>
        <w:t>КОНЦЕПЦИЈА УРЕЂЕЊА ПРОСТОР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2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I.1.1.</w:t>
        <w:tab/>
        <w:t>Подела на карактеристичне целине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2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I.1.2.</w:t>
        <w:tab/>
        <w:t>Циљеви израде План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2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I.1.3.</w:t>
        <w:tab/>
        <w:t>Концепција уређењ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2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  <w:lang w:val="sr-RS"/>
        </w:rPr>
        <w:t>II.2.</w:t>
        <w:tab/>
        <w:t>ПЛАНИРАНА НАМЕНА ПРОСТОР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2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I.2.1.</w:t>
        <w:tab/>
        <w:t>Површине јавне намене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2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I.2.2.</w:t>
        <w:tab/>
        <w:t>Површине осталих намен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2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I.2.3.</w:t>
        <w:tab/>
        <w:t>Биланс површин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5</w:t>
      </w:r>
    </w:p>
    <w:p>
      <w:pPr>
        <w:pStyle w:val="Normal"/>
        <w:keepNext w:val="true"/>
        <w:keepLines/>
        <w:ind w:left="1418" w:hanging="709"/>
        <w:rPr/>
      </w:pPr>
      <w:r>
        <w:rPr>
          <w:rFonts w:cs="Arial" w:ascii="Arial" w:hAnsi="Arial"/>
          <w:sz w:val="22"/>
          <w:szCs w:val="22"/>
          <w:lang w:val="sr-RS"/>
        </w:rPr>
        <w:t>II.3.</w:t>
        <w:tab/>
        <w:t>УСЛОВИ ЗА УРЕЂЕЊЕ И ИЗГРАДЊУ ИНФРАСТРУКТУРНИХ МРЕЖА И ОБЈЕКАТ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5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I.3.1.</w:t>
        <w:tab/>
        <w:t>Хидротехничка инфраструктур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6</w:t>
      </w:r>
    </w:p>
    <w:p>
      <w:pPr>
        <w:pStyle w:val="Normal"/>
        <w:ind w:left="1418" w:firstLine="709"/>
        <w:rPr/>
      </w:pPr>
      <w:r>
        <w:rPr>
          <w:rFonts w:cs="Arial" w:ascii="Arial" w:hAnsi="Arial"/>
          <w:sz w:val="22"/>
          <w:szCs w:val="22"/>
          <w:lang w:val="sr-RS"/>
        </w:rPr>
        <w:t>II.3.1.1</w:t>
        <w:tab/>
        <w:t>Водоводна инфраструктур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6</w:t>
      </w:r>
    </w:p>
    <w:p>
      <w:pPr>
        <w:pStyle w:val="Normal"/>
        <w:ind w:left="1418" w:firstLine="709"/>
        <w:rPr/>
      </w:pPr>
      <w:r>
        <w:rPr>
          <w:rFonts w:cs="Arial" w:ascii="Arial" w:hAnsi="Arial"/>
          <w:sz w:val="22"/>
          <w:szCs w:val="22"/>
          <w:lang w:val="sr-RS"/>
        </w:rPr>
        <w:t>II.3.1.2</w:t>
        <w:tab/>
        <w:t>Канализациона инфраструктур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17</w:t>
      </w:r>
    </w:p>
    <w:p>
      <w:pPr>
        <w:pStyle w:val="Normal"/>
        <w:ind w:left="1418" w:firstLine="709"/>
        <w:rPr/>
      </w:pPr>
      <w:r>
        <w:rPr>
          <w:rFonts w:cs="Arial" w:ascii="Arial" w:hAnsi="Arial"/>
          <w:sz w:val="22"/>
          <w:szCs w:val="22"/>
          <w:lang w:val="sr-RS"/>
        </w:rPr>
        <w:t>II.3.1.3</w:t>
        <w:tab/>
        <w:t>Водотоци, водни објекти и систем за наводњавање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>18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I.3.2.</w:t>
        <w:tab/>
        <w:t>Електроенергетска инфраструктур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21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I.3.3.</w:t>
        <w:tab/>
        <w:t>Инфраструктура електронских комуникациј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22</w:t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  <w:lang w:val="sr-RS"/>
        </w:rPr>
        <w:t>II.3.4.</w:t>
        <w:tab/>
        <w:t>Термоенергетска инфраструктур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23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  <w:lang w:val="sr-RS"/>
        </w:rPr>
        <w:t>II.4.</w:t>
        <w:tab/>
        <w:t>СТЕПЕН КОМУНАЛНЕ ОПРЕМЉЕНОСТИ ЗЕМЉИШТ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23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  <w:lang w:val="sr-RS"/>
        </w:rPr>
        <w:t>II.5.</w:t>
        <w:tab/>
        <w:t>УСЛОВИ ЗА ПРИКУПЉАЊЕ И ОДНОШЕЊЕ ОТПАД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23</w:t>
      </w:r>
    </w:p>
    <w:p>
      <w:pPr>
        <w:pStyle w:val="Normal"/>
        <w:ind w:left="1418" w:hanging="709"/>
        <w:rPr/>
      </w:pPr>
      <w:r>
        <w:rPr>
          <w:rFonts w:cs="Arial" w:ascii="Arial" w:hAnsi="Arial"/>
          <w:sz w:val="22"/>
          <w:szCs w:val="22"/>
          <w:lang w:val="sr-RS"/>
        </w:rPr>
        <w:t>II.6.</w:t>
        <w:tab/>
        <w:t>УСЛОВИ И МЕРЕ ЗАШТИТЕ НЕПОКРЕТНИХ КУЛТУРНИХ ДОБАРА И КУЛТУРНОГ НАСЛЕЂ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26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  <w:lang w:val="sr-RS"/>
        </w:rPr>
        <w:t>II.7.</w:t>
        <w:tab/>
        <w:t>УСЛОВИ И МЕРЕ ЗАШТИТЕ ПРИРОДЕ И ЖИВОТНЕ СРЕДИНЕ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>27</w:t>
      </w:r>
    </w:p>
    <w:p>
      <w:pPr>
        <w:pStyle w:val="Normal"/>
        <w:ind w:left="1418" w:hanging="709"/>
        <w:rPr/>
      </w:pPr>
      <w:r>
        <w:rPr>
          <w:rFonts w:cs="Arial" w:ascii="Arial" w:hAnsi="Arial"/>
          <w:sz w:val="22"/>
          <w:szCs w:val="22"/>
          <w:lang w:val="sr-RS"/>
        </w:rPr>
        <w:t>II.8.</w:t>
        <w:tab/>
        <w:t>ОСТАЛИ УРБАНИСТИЧКИ УСЛОВИ И МЕРЕ ЗАШТИТЕ БЕЗБЕДНОСТИ, ЖИВОТА И ЗДРАВЉА ЉУДИ И МАТЕРИЈАЛНИХ ДОБАР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28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  <w:lang w:val="sr-RS"/>
        </w:rPr>
        <w:t>II.9.</w:t>
        <w:tab/>
        <w:t>ИНЖЕЊЕРСКОГЕОЛОШКИ УСЛОВИ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0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  <w:lang w:val="sr-RS"/>
        </w:rPr>
        <w:t>II.10.</w:t>
        <w:tab/>
        <w:t>ПОСЕБНИ УСЛОВИ ПРИСТУПАЧНОСТИ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1</w:t>
      </w:r>
    </w:p>
    <w:p>
      <w:pPr>
        <w:pStyle w:val="Normal"/>
        <w:ind w:left="1418" w:hanging="709"/>
        <w:rPr/>
      </w:pPr>
      <w:r>
        <w:rPr>
          <w:rFonts w:cs="Arial" w:ascii="Arial" w:hAnsi="Arial"/>
          <w:sz w:val="22"/>
          <w:szCs w:val="22"/>
          <w:lang w:val="sr-RS"/>
        </w:rPr>
        <w:t>II.11.</w:t>
        <w:tab/>
        <w:t>МЕРЕ ЕНЕРГЕТСКЕ ЕФИКАСНОСТИ ИЗГРАДЊЕ И УПОТРЕБА ОБНОВЉИВИХ ИЗВОРА ЕНЕРГИЈЕ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1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III</w:t>
        <w:tab/>
        <w:t>ПЛАНСКИ ДЕО – ПРАВИЛА ГРАЂЕЊА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33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  <w:lang w:val="sr-RS"/>
        </w:rPr>
        <w:t>III.1.</w:t>
        <w:tab/>
        <w:t>ОПШТА ПРАВИЛА ГРАЂЕЊ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3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  <w:lang w:val="sr-RS"/>
        </w:rPr>
        <w:t>III.1.1.</w:t>
        <w:tab/>
        <w:t>Врста и намена објекат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3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  <w:lang w:val="sr-RS"/>
        </w:rPr>
        <w:t>III.1.2.</w:t>
        <w:tab/>
        <w:t>Услови за парцелацију, препарцелацију и формирање грађевинске парцеле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4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  <w:lang w:val="sr-RS"/>
        </w:rPr>
        <w:t>III.1.3.</w:t>
        <w:tab/>
        <w:t>Положај објеката на парцели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4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  <w:lang w:val="sr-RS"/>
        </w:rPr>
        <w:t>III.1.4.</w:t>
        <w:tab/>
        <w:t>Спратност / висина објекат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4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  <w:lang w:val="sr-RS"/>
        </w:rPr>
        <w:t>III.1.5.</w:t>
        <w:tab/>
        <w:t>Услови за изградњу других објеката на истој грађевинској парцели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35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  <w:lang w:val="sr-RS"/>
        </w:rPr>
        <w:t>III.1.6.</w:t>
        <w:tab/>
        <w:t>Обезбеђивање приступа парцели и простора за паркирање возил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35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  <w:lang w:val="sr-RS"/>
        </w:rPr>
        <w:t>III.1.7.</w:t>
        <w:tab/>
        <w:t>Правила за архитектонско обликовање објекат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6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  <w:lang w:val="sr-RS"/>
        </w:rPr>
        <w:t>III.1.8.</w:t>
        <w:tab/>
        <w:t>Услови за уређење зелених и слободних површин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6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  <w:lang w:val="sr-RS"/>
        </w:rPr>
        <w:t>III.1.9.</w:t>
        <w:tab/>
        <w:t>Услови за ограђивање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7</w:t>
      </w:r>
    </w:p>
    <w:p>
      <w:pPr>
        <w:pStyle w:val="Normal"/>
        <w:tabs>
          <w:tab w:val="clear" w:pos="709"/>
          <w:tab w:val="left" w:pos="2268" w:leader="none"/>
        </w:tabs>
        <w:ind w:left="1418" w:hanging="0"/>
        <w:rPr/>
      </w:pPr>
      <w:r>
        <w:rPr>
          <w:rFonts w:cs="Arial" w:ascii="Arial" w:hAnsi="Arial"/>
          <w:sz w:val="22"/>
          <w:szCs w:val="22"/>
          <w:lang w:val="sr-RS"/>
        </w:rPr>
        <w:t>III.1.10.</w:t>
        <w:tab/>
        <w:t>Инжењерскогеолошки услови за изградњу објекат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7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  <w:lang w:val="sr-RS"/>
        </w:rPr>
        <w:t>III.2.</w:t>
        <w:tab/>
        <w:t>ПОСЕБНА ПРАВИЛА ГРАЂЕЊ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8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  <w:lang w:val="sr-RS"/>
        </w:rPr>
        <w:t>III.2.1.</w:t>
        <w:tab/>
        <w:t>Машински парк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8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  <w:lang w:val="sr-RS"/>
        </w:rPr>
        <w:t>III.2.2.</w:t>
        <w:tab/>
        <w:t>Сеоски еко-туризам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8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  <w:lang w:val="sr-RS"/>
        </w:rPr>
        <w:t>III.2.3.</w:t>
        <w:tab/>
        <w:t>Објекти на пољопривредном земљишту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9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  <w:lang w:val="sr-RS"/>
        </w:rPr>
        <w:t>III.2.4.</w:t>
        <w:tab/>
        <w:t>Бран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39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  <w:lang w:val="sr-RS"/>
        </w:rPr>
        <w:t>III.3.</w:t>
        <w:tab/>
        <w:t>ПРИКАЗ ОСТВАРЕНИХ УРБАНИСТИЧКИХ ПАРАМЕТАРА И КАПАЦИТЕТ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4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IV</w:t>
        <w:tab/>
        <w:t>ЗАВРШНЕ ОДРЕДБЕ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40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  <w:lang w:val="sr-RS"/>
        </w:rPr>
        <w:t>IV.1.</w:t>
        <w:tab/>
        <w:t>СМЕРНИЦЕ ЗА СПРОВОЂЕЊЕ ПЛАНА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40</w:t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  <w:lang w:val="sr-RS"/>
        </w:rPr>
        <w:t>IV.2.</w:t>
        <w:tab/>
        <w:t>ФАЗНОСТ РЕАЛИЗАЦИЈЕ</w:t>
      </w:r>
      <w:r>
        <w:rPr>
          <w:rFonts w:cs="Arial" w:ascii="Arial" w:hAnsi="Arial"/>
          <w:sz w:val="22"/>
          <w:szCs w:val="22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41</w:t>
      </w:r>
    </w:p>
    <w:p>
      <w:pPr>
        <w:pStyle w:val="Style14"/>
        <w:tabs>
          <w:tab w:val="clear" w:pos="709"/>
          <w:tab w:val="left" w:pos="8505" w:leader="dot"/>
        </w:tabs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1134" w:leader="none"/>
          <w:tab w:val="right" w:pos="9242" w:leader="dot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ИЛОГ</w:t>
      </w:r>
    </w:p>
    <w:p>
      <w:pPr>
        <w:pStyle w:val="Normal"/>
        <w:widowControl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налитичко-геодетски елементи</w:t>
      </w:r>
    </w:p>
    <w:p>
      <w:pPr>
        <w:pStyle w:val="Normal"/>
        <w:widowControl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1134" w:leader="none"/>
          <w:tab w:val="right" w:pos="9242" w:leader="dot"/>
        </w:tabs>
        <w:jc w:val="both"/>
        <w:rPr/>
      </w:pPr>
      <w:r>
        <w:rPr/>
        <w:t>ГРАФИЧКИ ДЕО</w:t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  <w:gridCol w:w="851"/>
      </w:tblGrid>
      <w:tr>
        <w:trPr>
          <w:cantSplit w:val="true"/>
        </w:trPr>
        <w:tc>
          <w:tcPr>
            <w:tcW w:w="8505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tabele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  <w:t>карта 1 – Постојеће стање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tabele"/>
              <w:jc w:val="right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  <w:t>1:2.500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abele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  <w:t>карта 2 – План намен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abele"/>
              <w:jc w:val="right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  <w:t>1:2.500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abele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  <w:t>карта 3 – Регулационо-нивелациони пла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abele"/>
              <w:jc w:val="right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  <w:t>1:2.500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abele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  <w:t>карта 4 – Синхрон пла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abele"/>
              <w:jc w:val="right"/>
              <w:rPr/>
            </w:pPr>
            <w:r>
              <w:rPr>
                <w:rFonts w:cs="Arial" w:ascii="Arial" w:hAnsi="Arial"/>
                <w:szCs w:val="22"/>
                <w:lang w:val="sr-RS"/>
              </w:rPr>
              <w:t>1:2.5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1134" w:leader="none"/>
          <w:tab w:val="right" w:pos="9242" w:leader="dot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ОКУМЕНТАЦИОНА ОСНОВА</w:t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  <w:gridCol w:w="851"/>
      </w:tblGrid>
      <w:tr>
        <w:trPr>
          <w:cantSplit w:val="true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ksttabele"/>
              <w:jc w:val="left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  <w:t>Одлука о изради Плана детаљне регулације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ksttabele"/>
              <w:jc w:val="left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  <w:t>Катастарско-топографски план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Teksttabele"/>
              <w:jc w:val="left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  <w:t>Извод из Просторног плана јединице локалне управе Косјерић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rtice"/>
              <w:numPr>
                <w:ilvl w:val="0"/>
                <w:numId w:val="0"/>
              </w:numPr>
              <w:spacing w:before="0" w:after="0"/>
              <w:ind w:left="360" w:hanging="0"/>
              <w:contextualSpacing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Намена простора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rtice"/>
              <w:numPr>
                <w:ilvl w:val="0"/>
                <w:numId w:val="0"/>
              </w:numPr>
              <w:spacing w:before="0" w:after="0"/>
              <w:ind w:left="360" w:hanging="0"/>
              <w:contextualSpacing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Мрежа насеља и инфраструктура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rtice"/>
              <w:numPr>
                <w:ilvl w:val="0"/>
                <w:numId w:val="0"/>
              </w:numPr>
              <w:spacing w:before="0" w:after="0"/>
              <w:ind w:left="360" w:hanging="0"/>
              <w:contextualSpacing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Туризам и заштита простора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Crtice"/>
              <w:numPr>
                <w:ilvl w:val="0"/>
                <w:numId w:val="0"/>
              </w:numPr>
              <w:spacing w:before="0" w:after="0"/>
              <w:ind w:left="360" w:hanging="0"/>
              <w:contextualSpacing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Карта спровођења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abele"/>
              <w:jc w:val="left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  <w:t>Услови надлежних органа, организација и јавних предузећа и других ималаца јавних овлашћења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abele"/>
              <w:jc w:val="left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  <w:t>Извештај о обављеном раном јавном увиду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abele"/>
              <w:jc w:val="left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  <w:t>Извештај о обављеној стручној контроли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abele"/>
              <w:jc w:val="left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  <w:t>Извештај о обављеном јавном увиду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abele"/>
              <w:jc w:val="left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  <w:t>Мишљења о испуњености услова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Crtic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Остала коришћена документација – посебни елаборати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rtice"/>
              <w:numPr>
                <w:ilvl w:val="0"/>
                <w:numId w:val="0"/>
              </w:numPr>
              <w:spacing w:before="0" w:after="0"/>
              <w:ind w:left="360" w:hanging="0"/>
              <w:contextualSpacing/>
              <w:jc w:val="lef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Генерални пројекат са претходном студијом оправданости за изградњу система за одводњавање и наводњавање плантаже леске у Субјелу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Crtice"/>
              <w:numPr>
                <w:ilvl w:val="0"/>
                <w:numId w:val="0"/>
              </w:numPr>
              <w:spacing w:before="0" w:after="0"/>
              <w:ind w:left="360" w:hanging="0"/>
              <w:contextualSpacing/>
              <w:jc w:val="lef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ројекат за подизање засада леске на површини од 33,42 ha на потесу „Бановина“ у селу Субјел општина Косјерић (Пољопривредни факултет, Нови Сад, 2023)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rtic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Стратешка процена утицаја – посебан елабор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abel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RS"/>
        </w:rPr>
        <w:t>Члан 3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bCs/>
          <w:sz w:val="22"/>
          <w:szCs w:val="22"/>
          <w:lang w:val="sr-RS"/>
        </w:rPr>
        <w:t xml:space="preserve">Саставни део Плана је </w:t>
      </w:r>
      <w:r>
        <w:rPr>
          <w:rFonts w:cs="Arial" w:ascii="Arial" w:hAnsi="Arial"/>
          <w:sz w:val="22"/>
          <w:szCs w:val="22"/>
          <w:lang w:val="sr-RS"/>
        </w:rPr>
        <w:t>Извештај Комисије за планове након обављеног јавног увида у План детаљне регулације система за наводњавање и одводњавање плантаже леске у Субјелу, општина Косјерић и Извештај о стратешкој процени утицаја Плана на животну средину и Сагласност Органа надлежног за заштиту животне средине у општини Косјерић на Извештај о стратешкој процени утицаја Плана на животну средину број 501-14/2024 од 19.04.2024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keepNext w:val="true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RS"/>
        </w:rPr>
        <w:t>Члан 4.</w:t>
      </w:r>
    </w:p>
    <w:p>
      <w:pPr>
        <w:pStyle w:val="Normal"/>
        <w:keepNext w:val="true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План детаљне </w:t>
      </w:r>
      <w:r>
        <w:rPr>
          <w:rFonts w:eastAsia="Times New Roman" w:cs="Arial" w:ascii="Arial" w:hAnsi="Arial"/>
          <w:sz w:val="22"/>
          <w:szCs w:val="22"/>
          <w:lang w:val="sr-RS"/>
        </w:rPr>
        <w:t>регулације израђен је у четири (4) истоветна примерка у штампаном (аналогном) и четири (4) истоветна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примерка у дигиталном облику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sz w:val="22"/>
          <w:szCs w:val="22"/>
          <w:lang w:val="sr-RS"/>
        </w:rPr>
        <w:t>Члан 5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Одлука ступа на снагу даном објављивања у „Службеном листу општине Косјерић”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sz w:val="22"/>
          <w:szCs w:val="22"/>
          <w:lang w:val="sr-RS"/>
        </w:rPr>
        <w:t>СКУПШТИНА ОПШТИНЕ КОСЈЕРИЋ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 xml:space="preserve">Број: </w:t>
      </w:r>
      <w:r>
        <w:rPr>
          <w:rFonts w:eastAsia="Times New Roman" w:cs="Arial" w:ascii="Arial" w:hAnsi="Arial"/>
          <w:sz w:val="22"/>
          <w:szCs w:val="22"/>
        </w:rPr>
        <w:t>350-1/2023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од </w:t>
      </w:r>
      <w:r>
        <w:rPr>
          <w:rFonts w:eastAsia="Times New Roman" w:cs="Arial" w:ascii="Arial" w:hAnsi="Arial"/>
          <w:sz w:val="22"/>
          <w:szCs w:val="22"/>
        </w:rPr>
        <w:t>25.04</w:t>
      </w:r>
      <w:r>
        <w:rPr>
          <w:rFonts w:eastAsia="Times New Roman" w:cs="Arial" w:ascii="Arial" w:hAnsi="Arial"/>
          <w:sz w:val="22"/>
          <w:szCs w:val="22"/>
          <w:lang w:val="sr-RS"/>
        </w:rPr>
        <w:t>.2024.</w:t>
      </w:r>
    </w:p>
    <w:p>
      <w:pPr>
        <w:pStyle w:val="TextBody"/>
        <w:spacing w:before="0" w:after="0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TextBody"/>
        <w:spacing w:before="0" w:after="0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TextBody"/>
        <w:spacing w:before="0" w:after="0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TextBody"/>
        <w:spacing w:before="0" w:after="0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TextBody"/>
        <w:spacing w:before="0" w:after="0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TextBody"/>
        <w:spacing w:before="0" w:after="0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TextBody"/>
        <w:spacing w:before="0" w:after="0"/>
        <w:ind w:left="5103" w:hanging="0"/>
        <w:jc w:val="center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П р е д с е д н и к</w:t>
      </w:r>
    </w:p>
    <w:p>
      <w:pPr>
        <w:pStyle w:val="TextBody"/>
        <w:spacing w:before="0" w:after="0"/>
        <w:ind w:left="5103" w:hanging="0"/>
        <w:jc w:val="center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Скупштине општине Косјерић</w:t>
      </w:r>
    </w:p>
    <w:p>
      <w:pPr>
        <w:pStyle w:val="TextBody"/>
        <w:spacing w:before="0" w:after="0"/>
        <w:ind w:left="5103" w:hanging="0"/>
        <w:jc w:val="center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Татјана Коковић</w:t>
      </w:r>
    </w:p>
    <w:p>
      <w:pPr>
        <w:pStyle w:val="TextBody"/>
        <w:spacing w:before="0" w:after="0"/>
        <w:ind w:left="5103" w:hanging="0"/>
        <w:jc w:val="center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........................................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bCs/>
          <w:i/>
          <w:sz w:val="22"/>
          <w:szCs w:val="22"/>
          <w:lang w:val="sr-RS"/>
        </w:rPr>
        <w:t>Образложењ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е одлуке је садржан у одредбама члана 35. став 8. Закона о планирању и изградњи („Службени гласник РС“, број 72/2009, 81/2009-исправка, 64/2010-одлука УС, 24/2011, 121/2012, 42/2013-одлука УС, 50/2013-одлука УС, 98/2013-одлука УС, 132/2014, 145/2014, 83/2018, 31/2019, 37/2019-други закон, 9/2020, 52/2021 и 62/2023), којим је прописано да урбанистички план доноси скупштина јединице локалне самоуправ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н детаљне регулације система за наводњавање и одводњавање плантаже леске у Субјелу, општина Косјерић (у даљем тексту: План), израђен је на основу Одлуке о изради Плана коју је донела Скупштина општине Косјерић на седници одржаној 23. јуна 2023. године („Службени лист општине Косјерић“, број 11/2023).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 за израду Плана обезбедио је иницијатор израде – предузеће Агробан Инвест д.о.о. из Београда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лански основ за израду Плана садржан је у Просторном плану </w:t>
      </w:r>
      <w:r>
        <w:rPr>
          <w:rFonts w:eastAsia="Calibri" w:cs="Arial" w:ascii="Arial" w:hAnsi="Arial"/>
          <w:sz w:val="22"/>
          <w:szCs w:val="22"/>
          <w:lang w:val="sr-RS"/>
        </w:rPr>
        <w:t>јединице локалне самоуправе Косјерић („Службени лист општине Косјерић“, број 7/1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основу Одлуке о изради Стратешке процене утицаја Плана детаљне регулације система за наводњавање и одводњавање плантаже леске у Субјелу, општина Косјерић на животну средину, број 350-2/2023 од 27.04.2023. године, коју је донела Општинска управа општине Косјерић, израђен је Извештај о стратешкој процени утицаја Плана на животну средину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color w:val="000000"/>
          <w:sz w:val="22"/>
          <w:szCs w:val="22"/>
          <w:lang w:val="sr-RS"/>
        </w:rPr>
        <w:t>Елаборат Плана за рани јавни увид био је изложен на раном јавном увиду у периоду од 21.08.2023. године до 04.09.2023. године. У току раног јавног увида није достављена ниједна примедб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sr-RS"/>
        </w:rPr>
        <w:t>Комисија за планове општине Косјерић је на седници одржаној 16.10.2023. године усвојила је Извештај о обављеном раном јавном уви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sr-RS"/>
        </w:rPr>
        <w:t>Стручна контрола Нацрта Плана, од стране Комисије за планове, обављена је 23.01.2024. годин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Јавни увид </w:t>
      </w:r>
      <w:r>
        <w:rPr>
          <w:rFonts w:cs="Arial" w:ascii="Arial" w:hAnsi="Arial"/>
          <w:sz w:val="22"/>
          <w:szCs w:val="22"/>
          <w:lang w:val="sr-RS"/>
        </w:rPr>
        <w:t>у План детаљне регулације система за наводњавање и одводњавање плантаже леске у Субјелу, општина Косјерић и Извештај о стратешкој процени утицаја Плана на животну средину обављен је у периоду од 23.02.2024. године, закључно са 25.03.2024. године. Јавни увид оглашен је, у складу са законом, у дневном листу „Новости“ и на интернет страни општине Косјерић (www.kosjeric.rs)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а седница Комисије за планове, уз присуство подносилаца примедби, обрађивача Плана, представника пројектаната и инвеститора, представника Одељења за урбанизам и руководства општине, одржана је 28. марта 2024. године. Затворена седница Комисије одржана је 18.04.2024. године, када је Комисија одлучивала по примедбама на План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исија је, електронским путем, извршила увид у кориговану верзију Плана у складу са ставовима комисије по примедбама и закључила следеће: „Обрађивач је у потпуности поступио по примедбама, у складу са ставовима Комисије и извештајем након обављеног јавног увида у План. Након оцене извештаја о стратешкој процени утицаја плана на животну средину, од стране стручне комисије и органа надлежног за заштиту животне средине у општини Косјерић, План детаљне регулације система за наводњавање и одводњавање плантаже леске у Субјелу, општина Косјерић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оже бити упућен у даљу процедуру доношења.“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рган надлежан за заштиту животне средине у општини Косјерић дао је сагласност на Извештај о стратешкој процени утицаја Плана на животну средину, број 501-14/2024 од 19.04.2024. године која је саставни део ове Одлук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Руководилац Одељења</w:t>
        <w:tab/>
        <w:tab/>
        <w:tab/>
        <w:tab/>
        <w:tab/>
        <w:tab/>
        <w:t>Начелник Општинске управе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2"/>
          <w:szCs w:val="22"/>
          <w:lang w:val="sr-RS"/>
        </w:rPr>
        <w:t>Миломир Јовановић</w:t>
        <w:tab/>
        <w:tab/>
        <w:tab/>
        <w:tab/>
        <w:tab/>
        <w:tab/>
        <w:tab/>
        <w:t>Гордана Гвозденовић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 Cirilica Times">
    <w:altName w:val="Courier New"/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Symbol"/>
      <w:sz w:val="22"/>
      <w:szCs w:val="22"/>
      <w:lang w:val="sr-C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" w:hAnsi="Courier" w:eastAsia="Courier" w:cs="Courie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  <w:lang w:bidi="ar-SA"/>
    </w:rPr>
  </w:style>
  <w:style w:type="character" w:styleId="WW8Num4z1">
    <w:name w:val="WW8Num4z1"/>
    <w:qFormat/>
    <w:rPr>
      <w:rFonts w:ascii="Arial" w:hAnsi="Arial" w:eastAsia="Arial" w:cs="Arial"/>
      <w:w w:val="100"/>
      <w:sz w:val="22"/>
      <w:szCs w:val="22"/>
      <w:lang w:bidi="ar-SA"/>
    </w:rPr>
  </w:style>
  <w:style w:type="character" w:styleId="WW8Num4z2">
    <w:name w:val="WW8Num4z2"/>
    <w:qFormat/>
    <w:rPr>
      <w:lang w:bidi="ar-SA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rFonts w:ascii="Arial" w:hAnsi="Arial" w:eastAsia="Arial" w:cs="Arial"/>
      <w:b/>
      <w:bCs/>
      <w:spacing w:val="-1"/>
      <w:w w:val="100"/>
      <w:sz w:val="22"/>
      <w:szCs w:val="22"/>
      <w:lang w:bidi="ar-SA"/>
    </w:rPr>
  </w:style>
  <w:style w:type="character" w:styleId="WW8Num8z1">
    <w:name w:val="WW8Num8z1"/>
    <w:qFormat/>
    <w:rPr>
      <w:rFonts w:ascii="Arial" w:hAnsi="Arial" w:eastAsia="Arial" w:cs="Arial"/>
      <w:w w:val="100"/>
      <w:sz w:val="22"/>
      <w:szCs w:val="22"/>
      <w:lang w:bidi="ar-SA"/>
    </w:rPr>
  </w:style>
  <w:style w:type="character" w:styleId="WW8Num8z2">
    <w:name w:val="WW8Num8z2"/>
    <w:qFormat/>
    <w:rPr>
      <w:rFonts w:ascii="Arial" w:hAnsi="Arial" w:eastAsia="Arial" w:cs="Arial"/>
      <w:spacing w:val="-3"/>
      <w:w w:val="100"/>
      <w:sz w:val="22"/>
      <w:szCs w:val="22"/>
      <w:lang w:bidi="ar-SA"/>
    </w:rPr>
  </w:style>
  <w:style w:type="character" w:styleId="WW8Num8z3">
    <w:name w:val="WW8Num8z3"/>
    <w:qFormat/>
    <w:rPr>
      <w:lang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Black" w:hAnsi="Arial Black" w:eastAsia="Arial Black" w:cs="Arial Black"/>
      <w:w w:val="100"/>
      <w:sz w:val="22"/>
      <w:szCs w:val="22"/>
      <w:lang w:bidi="ar-SA"/>
    </w:rPr>
  </w:style>
  <w:style w:type="character" w:styleId="WW8Num11z1">
    <w:name w:val="WW8Num11z1"/>
    <w:qFormat/>
    <w:rPr>
      <w:rFonts w:ascii="Arial" w:hAnsi="Arial" w:eastAsia="Arial" w:cs="Arial"/>
      <w:spacing w:val="-1"/>
      <w:w w:val="100"/>
      <w:sz w:val="22"/>
      <w:szCs w:val="22"/>
      <w:lang w:bidi="ar-SA"/>
    </w:rPr>
  </w:style>
  <w:style w:type="character" w:styleId="WW8Num11z2">
    <w:name w:val="WW8Num11z2"/>
    <w:qFormat/>
    <w:rPr>
      <w:lang w:bidi="ar-SA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3z1">
    <w:name w:val="WW8Num13z1"/>
    <w:qFormat/>
    <w:rPr>
      <w:rFonts w:cs="Times New Roman"/>
      <w:b w:val="false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>
      <w:rFonts w:ascii="Courier New" w:hAnsi="Courier New" w:eastAsia="Courier New" w:cs="Courier New"/>
      <w:w w:val="100"/>
      <w:sz w:val="22"/>
      <w:szCs w:val="22"/>
      <w:lang w:bidi="ar-SA"/>
    </w:rPr>
  </w:style>
  <w:style w:type="character" w:styleId="WW8Num17z1">
    <w:name w:val="WW8Num17z1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ListParagraphChar1">
    <w:name w:val="List Paragraph Char1"/>
    <w:qFormat/>
    <w:rPr>
      <w:rFonts w:eastAsia="Lucida Sans Unicode"/>
      <w:kern w:val="2"/>
      <w:sz w:val="24"/>
      <w:szCs w:val="24"/>
    </w:rPr>
  </w:style>
  <w:style w:type="character" w:styleId="Style1Char">
    <w:name w:val="Style1 Char"/>
    <w:qFormat/>
    <w:rPr>
      <w:rFonts w:ascii="Arial" w:hAnsi="Arial" w:cs="Arial"/>
      <w:sz w:val="24"/>
      <w:szCs w:val="24"/>
      <w:lang w:val="sr-CS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CrticeChar">
    <w:name w:val="_crtic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061" w:leader="dot"/>
      </w:tabs>
    </w:pPr>
    <w:rPr>
      <w:rFonts w:ascii="Arial" w:hAnsi="Arial" w:eastAsia="Times New Roman" w:cs="Arial"/>
      <w:b/>
      <w:kern w:val="0"/>
      <w:sz w:val="22"/>
      <w:szCs w:val="22"/>
      <w:lang w:val="ru-RU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061" w:leader="dot"/>
      </w:tabs>
      <w:ind w:left="240" w:hanging="0"/>
    </w:pPr>
    <w:rPr>
      <w:rFonts w:ascii="Arial" w:hAnsi="Arial" w:eastAsia="Times New Roman" w:cs="Arial"/>
      <w:kern w:val="0"/>
      <w:sz w:val="20"/>
      <w:szCs w:val="20"/>
      <w:lang w:val="en-GB" w:eastAsia="en-US"/>
    </w:rPr>
  </w:style>
  <w:style w:type="paragraph" w:styleId="Contents4">
    <w:name w:val="TOC 4"/>
    <w:basedOn w:val="Normal"/>
    <w:next w:val="Normal"/>
    <w:pPr>
      <w:widowControl/>
      <w:suppressAutoHyphens w:val="false"/>
      <w:ind w:left="720" w:hanging="0"/>
    </w:pPr>
    <w:rPr>
      <w:rFonts w:ascii="A Cirilica Times;Courier New" w:hAnsi="A Cirilica Times;Courier New" w:eastAsia="Times New Roman" w:cs="A Cirilica Times;Courier New"/>
      <w:kern w:val="0"/>
      <w:szCs w:val="20"/>
    </w:rPr>
  </w:style>
  <w:style w:type="paragraph" w:styleId="Contents3">
    <w:name w:val="TOC 3"/>
    <w:basedOn w:val="Normal"/>
    <w:next w:val="Normal"/>
    <w:pPr>
      <w:widowControl/>
      <w:suppressAutoHyphens w:val="false"/>
      <w:ind w:left="440" w:hanging="0"/>
      <w:jc w:val="both"/>
    </w:pPr>
    <w:rPr>
      <w:rFonts w:ascii="Arial" w:hAnsi="Arial" w:eastAsia="Times New Roman" w:cs="Arial"/>
      <w:kern w:val="0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82"/>
      <w:ind w:firstLine="1133"/>
      <w:jc w:val="both"/>
    </w:pPr>
    <w:rPr>
      <w:rFonts w:ascii="Arial Narrow" w:hAnsi="Arial Narrow" w:eastAsia="Times New Roman" w:cs="Arial Narrow"/>
      <w:kern w:val="0"/>
    </w:rPr>
  </w:style>
  <w:style w:type="paragraph" w:styleId="Style14">
    <w:name w:val="Style1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kern w:val="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abele">
    <w:name w:val="_tekst tabele"/>
    <w:basedOn w:val="Normal"/>
    <w:qFormat/>
    <w:pPr>
      <w:widowControl/>
      <w:suppressAutoHyphens w:val="false"/>
      <w:spacing w:before="0" w:after="0"/>
      <w:contextualSpacing/>
      <w:jc w:val="both"/>
    </w:pPr>
    <w:rPr>
      <w:rFonts w:eastAsia="Times New Roman"/>
      <w:kern w:val="0"/>
      <w:sz w:val="22"/>
      <w:szCs w:val="20"/>
      <w:lang w:val="en-US"/>
    </w:rPr>
  </w:style>
  <w:style w:type="paragraph" w:styleId="Crtice">
    <w:name w:val="_crtice"/>
    <w:basedOn w:val="Normal"/>
    <w:qFormat/>
    <w:pPr>
      <w:widowControl/>
      <w:numPr>
        <w:ilvl w:val="0"/>
        <w:numId w:val="1"/>
      </w:numPr>
      <w:suppressAutoHyphens w:val="false"/>
      <w:spacing w:before="0" w:after="120"/>
      <w:contextualSpacing/>
      <w:jc w:val="both"/>
    </w:pPr>
    <w:rPr>
      <w:rFonts w:eastAsia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55:00Z</dcterms:created>
  <dc:creator>milunika.maric</dc:creator>
  <dc:description/>
  <cp:keywords/>
  <dc:language>en-US</dc:language>
  <cp:lastModifiedBy>Korisnik</cp:lastModifiedBy>
  <cp:lastPrinted>2024-04-19T13:35:00Z</cp:lastPrinted>
  <dcterms:modified xsi:type="dcterms:W3CDTF">2024-04-23T06:34:00Z</dcterms:modified>
  <cp:revision>6</cp:revision>
  <dc:subject/>
  <dc:title/>
</cp:coreProperties>
</file>