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__</w:t>
      </w:r>
      <w:r>
        <w:rPr>
          <w:rFonts w:cs="Times New Roman" w:ascii="Times New Roman" w:hAnsi="Times New Roman"/>
          <w:sz w:val="24"/>
          <w:lang w:val="sr-CS"/>
        </w:rPr>
        <w:t>/202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..............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-----------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Давање сагласности на ПРАВИЛНИК О РАДУ  НАРОДНЕ БИБЛИОТЕК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“СРЕТЕН МАРИЋ“ КОСЈЕРИЋ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>Даје се сагласност н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ПРАВИЛНИК О РАДУ  НАРОДНЕ БИБЛИОТЕК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“СРЕТЕН МАРИЋ“ КОСЈЕРИЋ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lang w:val="sr-CS"/>
        </w:rPr>
        <w:t>СЕКРЕТАР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Јовиша Лазареви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03-22T14:02:00Z</cp:lastPrinted>
  <dcterms:modified xsi:type="dcterms:W3CDTF">2024-03-12T08:01:00Z</dcterms:modified>
  <cp:revision>270</cp:revision>
  <dc:subject/>
  <dc:title>РЕПУБЛИКА СРБИЈА</dc:title>
</cp:coreProperties>
</file>