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__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ОГРАМ РАДА ЗА 2024.ГОДИНУ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“СРЕТЕН МАРИЋ“ КОСЈЕРИЋ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ОГРАМ РАДА ЗА 2024. ГОДИНУ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“СРЕТЕН МАРИЋ“ КОСЈЕРИЋ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4:01:00Z</cp:lastPrinted>
  <dcterms:modified xsi:type="dcterms:W3CDTF">2024-03-12T08:00:00Z</dcterms:modified>
  <cp:revision>274</cp:revision>
  <dc:subject/>
  <dc:title>РЕПУБЛИКА СРБИЈА</dc:title>
</cp:coreProperties>
</file>