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2060"/>
          <w:sz w:val="22"/>
          <w:szCs w:val="22"/>
          <w:lang w:val="sr-RS"/>
        </w:rPr>
      </w:pPr>
      <w:r>
        <w:rPr>
          <w:b/>
          <w:color w:val="00206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друго</w:t>
      </w:r>
      <w:r>
        <w:rPr>
          <w:lang w:val="sr-CS"/>
        </w:rPr>
        <w:t>м  допунском буџету општине Косјерић за 202</w:t>
      </w:r>
      <w:r>
        <w:rPr/>
        <w:t>4</w:t>
      </w:r>
      <w:r>
        <w:rPr>
          <w:lang w:val="sr-CS"/>
        </w:rPr>
        <w:t>. годину,</w:t>
      </w:r>
      <w:r>
        <w:rPr/>
        <w:t xml:space="preserve"> </w:t>
      </w:r>
      <w:r>
        <w:rPr>
          <w:lang w:val="sr-CS"/>
        </w:rPr>
        <w:t xml:space="preserve">предложено је </w:t>
      </w:r>
      <w:r>
        <w:rPr>
          <w:lang w:val="sr-RS"/>
        </w:rPr>
        <w:t>повећање</w:t>
      </w:r>
      <w:r>
        <w:rPr>
          <w:lang w:val="sr-CS"/>
        </w:rPr>
        <w:t xml:space="preserve"> позиција прихода и расхода у износу од</w:t>
      </w:r>
      <w:r>
        <w:rPr>
          <w:b/>
        </w:rPr>
        <w:t xml:space="preserve"> </w:t>
      </w:r>
      <w:r>
        <w:rPr>
          <w:b/>
          <w:lang w:val="sr-RS"/>
        </w:rPr>
        <w:t>4.655.000,00</w:t>
      </w:r>
      <w:r>
        <w:rPr/>
        <w:t xml:space="preserve">  динара.</w:t>
      </w:r>
      <w:r>
        <w:rPr>
          <w:color w:val="FF0000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Повећање прихода у износу од </w:t>
      </w:r>
      <w:r>
        <w:rPr>
          <w:b/>
          <w:lang w:val="sr-RS"/>
        </w:rPr>
        <w:t>4.655.000,00</w:t>
      </w:r>
      <w:r>
        <w:rPr/>
        <w:t xml:space="preserve">  </w:t>
      </w:r>
      <w:r>
        <w:rPr>
          <w:lang w:val="sr-RS"/>
        </w:rPr>
        <w:t xml:space="preserve">динара односи се на следећа конта: 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RS"/>
        </w:rPr>
        <w:t>прихода на конту 7</w:t>
      </w:r>
      <w:r>
        <w:rPr/>
        <w:t>111</w:t>
      </w:r>
      <w:r>
        <w:rPr>
          <w:lang w:val="sr-RS"/>
        </w:rPr>
        <w:t>9</w:t>
      </w:r>
      <w:r>
        <w:rPr/>
        <w:t>1</w:t>
      </w:r>
      <w:r>
        <w:rPr>
          <w:lang w:val="sr-Latn-RS"/>
        </w:rPr>
        <w:t xml:space="preserve"> </w:t>
      </w:r>
      <w:r>
        <w:rPr>
          <w:lang w:val="sr-RS"/>
        </w:rPr>
        <w:t xml:space="preserve">Порез на остале приходе повећава се за </w:t>
      </w:r>
      <w:r>
        <w:rPr>
          <w:u w:val="single"/>
          <w:lang w:val="sr-RS"/>
        </w:rPr>
        <w:t>4.2</w:t>
      </w:r>
      <w:r>
        <w:rPr>
          <w:u w:val="single"/>
        </w:rPr>
        <w:t>15</w:t>
      </w:r>
      <w:r>
        <w:rPr>
          <w:u w:val="single"/>
          <w:lang w:val="sr-RS"/>
        </w:rPr>
        <w:t xml:space="preserve">.000,00 </w:t>
      </w:r>
      <w:r>
        <w:rPr>
          <w:lang w:val="sr-RS"/>
        </w:rPr>
        <w:t xml:space="preserve">динара; прихода на конту </w:t>
      </w:r>
      <w:r>
        <w:rPr>
          <w:lang w:val="sr-Latn-RS"/>
        </w:rPr>
        <w:t>71</w:t>
      </w:r>
      <w:r>
        <w:rPr>
          <w:lang w:val="sr-RS"/>
        </w:rPr>
        <w:t xml:space="preserve">3423 Порез на пренос апсолутних права на моторним возилима, пловилима и ваздухопловима повећава се за </w:t>
      </w:r>
      <w:r>
        <w:rPr>
          <w:u w:val="single"/>
          <w:lang w:val="sr-RS"/>
        </w:rPr>
        <w:t>98.000,00</w:t>
      </w:r>
      <w:r>
        <w:rPr>
          <w:lang w:val="sr-RS"/>
        </w:rPr>
        <w:t xml:space="preserve"> динара;  прихода на конту 733154 Текући наменски трансфери, у ужем смислу, од Републике у корист нивоа општина на извору 07 повећава се за </w:t>
      </w:r>
      <w:r>
        <w:rPr>
          <w:u w:val="single"/>
          <w:lang w:val="sr-RS"/>
        </w:rPr>
        <w:t>342.000,00</w:t>
      </w:r>
      <w:r>
        <w:rPr>
          <w:lang w:val="sr-RS"/>
        </w:rPr>
        <w:t xml:space="preserve"> динара, а односи се средства додељена од Министарства за бригу о породици и демографији по основу Јавног позива за доделу бесповратних средстава опредељених за суфинансирање мера популационе политике и подршке у области породице и деце у ЈЛС у 2024 години.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10</w:t>
      </w:r>
      <w:r>
        <w:rPr>
          <w:lang w:val="sr-CS"/>
        </w:rPr>
        <w:t>. услуге по уговору код Скупштине општине – пројекат 2101-4001 Прослава дана општине и крсна слава, повећава се за 150.000,00 динара</w:t>
      </w:r>
      <w:r>
        <w:rPr/>
        <w:t>,</w:t>
      </w:r>
      <w:r>
        <w:rPr>
          <w:lang w:val="sr-RS"/>
        </w:rPr>
        <w:t xml:space="preserve"> да би се обезбедила довољна средства по овом основ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17</w:t>
      </w:r>
      <w:r>
        <w:rPr>
          <w:lang w:val="sr-CS"/>
        </w:rPr>
        <w:t xml:space="preserve">. </w:t>
      </w:r>
      <w:r>
        <w:rPr>
          <w:lang w:val="sr-RS"/>
        </w:rPr>
        <w:t>награде запосленима и остали посебни расходи код Председника општине, повећава се за 190.000,00 динара да би се обезбедила средства за јубиларну награду по Колективном уговору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а позиције 33, отвара се нова позиција 33/1 машине и опрема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Социјална и дечја заштита – пројекат 0902-7001 Популациона политика-набавка опреме за нови простор у Дечјем вртићу Косјерић и то на извору 01 у износу од 228.000,00 динара која представљају учешће локалне самоуправе (40% од вредности укупне инвестиције) и на извору 07 у износу 342.000,00 динара која представљају учешће Министарства за бригу о породици и демографији (60% од вредности укупне инвестиције) ради набавке опреме за нови простор за игру и учење у ПУ Олга Грбић Косјерић. Укупна вредност инвестиције је 570.000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43. награде запосленима и остали посебни расходи код Општинске управе повећава се за 280.000,00 динара како би се обезбедила довољна средства за јубиларну награду за двоје запослених по Колективном уговор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за позиције 69/1, отвара се нова позиција </w:t>
      </w:r>
      <w:r>
        <w:rPr>
          <w:lang w:val="sr-RS"/>
        </w:rPr>
        <w:t>69/2</w:t>
      </w:r>
      <w:r>
        <w:rPr>
          <w:lang w:val="sr-CS"/>
        </w:rPr>
        <w:t>. машине и опрема</w:t>
      </w:r>
      <w:r>
        <w:rPr>
          <w:lang w:val="sr-RS"/>
        </w:rPr>
        <w:t xml:space="preserve">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пројекат 0701-5001 Реконструкција Карађорђеве улице до туристичког комплекса Српско село у општини Косјерић</w:t>
      </w:r>
      <w:r>
        <w:rPr>
          <w:lang w:val="sr-CS"/>
        </w:rPr>
        <w:t>, на извору 01, у износу 650.000,00 динара</w:t>
      </w:r>
      <w:r>
        <w:rPr>
          <w:lang w:val="sr-RS"/>
        </w:rPr>
        <w:t xml:space="preserve"> да би се обезбедила потребна средства за набавку клупа, бетонских жардињера и бетонских канти за смеће а који ће се поставити са једне и друге стране главне улице у Косјерић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</w:t>
      </w:r>
      <w:r>
        <w:rPr>
          <w:lang w:val="sr-RS"/>
        </w:rPr>
        <w:t xml:space="preserve"> 94. Текуће поправке и одржавање код Здравствена заштита, смањује се за 95.000,00 динара и ова средства се прерасподељују на позицију 94/1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Иза позиције 94 отвара се нова позиција 94/1 услуге по уговору код Здравствена заштита на извору 01 у износу 95.000,00 динара да би се обезбедила потребна средства за ревизија пројекта енергетске ефикасности зграде Дома здравља Косјерић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105. текући трансфери осталим нивоима власти повећава се за 2.700.000,00 динара и то код ОШ Мито Игумановић Косјерић како би се обезбедила довољна средства за фасаду школе у Зарићима и за покриће трошкова грејања који су значајно увећани у односу на прошлу годину због увођења фиксног дела и веће цене потрошње гаса.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06. текући трансфери осталим нивоима власти код Средње образовање остаје непромењена пошто се само врши прерасподела са трошкова путовања на накнаде за социјалну заштиту из буџета у износу од 1.790.000,00 динара због преласка средњих школа на нови информациони систем СПИРИ (Систем за припрему, извршење, рачуноводство и извештавање). Решењем Председника општине за повећање односно смањење апропријације буџета (број 400-20/2024 од 19.02.2024.г.) извршена је претходна прерасподела са конта трошкови путовања на конто накнаде за социјалну заштиту из буџета у износу 210.000,00 динара како би се обезбедили услови за плаћање превоза ученика у средњој школи због проблема са преласком на систем СПИР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49. услуге по уговору код Туристичке организације – ПА Управљање развојем туризма, на извору 01 повећава се за 30.000,00 динара како би се обезбедила потребна средства за софтерске услуге за арихивску грађ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а позиције 153 отвара се нова позиција 153/1 код Туристичке организације – ПА Управљање развојем туризма, на извору 01 у износу од 85.000,00 динара како би се обезбедила потребна средства за намештај и набавку рачу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Косјерићу, </w:t>
      </w:r>
    </w:p>
    <w:p>
      <w:pPr>
        <w:pStyle w:val="Normal"/>
        <w:rPr>
          <w:lang w:val="sr-CS"/>
        </w:rPr>
      </w:pPr>
      <w:r>
        <w:rPr>
          <w:lang w:val="sr-CS"/>
        </w:rPr>
        <w:t>март 20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Мирјана Веселин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05:00Z</dcterms:created>
  <dc:creator>Natasa</dc:creator>
  <dc:description/>
  <cp:keywords/>
  <dc:language>en-US</dc:language>
  <cp:lastModifiedBy>kosjeric2</cp:lastModifiedBy>
  <cp:lastPrinted>2022-02-03T12:53:00Z</cp:lastPrinted>
  <dcterms:modified xsi:type="dcterms:W3CDTF">2024-03-18T07:40:00Z</dcterms:modified>
  <cp:revision>4</cp:revision>
  <dc:subject/>
  <dc:title>KAKO SE VRŠI ISPRAVNA REGISTRACIJA</dc:title>
</cp:coreProperties>
</file>