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>
          <w:trHeight w:val="13148" w:hRule="atLeast"/>
        </w:trPr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НА КОСЈЕР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ТАБ ЗА ВАНРЕДНЕ СИТУ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sr-CS"/>
              </w:rPr>
              <w:t xml:space="preserve">ГОДИШЊИ ПЛАН РА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ШТАБА ЗА ВАНРЕДНЕ СИТУАЦИЈЕ ОПШТИН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КОСЈЕРИЋ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ЗА 2024.ГОДИН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СЈЕРИ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 2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ебруар 2024.годин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32.Закона о локалној самоуправи („Службени гласник РС“ бр.129/07,83/2014,101/2019,47/2018),а у вези са чланом 29.Закона о смањењу ризика од катастрофа и управљању ванредним ситуацијама („Службени гласник РС“ бр.87/2018)</w:t>
      </w:r>
      <w:r>
        <w:rPr>
          <w:rFonts w:cs="Times New Roman" w:ascii="Times New Roman" w:hAnsi="Times New Roman"/>
          <w:sz w:val="24"/>
          <w:lang w:val="ru-RU"/>
        </w:rPr>
        <w:t>, и Одлуке о организацији и функционисању цивилне заштите на територији општине Косјерић 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лист општине Косјерић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sr-CS"/>
        </w:rPr>
        <w:t>,број 17/21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ски штаб за ванредне ситуације општине Косјерић на седници одржаној  22.02.2024.године, усвојио ј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sr-CS"/>
        </w:rPr>
        <w:t>Г  О  Д  И  Ш  Њ  И     П  Л  А  Н     Р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ПШТИНСКОГ ШТАБА ЗА ВАНРЕДНЕ СИТУ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ПШТИН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КОСЈЕРИЋ  ЗА 2024. ГОД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   </w:t>
      </w:r>
      <w:r>
        <w:rPr>
          <w:rFonts w:cs="Times New Roman" w:ascii="Times New Roman" w:hAnsi="Times New Roman"/>
          <w:b/>
          <w:lang w:val="sr-CS"/>
        </w:rPr>
        <w:t xml:space="preserve"> У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Годишњим планом рада Општинског штаба за ванредне ситуације, плански се усмерава активност на реализацију задатака овог Штаба у области заштите и спасавања  утврђених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Законом о смањењу ризика од катастрофа и управљању ванредним ситуацијама, („Службени гласник РС“, бр.87/201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Националном стратегијом заштите и спасавања у ванредним ситуацијама, коју је донела Народна скупштина Републике Србије 17. новембра 2011. годин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длуком о организацији и гункционисању цивилне заштите на територији општине Косјерић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лист општине Косјерић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sr-CS"/>
        </w:rPr>
        <w:t>,број 17/21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</w:t>
      </w:r>
      <w:r>
        <w:rPr>
          <w:rFonts w:cs="Times New Roman" w:ascii="Times New Roman" w:hAnsi="Times New Roman"/>
          <w:b/>
          <w:lang w:val="sr-Latn-CS"/>
        </w:rPr>
        <w:t xml:space="preserve">   </w:t>
      </w:r>
      <w:r>
        <w:rPr>
          <w:rFonts w:cs="Times New Roman" w:ascii="Times New Roman" w:hAnsi="Times New Roman"/>
          <w:b/>
          <w:lang w:val="sr-CS"/>
        </w:rPr>
        <w:t xml:space="preserve">Годишњи </w:t>
      </w:r>
      <w:r>
        <w:rPr>
          <w:rFonts w:cs="Times New Roman" w:ascii="Times New Roman" w:hAnsi="Times New Roman"/>
          <w:b/>
          <w:lang w:val="sr-Latn-CS"/>
        </w:rPr>
        <w:t xml:space="preserve">План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рада предвиђене су годишње активности са носиоцима и роковима реализ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себно су планиране активности на праћењу стања евентуалне угрожености од елементарних непогода и других несрећа, активирање Штаба и предузимање мера на спречавању настајања или отклањања последица елементарних непогода и других несрећа, укључујући и санирање постојећег стањ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ланом су предвиђене активности праћења стања у области заштите и спасавања и предузимање мера на побољшању стања у тој области укључујући потребу предузимања превентивних и оперативних мера заштите и спасавања од елементарних непогода и других несрећ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ред наведених планских активности, предвиђене су и друге активности, којима се обезбеђује свеобухватно ангажовање, како Штаба тако и других органа и тела на заштити и спасавањ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оквиру планираних активности  предвиђена је и обавеза праћења реализације утврђених закључака, наредби и препорука, као и извештавање по свим питањима из делокруга рада надлежних органа, штабова и информисање ја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Годишњи план рада Штаба предвиђен је по следећим области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1. Организационо- плански послов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2. Праћење стања у области заштите и спасавања и предузимање мера за побољшање стања у тим областима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3. Непосредно праћења стања угрожености од елементарних непогода и других несрећа и активирање Штаба и других органа, правних лица и јединиц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Обучавање и опремање органа и тела за заштиту и спасавање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5. План рада, извештавање , информисање и друге активности, 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 Текућа активност у раду штаб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val="sr-CS"/>
        </w:rPr>
        <w:t>7. Сарадња са штабовима суседних јединица локалне самоуправе, органима, привредним друштвима и другим правним лици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sr-CS"/>
        </w:rPr>
        <w:t>Преглед планираних активности по областима  са носиоцима и роковима  реализације и    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рганизационо- плански по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Разматрање и давање мишљења на Оперативни план заштите од поплава на водама II реда општине Косјерић за 2024. годину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црт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април 2024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говорно лице-референт за послове водопривре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Разматрање и давање мишљења на предлог  плана заштите и спасавања у ванредним ситуација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плана припрема: Локална самоуправа (Служба за заштиту и спасавање) у сарадњи са надлежном службом и члановима штаб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 јуна-јул 2024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Разматрање и давање мишљења на   предлог процене и  плана заштите од удеса за објекте локалне самоуправе угрожене терористичким активностим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оцену и предлог плана припрема: Локална самоуправа (Служба за заштиту и спасавање) у сарадњи са надлежном службом.-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ПОМЕНА:Поменути план је урађен и исти има сагласност (исти је ажуриран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 2024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Разматрање и давање мишљења на предлоге других планова и процена из своје надлеж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 Образовање, помоћних, стручно оперативних тимова за специфичне задатке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за образовање тимова припрема: Општинска управа у сарадњи са надлежном служб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мај-јуна 2024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6. Разматрање и усвајање Извештаја о образовању и попуни јединица опште намене у насељеним местима општине 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.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7. Разматрање и усвајање Извештаја о именовању повереника и заменика повереника ЦЗ у органима, привредним друштвима и другим правним лицима на територији општине </w:t>
      </w:r>
      <w:r>
        <w:rPr>
          <w:rFonts w:cs="Times New Roman" w:ascii="Times New Roman" w:hAnsi="Times New Roman"/>
          <w:lang w:val="sr-RS"/>
        </w:rPr>
        <w:t>Косјерић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>Праћење стања у области заштите и спасавања и  предузимање мера на побољшању стања у тој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усвајање Извештаја са предлогом превентивних и оперативних мера заштите од поплав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у 2024. годин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Рок:  фебруар-април 2024. годин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клизишта и одрона на територији општине и предлога мера за побољшање стања у овој области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атеријал припрема: Локална самоуправа.                                     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април-мај  2024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Разматрања и усвајање Извештаја са предлогом  превентивних и оперативних мера заштите од суш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left="1890" w:hanging="189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Рок:  април-мај  2024. године.</w:t>
      </w:r>
    </w:p>
    <w:p>
      <w:pPr>
        <w:pStyle w:val="Normal"/>
        <w:spacing w:lineRule="auto" w:line="240" w:before="0" w:after="0"/>
        <w:ind w:left="1890" w:hanging="189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угрожености од пожара са предлогом мера за побољшање стања у овој области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јул-септембар  2024. године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. Разматрње и усвајање Извештаја о функционисању система одбране од града на територији Радарског центра „Ужице“ за период 15.04. – 15.10. 2022 године са посебним освртом на рад противградне службе на територији општине Косјер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Радарски центар „Ужиц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октобар-новембар   2024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. Разматрање и усвајање Информације о стању припремљености служби од јавног интереса у зимској сезони 2023</w:t>
      </w:r>
      <w:r>
        <w:rPr>
          <w:rFonts w:cs="Times New Roman" w:ascii="Times New Roman" w:hAnsi="Times New Roman"/>
          <w:lang w:val="sr-Latn-CS"/>
        </w:rPr>
        <w:t>/20</w:t>
      </w:r>
      <w:r>
        <w:rPr>
          <w:rFonts w:cs="Times New Roman" w:ascii="Times New Roman" w:hAnsi="Times New Roman"/>
          <w:lang w:val="sr-CS"/>
        </w:rPr>
        <w:t>24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 територији општин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теријал припрема: Локална самоупр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октобар-новембар 2024. године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рвеног крста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за извршавање мера заштите и спасавања од елементарних непогода и других несрећ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Материјал припрема: Црвени крст Косјерић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. Разматрање и усвајање Извештаја о стању припремљености  (кадровске и материјалне) Центра за социјални рад за извршавање мера заштите и спасавања од елементарних непогода и других несрећа на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sr-CS"/>
        </w:rPr>
        <w:t>Материјал припрема: Центар за социјални рад Косјерић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9. Разматрање и усвајање Извештаја о преузимању и уништавању НУС- а на  територији општине Косјерић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sr-CS"/>
        </w:rPr>
        <w:t>Материјал припрема: Одељење за ванредне ситуације Ужиц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епосредно праћења стања угрожености од елементарних непогода и других       несрећа и активирање   Штаба и других органа, правних лица и јединица</w:t>
      </w:r>
    </w:p>
    <w:p>
      <w:pPr>
        <w:pStyle w:val="ListParagraph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Непосредно праћење стања угрожености од елементарних непогода, техничко– технолошких несрећа и других опасности на територији Општин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тање угрожености прати: Локална самоуправа,Општинска управа, Оперативни центар, Полицијска станица, Ватрогасно-спасилачка јединица и извештава 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CS"/>
        </w:rPr>
        <w:t>. Активирање Штаба у случају најаве или настанка опасности изазване елементарним непогодама, техничко – технолошким несрећам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ктивирање штаба налаже: Командант штаба на предлог Општинске управе и надлежне служб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одмах по насталој потреби у току 2024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Ангажовање и рад штаба на спречавању настајања и отклањању последица елементарних непогода и других несрећа, укључујући обнову и стварање услова одрживог развој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Рок:  пре или по настанку елементарне непогоде и друге несреће у току 2024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бучавање и опремање органа и тела за заштиту и спасавање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Обучавање команданта, заменика команданта и чланова штаба за заштиту и спасавање у Националном тренинг центру и на другим местим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обуке: Национални тренинг центар (по сопственом плану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Едуковање становништва кроз дистрибуцију (упознавање) са Породичним приручником за понашање у ванредним ситуацијама (који је издао Сектор за ванредне ситуације МУП-а)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израде и дистрибуције: Локална самоуправа по посебном план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Опремање телекомуникационом, информатичком и другом опремом Штаба, других органа и тел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а упра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. током 2024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>План рада, извештавање, информисање и друге активности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Разматрање и  утврђивање предлога Годишњег извештаја о раду Општинског штаба за ванредне ситуације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2023 годин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извештаја о раду припрема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јануар-март 2024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Разматрање и  утврђивање предлога Годишњег плана рада Општинског штаба за ванредне ситуације  општине Косјер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за 2024 годину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г Годишњег плана рада припрема: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 јануар-март  2024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  <w:lang w:val="sr-CS"/>
        </w:rPr>
        <w:t>. Достављање извештаја надлежним органима управе, општине, надлежним штабовима и другим и информисање становништва о активностима у раду, посебно у случају елементарних непогода и других несрећ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Локална самоуправа и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Текуће активности у раду штаба</w:t>
      </w:r>
    </w:p>
    <w:p>
      <w:pPr>
        <w:pStyle w:val="ListParagraph"/>
        <w:spacing w:lineRule="auto" w:line="240" w:before="0" w:after="0"/>
        <w:ind w:left="192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>. Одржавање редовних и ванредних седница Штаба по указаној потреби и захтевима надлежног штаба, надлежног органа-службе,  органа општине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еднице Штаба припрема: Општинска управа у сарадњи са надлежном службом и д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: током 2024 годи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Праћење реализације утврђених закључака, наредби и препорука Општинског штаба за ванредне ситуације, разматрање извештаја по тим питањима и заузимање ставов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Извештај припрема: Локална самоуправа или други орган, привредно друштво или друго правно лице одређено закључком, наредбом или препоруком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Рок: Према утврђеном року током 2024 годин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>. Извршавање и других послова у складу са законом, одлукама, наређењима и захтевима надлежних органа управе, општине и штабо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слове извршава Штаб: по наређењу и захтеву надлежних органа управе, општине и штабо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Рок: током  2024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Сарадња са штабовима суседних јединица локалне самоуправе, органима,            привредним друштвима и другим правним лицима</w:t>
      </w:r>
    </w:p>
    <w:p>
      <w:pPr>
        <w:pStyle w:val="Normal"/>
        <w:spacing w:lineRule="auto" w:line="240" w:before="0" w:after="0"/>
        <w:ind w:left="2127" w:hanging="567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стварење сарадње са штабовима суседних општина,органима, привредним друштвима и другим правним лицима са територије општине и шире у спровођењу задатака заштите и спасавањ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осилац активности: Општински штаб за ванредне ситуациј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ок. током 2024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II   Реализације Годишњег плана рада</w:t>
      </w:r>
    </w:p>
    <w:p>
      <w:pPr>
        <w:pStyle w:val="ListParagraph"/>
        <w:spacing w:lineRule="auto" w:line="240" w:before="0" w:after="0"/>
        <w:ind w:left="1590" w:hanging="0"/>
        <w:contextualSpacing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 би се обезбедила реализација Годишњег плана рада неопходно ј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-Обезбедити кадровске и материјалне претпоставке, </w:t>
      </w:r>
      <w:r>
        <w:rPr>
          <w:rFonts w:cs="Times New Roman" w:ascii="Times New Roman" w:hAnsi="Times New Roman"/>
          <w:b/>
          <w:lang w:val="sr-CS"/>
        </w:rPr>
        <w:t>првенствено у раду Општинске управе</w:t>
      </w:r>
      <w:r>
        <w:rPr>
          <w:rFonts w:cs="Times New Roman" w:ascii="Times New Roman" w:hAnsi="Times New Roman"/>
          <w:lang w:val="sr-CS"/>
        </w:rPr>
        <w:t>, као и код других органа, јавних предузећа, привредних друштва и других правних лиц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Обезбедити неопходан степен обучености и оспособљености како чланова штаба тако и других органа и тел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>-Обезбедити нужан износ финансијских средстава из буџета општине Косјерић, како би се реализовале предвиђене активности а посебно обезбеђење средстава за пружање помоћи угроженом становништву (физичким и правним лицима) у случају евентуалних већих последица- штета од елементарних непогода и других несрећа.</w:t>
      </w:r>
    </w:p>
    <w:p>
      <w:pPr>
        <w:pStyle w:val="ListParagraph"/>
        <w:spacing w:lineRule="auto" w:line="240" w:before="0" w:after="0"/>
        <w:ind w:left="195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Годишњи план рада достави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- Општинском штабу за ванредне ситуације општине 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пштинској управи општ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дељењу за ванредне ситуације Косјерић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Окружном штабу за ванредне ситуације Ужи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- Архиви Скупштине општине Косјерић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RS"/>
        </w:rPr>
        <w:t>РЕПУБЛИКА СРБ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КУПШТИНА ОПШТИНЕ КОСЈЕР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ШТАБ ЗА ВАНРЕДНЕ СИТУ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87-2/2024 од   22.02. 2024</w:t>
      </w:r>
      <w:r>
        <w:rPr>
          <w:rFonts w:cs="Times New Roman" w:ascii="Times New Roman" w:hAnsi="Times New Roman"/>
          <w:lang w:val="sr-RS"/>
        </w:rPr>
        <w:t>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КОМАНДАНТ ШТАБА</w:t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Calibri" w:cs="Calibri"/>
          <w:b/>
          <w:lang w:val="sr-CS"/>
        </w:rPr>
        <w:t xml:space="preserve">        </w:t>
      </w:r>
      <w:r>
        <w:rPr>
          <w:b/>
          <w:lang w:val="sr-CS"/>
        </w:rPr>
        <w:t>Жарко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Ђокић</w:t>
      </w:r>
      <w:r>
        <w:rPr>
          <w:lang w:val="sr-CS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ListParagraph"/>
        <w:spacing w:before="0" w:after="200"/>
        <w:ind w:left="1950" w:hanging="0"/>
        <w:contextualSpacing/>
        <w:jc w:val="both"/>
        <w:rPr/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</w:t>
      </w:r>
    </w:p>
    <w:sectPr>
      <w:footerReference w:type="default" r:id="rId2"/>
      <w:type w:val="nextPage"/>
      <w:pgSz w:w="12240" w:h="15840"/>
      <w:pgMar w:left="1701" w:right="1134" w:gutter="0" w:header="0" w:top="540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55:00Z</dcterms:created>
  <dc:creator>Miroslav Lazović </dc:creator>
  <dc:description/>
  <cp:keywords/>
  <dc:language>en-US</dc:language>
  <cp:lastModifiedBy>Korisnik</cp:lastModifiedBy>
  <cp:lastPrinted>2024-02-22T11:47:00Z</cp:lastPrinted>
  <dcterms:modified xsi:type="dcterms:W3CDTF">2024-02-22T10:47:00Z</dcterms:modified>
  <cp:revision>6</cp:revision>
  <dc:subject/>
  <dc:title>   </dc:title>
</cp:coreProperties>
</file>