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22"/>
          <w:szCs w:val="22"/>
          <w:lang w:val="sr-RS"/>
        </w:rPr>
      </w:pPr>
      <w:r>
        <w:rPr>
          <w:b/>
          <w:color w:val="00206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прво</w:t>
      </w:r>
      <w:r>
        <w:rPr>
          <w:lang w:val="sr-CS"/>
        </w:rPr>
        <w:t>м  допунском буџету општине Косјерић за 202</w:t>
      </w:r>
      <w:r>
        <w:rPr/>
        <w:t>4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</w:rPr>
        <w:t xml:space="preserve"> 6</w:t>
      </w:r>
      <w:r>
        <w:rPr>
          <w:b/>
          <w:lang w:val="sr-RS"/>
        </w:rPr>
        <w:t>.</w:t>
      </w:r>
      <w:r>
        <w:rPr>
          <w:b/>
        </w:rPr>
        <w:t>0</w:t>
      </w:r>
      <w:r>
        <w:rPr>
          <w:b/>
          <w:lang w:val="sr-RS"/>
        </w:rPr>
        <w:t>1</w:t>
      </w:r>
      <w:r>
        <w:rPr>
          <w:b/>
        </w:rPr>
        <w:t>8</w:t>
      </w:r>
      <w:r>
        <w:rPr>
          <w:b/>
          <w:lang w:val="sr-RS"/>
        </w:rPr>
        <w:t>.</w:t>
      </w:r>
      <w:r>
        <w:rPr>
          <w:b/>
        </w:rPr>
        <w:t>880</w:t>
      </w:r>
      <w:r>
        <w:rPr>
          <w:b/>
          <w:lang w:val="sr-RS"/>
        </w:rPr>
        <w:t>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045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RS"/>
        </w:rPr>
        <w:t xml:space="preserve">Повећање прихода у износу од </w:t>
      </w:r>
      <w:r>
        <w:rPr>
          <w:b/>
          <w:i/>
          <w:lang w:val="sr-RS"/>
        </w:rPr>
        <w:t>25.455.453,00</w:t>
      </w:r>
      <w:r>
        <w:rPr>
          <w:lang w:val="sr-RS"/>
        </w:rPr>
        <w:t xml:space="preserve"> динара односи се на следећа конта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хода на конту 7</w:t>
      </w:r>
      <w:r>
        <w:rPr/>
        <w:t>11111</w:t>
      </w:r>
      <w:r>
        <w:rPr>
          <w:lang w:val="sr-Latn-RS"/>
        </w:rPr>
        <w:t xml:space="preserve"> </w:t>
      </w:r>
      <w:r>
        <w:rPr>
          <w:lang w:val="sr-RS"/>
        </w:rPr>
        <w:t xml:space="preserve">Порез на зараде повећава се за </w:t>
      </w:r>
      <w:r>
        <w:rPr>
          <w:u w:val="single"/>
        </w:rPr>
        <w:t>5</w:t>
      </w:r>
      <w:r>
        <w:rPr>
          <w:u w:val="single"/>
          <w:lang w:val="sr-RS"/>
        </w:rPr>
        <w:t>.</w:t>
      </w:r>
      <w:r>
        <w:rPr>
          <w:u w:val="single"/>
        </w:rPr>
        <w:t>157</w:t>
      </w:r>
      <w:r>
        <w:rPr>
          <w:u w:val="single"/>
          <w:lang w:val="sr-RS"/>
        </w:rPr>
        <w:t>.</w:t>
      </w:r>
      <w:r>
        <w:rPr>
          <w:u w:val="single"/>
        </w:rPr>
        <w:t>45</w:t>
      </w:r>
      <w:r>
        <w:rPr>
          <w:u w:val="single"/>
          <w:lang w:val="sr-RS"/>
        </w:rPr>
        <w:t xml:space="preserve">0,00 </w:t>
      </w:r>
      <w:r>
        <w:rPr>
          <w:lang w:val="sr-RS"/>
        </w:rPr>
        <w:t>динара; прихода н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конту </w:t>
      </w:r>
      <w:r>
        <w:rPr>
          <w:lang w:val="sr-Latn-RS"/>
        </w:rPr>
        <w:t>71</w:t>
      </w:r>
      <w:r>
        <w:rPr>
          <w:lang w:val="sr-RS"/>
        </w:rPr>
        <w:t>3</w:t>
      </w:r>
      <w:r>
        <w:rPr>
          <w:lang w:val="sr-Latn-RS"/>
        </w:rPr>
        <w:t>1</w:t>
      </w:r>
      <w:r>
        <w:rPr>
          <w:lang w:val="sr-RS"/>
        </w:rPr>
        <w:t xml:space="preserve">21 Порез на имовину обвезника који не воде пословне књиге повећава се за </w:t>
      </w:r>
      <w:r>
        <w:rPr>
          <w:u w:val="single"/>
          <w:lang w:val="sr-RS"/>
        </w:rPr>
        <w:t>2.300.000,00</w:t>
      </w:r>
      <w:r>
        <w:rPr>
          <w:lang w:val="sr-RS"/>
        </w:rPr>
        <w:t xml:space="preserve"> динара на основу извршења у 2023г.;</w:t>
      </w:r>
      <w:r>
        <w:rPr>
          <w:color w:val="FF0000"/>
          <w:lang w:val="sr-RS"/>
        </w:rPr>
        <w:t xml:space="preserve">  </w:t>
      </w:r>
      <w:r>
        <w:rPr>
          <w:lang w:val="sr-RS"/>
        </w:rPr>
        <w:t>уводи се нова позиција прихода 732151</w:t>
      </w:r>
      <w:r>
        <w:rPr>
          <w:lang w:val="sr-Latn-RS"/>
        </w:rPr>
        <w:t xml:space="preserve"> </w:t>
      </w:r>
      <w:r>
        <w:rPr>
          <w:lang w:val="sr-RS"/>
        </w:rPr>
        <w:t xml:space="preserve">Текуће донације од међународних организација у корист нивоа општина на извору 15 у износу </w:t>
      </w:r>
      <w:r>
        <w:rPr>
          <w:u w:val="single"/>
          <w:lang w:val="sr-RS"/>
        </w:rPr>
        <w:t>1.121.000,00</w:t>
      </w:r>
      <w:r>
        <w:rPr>
          <w:lang w:val="sr-RS"/>
        </w:rPr>
        <w:t xml:space="preserve"> динара (у питању су средства одобрена у 2023. години од ЕУ ПРО лот 3 за израду техничке документације за развој пословне инфраструктуре, за израду пројектне документације за извођење грађевинских радова на даљинском грејном систему у улици Максима Марковића у Косјерићу  тј. израду идејног пројекта за нови крак гасовода кроз градску зону до туристичког комплекса „Српско село“ у општини Косјерић). Пројекат је започет тј. јавна набавка спроведена је крајем 2023. године и средства од стране ЕУ ПРО, као и обавезно учешће општине Косјерић су пренета на наменски подрачун који је отворен за потребе пројекта;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прихода на конту 741511 Накнада за коришћење ресурса и резерви минералних сировина повећава се за </w:t>
      </w:r>
      <w:r>
        <w:rPr>
          <w:u w:val="single"/>
          <w:lang w:val="sr-RS"/>
        </w:rPr>
        <w:t>8.400.000,00</w:t>
      </w:r>
      <w:r>
        <w:rPr>
          <w:lang w:val="sr-RS"/>
        </w:rPr>
        <w:t xml:space="preserve"> динара. Повећање је извршено на основу висине кварталног износа у првом кварталу 2024.године и на основу процентуалног раста кварталних уплата у 2023.години;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прихода на конту 74</w:t>
      </w:r>
      <w:r>
        <w:rPr/>
        <w:t>2253</w:t>
      </w:r>
      <w:r>
        <w:rPr>
          <w:lang w:val="sr-RS"/>
        </w:rPr>
        <w:t xml:space="preserve"> Накнада за уређивање грађевинског земљишта повећава се за </w:t>
      </w:r>
      <w:r>
        <w:rPr>
          <w:u w:val="single"/>
          <w:lang w:val="sr-RS"/>
        </w:rPr>
        <w:t>7.800.000,00</w:t>
      </w:r>
      <w:r>
        <w:rPr>
          <w:lang w:val="sr-RS"/>
        </w:rPr>
        <w:t xml:space="preserve"> динара на основу извршења 2023. године; прихода на конту 74</w:t>
      </w:r>
      <w:r>
        <w:rPr/>
        <w:t>2255</w:t>
      </w:r>
      <w:r>
        <w:rPr>
          <w:lang w:val="sr-RS"/>
        </w:rPr>
        <w:t xml:space="preserve"> Такса за озакоњење објеката у корист општина повећава се за </w:t>
      </w:r>
      <w:r>
        <w:rPr>
          <w:u w:val="single"/>
          <w:lang w:val="sr-RS"/>
        </w:rPr>
        <w:t>300.000,00</w:t>
      </w:r>
      <w:r>
        <w:rPr>
          <w:lang w:val="sr-RS"/>
        </w:rPr>
        <w:t xml:space="preserve"> динара; прихода на конту 744</w:t>
      </w:r>
      <w:r>
        <w:rPr/>
        <w:t>151</w:t>
      </w:r>
      <w:r>
        <w:rPr>
          <w:lang w:val="sr-RS"/>
        </w:rPr>
        <w:t xml:space="preserve"> Текући добровољни трансфери од физичких и правних лица у корист нивоа општина на извору 08 повећава се за </w:t>
      </w:r>
      <w:r>
        <w:rPr>
          <w:u w:val="single"/>
          <w:lang w:val="sr-RS"/>
        </w:rPr>
        <w:t>202.506,00</w:t>
      </w:r>
      <w:r>
        <w:rPr>
          <w:lang w:val="sr-RS"/>
        </w:rPr>
        <w:t xml:space="preserve"> динара, а односи се на годишњи конкурс Титан цементаре Косјерић „За мој Косјерић 2023“ на који је Дечији вртић аплицирао са пројектом под називом „Спортски центрић“ и одобрена су му средства у датом износу. Средства су требала да буду пренета на буџет општине Косјерић крајем 2023. године али је Титан цементара одлучила да тај пренос буде реализован током јануара ове године;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уводи се нова позиција прихода на конту 772114 </w:t>
      </w:r>
      <w:r>
        <w:rPr/>
        <w:t>Меморандумске ставке за рефундацију расхода буџета општине из претходне године</w:t>
      </w:r>
      <w:r>
        <w:rPr>
          <w:lang w:val="sr-RS"/>
        </w:rPr>
        <w:t xml:space="preserve"> у износу </w:t>
      </w:r>
      <w:r>
        <w:rPr>
          <w:u w:val="single"/>
          <w:lang w:val="sr-RS"/>
        </w:rPr>
        <w:t>174.497,00</w:t>
      </w:r>
      <w:r>
        <w:rPr>
          <w:lang w:val="sr-RS"/>
        </w:rPr>
        <w:t xml:space="preserve"> динара.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Смање</w:t>
      </w:r>
      <w:r>
        <w:rPr/>
        <w:t xml:space="preserve">ње прихода </w:t>
      </w:r>
      <w:r>
        <w:rPr>
          <w:lang w:val="sr-RS"/>
        </w:rPr>
        <w:t xml:space="preserve">у износу од </w:t>
      </w:r>
      <w:r>
        <w:rPr>
          <w:b/>
          <w:i/>
          <w:lang w:val="sr-RS"/>
        </w:rPr>
        <w:t>19.436.573,00</w:t>
      </w:r>
      <w:r>
        <w:rPr>
          <w:lang w:val="sr-RS"/>
        </w:rPr>
        <w:t xml:space="preserve"> динара односи </w:t>
      </w:r>
      <w:r>
        <w:rPr/>
        <w:t xml:space="preserve">се </w:t>
      </w:r>
      <w:r>
        <w:rPr>
          <w:lang w:val="sr-RS"/>
        </w:rPr>
        <w:t>на следећа конта</w:t>
      </w:r>
      <w:r>
        <w:rPr>
          <w:color w:val="FF0000"/>
          <w:lang w:val="sr-RS"/>
        </w:rPr>
        <w:t>:</w:t>
      </w:r>
    </w:p>
    <w:p>
      <w:pPr>
        <w:pStyle w:val="Normal"/>
        <w:jc w:val="both"/>
        <w:rPr/>
      </w:pPr>
      <w:r>
        <w:rPr>
          <w:lang w:val="sr-RS"/>
        </w:rPr>
        <w:t>прихода на конту 311712 Пренета неутрошена средства за посебне намене на извору 1</w:t>
      </w:r>
      <w:r>
        <w:rPr/>
        <w:t>7</w:t>
      </w:r>
      <w:r>
        <w:rPr>
          <w:lang w:val="sr-RS"/>
        </w:rPr>
        <w:t xml:space="preserve"> смањују се за </w:t>
      </w:r>
      <w:r>
        <w:rPr>
          <w:u w:val="single"/>
          <w:lang w:val="sr-RS"/>
        </w:rPr>
        <w:t xml:space="preserve">2.988.626,00 </w:t>
      </w:r>
      <w:r>
        <w:rPr>
          <w:lang w:val="sr-RS"/>
        </w:rPr>
        <w:t>динара пошто Министарство рударства и енергетике није до краја 2023. године пренело свој део учешћа дефинисан потписаним Уговором између Министарства и општине Косјерић  за програм енергетске санације стамбених зграда, породичних кућа и станова у општини Косјерић. Такође, до краја 2023. године није завршен пројекат Пошумљавање у циљу заштите и очувања предеоног диверзитета за који су одобрена средства</w:t>
      </w:r>
      <w:r>
        <w:rPr>
          <w:lang w:val="sr-CS"/>
        </w:rPr>
        <w:t xml:space="preserve"> од Министарства за заштиту животне средине</w:t>
      </w:r>
      <w:r>
        <w:rPr>
          <w:lang w:val="sr-RS"/>
        </w:rPr>
        <w:t xml:space="preserve"> у износу од 1.068.000,00 динара. Од тог износа је у 2023. години потрошено 558.000,00 динара за реализацију једног дела активности пројекта док је 510.000,00 динара остало неизвршено и пренето у 2024.годину. Реализација пројекта је померена за прву половину 2024.године пошто у зимском периоду не може да се сади дрвеће. Како је 28.12.2023. године Министарство за бригу о породици за дечију недељу 2023 пренело Предшколској установи Косјерић 1.374,00 динара за набавку дидактичког материјала ова средства нису могла да буду утрошена и пренета су у 2024.г;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прихода на конту 321311 Нераспоређени вишак прихода и примања из ранијих година на извору 01 смањује се за </w:t>
      </w:r>
      <w:r>
        <w:rPr>
          <w:u w:val="single"/>
          <w:lang w:val="sr-RS"/>
        </w:rPr>
        <w:t>10.967.947,00</w:t>
      </w:r>
      <w:r>
        <w:rPr>
          <w:lang w:val="sr-RS"/>
        </w:rPr>
        <w:t xml:space="preserve"> динара; прихода </w:t>
      </w:r>
      <w:r>
        <w:rPr>
          <w:lang w:val="sr-Latn-RS"/>
        </w:rPr>
        <w:t>7111</w:t>
      </w:r>
      <w:r>
        <w:rPr>
          <w:lang w:val="sr-RS"/>
        </w:rPr>
        <w:t xml:space="preserve">23 Порез на приходе од самосталних делатности који се плаћа према стварно оствареном приходу самоопорезивањем смањује се за </w:t>
      </w:r>
      <w:r>
        <w:rPr>
          <w:u w:val="single"/>
          <w:lang w:val="sr-RS"/>
        </w:rPr>
        <w:t>5.480.000,00</w:t>
      </w:r>
      <w:r>
        <w:rPr>
          <w:lang w:val="sr-RS"/>
        </w:rPr>
        <w:t xml:space="preserve"> динара а на основу извршења у 2023.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азлика претходног наведеног повећања и смањења прихода износи </w:t>
      </w:r>
      <w:r>
        <w:rPr/>
        <w:t>6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>1</w:t>
      </w:r>
      <w:r>
        <w:rPr/>
        <w:t>8</w:t>
      </w:r>
      <w:r>
        <w:rPr>
          <w:lang w:val="sr-RS"/>
        </w:rPr>
        <w:t>.</w:t>
      </w:r>
      <w:r>
        <w:rPr/>
        <w:t>880</w:t>
      </w:r>
      <w:r>
        <w:rPr>
          <w:lang w:val="sr-RS"/>
        </w:rPr>
        <w:t>,00</w:t>
      </w:r>
      <w:r>
        <w:rPr/>
        <w:t xml:space="preserve"> 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57</w:t>
      </w:r>
      <w:r>
        <w:rPr>
          <w:lang w:val="sr-CS"/>
        </w:rPr>
        <w:t xml:space="preserve">. </w:t>
      </w:r>
      <w:r>
        <w:rPr>
          <w:lang w:val="sr-RS"/>
        </w:rPr>
        <w:t xml:space="preserve">отплата домаћих камата </w:t>
      </w:r>
      <w:r>
        <w:rPr>
          <w:lang w:val="sr-CS"/>
        </w:rPr>
        <w:t xml:space="preserve">код </w:t>
      </w:r>
      <w:r>
        <w:rPr>
          <w:lang w:val="sr-RS"/>
        </w:rPr>
        <w:t>Сервисирање јавног дуга</w:t>
      </w:r>
      <w:r>
        <w:rPr>
          <w:lang w:val="sr-CS"/>
        </w:rPr>
        <w:t>,  повећава се за 1.170.000,00 динара</w:t>
      </w:r>
      <w:r>
        <w:rPr/>
        <w:t>,</w:t>
      </w:r>
      <w:r>
        <w:rPr>
          <w:lang w:val="sr-RS"/>
        </w:rPr>
        <w:t xml:space="preserve"> зато што је након истека две године отплате кредита Поштанске штедионице, камата везана за раст 3М БЕЛИБОР + 3,8пп годишњ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Иза позиције </w:t>
      </w:r>
      <w:r>
        <w:rPr>
          <w:lang w:val="sr-RS"/>
        </w:rPr>
        <w:t>60</w:t>
      </w:r>
      <w:r>
        <w:rPr>
          <w:lang w:val="sr-CS"/>
        </w:rPr>
        <w:t>, отвара се нова позиција 60/1 машине и опрема</w:t>
      </w:r>
      <w:r>
        <w:rPr>
          <w:lang w:val="sr-RS"/>
        </w:rPr>
        <w:t xml:space="preserve"> </w:t>
      </w:r>
      <w:r>
        <w:rPr>
          <w:lang w:val="sr-CS"/>
        </w:rPr>
        <w:t xml:space="preserve">код </w:t>
      </w:r>
      <w:r>
        <w:rPr>
          <w:lang w:val="sr-RS"/>
        </w:rPr>
        <w:t>Јавни ред и безбедност некласификован на другом месту</w:t>
      </w:r>
      <w:r>
        <w:rPr>
          <w:lang w:val="sr-CS"/>
        </w:rPr>
        <w:t xml:space="preserve">, у износу 1.400.000,00 динара пошто је јавна набавка за набавку опреме за полицију покренута крајем новембра 2023. године али како је у питању велика набавка као и због периода жалбе, завршетак набавке и потписивање уговора ће бити у фебруару 2024.године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67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 xml:space="preserve">,  смањује се за 7.862.000,00 динара динара и ова средства се прерасподељују на позицију 69/1 на </w:t>
      </w:r>
      <w:r>
        <w:rPr>
          <w:lang w:val="sr-RS"/>
        </w:rPr>
        <w:t>пројекат 0701-5001 Реконструкција Карађорђеве улице до туристичког комплекса Српско село у општини Косјерић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</w:t>
      </w:r>
      <w:r>
        <w:rPr>
          <w:lang w:val="sr-RS"/>
        </w:rPr>
        <w:t>69</w:t>
      </w:r>
      <w:r>
        <w:rPr>
          <w:lang w:val="sr-CS"/>
        </w:rPr>
        <w:t xml:space="preserve">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 xml:space="preserve">, смањује се за 1.500.000,00 динара и ова средства се прерасподељују за потребе бушења истражне бушотине и за потребе покрића расхода трошкова грејања спортске хал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Отвара се нова позиција </w:t>
      </w:r>
      <w:r>
        <w:rPr>
          <w:lang w:val="sr-RS"/>
        </w:rPr>
        <w:t>69/1</w:t>
      </w:r>
      <w:r>
        <w:rPr>
          <w:lang w:val="sr-CS"/>
        </w:rPr>
        <w:t xml:space="preserve">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</w:t>
      </w:r>
      <w:r>
        <w:rPr>
          <w:lang w:val="sr-CS"/>
        </w:rPr>
        <w:t>, на извору 01, у износу 7.862.000,00 динара пошто плаћање коначне ситуације и вишкова радова није могло да се заврши до краја 2023. године због слања коначне ситуације Министарству на сагласност и оверу (до сада није достављено општини) па је пребачено за 2024.годин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76/1 услуге по уговору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1 Пошумљавање у циљу заштите и очувања предеоног диверзитета на извору 01 у износу од 30.000,00 динара која представљају део учешћа општине Косјерић. З</w:t>
      </w:r>
      <w:r>
        <w:rPr>
          <w:lang w:val="sr-CS"/>
        </w:rPr>
        <w:t xml:space="preserve">а реализацију пројекта од Министарства за заштиту животне средине у марту 2023. године одобрена су  средства у износу од 1.068.000 динара а пошто је укупан пројекат 1.448.000 динара, учешће општине Косјерић износи 380.000 динара. Пројекат није успео да се реализује до краја 2023.године. </w:t>
      </w:r>
      <w:r>
        <w:rPr>
          <w:lang w:val="sr-RS"/>
        </w:rPr>
        <w:t>Од учешћа Министарства је у 2023. години потрошено 558.000,00 динара а 510.000,00 динара пренето је у 2024. годину пошто саднице дрвећа не могу да се саде током зимског период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76/2 специјализоване услуге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1 Пошумљавање у циљу заштите и очувања предеоног диверзитета на извору 01 у износу од од 350.000,00 динара која представљају део учешћа општине Косјерић и на извору 17 у износу 360.800,00 динара која представљају део одобрених средстава Министарства. З</w:t>
      </w:r>
      <w:r>
        <w:rPr>
          <w:lang w:val="sr-CS"/>
        </w:rPr>
        <w:t xml:space="preserve">а реализацију пројекта од Министарства за заштиту животне средине у марту 2023. године одобрена су  средства у износу од 1.068.000 динара а пошто је укупан пројекат 1.448.000 динара, учешће општине Косјерић износи 380.000 динара. Пројекат није успео да се реализује до краја 2023.године. </w:t>
      </w:r>
      <w:r>
        <w:rPr>
          <w:lang w:val="sr-RS"/>
        </w:rPr>
        <w:t>Од учешћа Министарства је у 2023.г. потрошено 558.000,00 динара а 510.000,00 динара пренето је у 2024. годину пошто саднице дрвећа не могу да се саде током зимског период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76/3 материјал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7001 Пошумљавање у циљу заштите и очувања предеоног диверзитета на извору 17 у износу 149.200,00 динара која представљају део одобрених средстава Министарства. З</w:t>
      </w:r>
      <w:r>
        <w:rPr>
          <w:lang w:val="sr-CS"/>
        </w:rPr>
        <w:t>а реализацију пројекта од Министарства за заштиту животне средине у марту 2023.г. одобрена су  средства у износу од 1.068.000 динара а пошто је укупан пројекат 1.448.000 динара, учешће општине Косјерић износи 380.000 динара.</w:t>
      </w:r>
      <w:r>
        <w:rPr>
          <w:lang w:val="sr-RS"/>
        </w:rPr>
        <w:t xml:space="preserve"> Од учешћа Министарства је у 2023.г. потрошено 558.000,00 динара а 510.000,00 динара пренето је у 2024. годину пошто саднице дрвећа не могу да се саде током зимског период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орена је нова позиција 76/4 специјализоване услуге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Заштита животне средине – пројекат 0401-4002 Бушење истражне бушотине, на извору 01 у износу 1.000.000,00 динара за потребе решавања проблема водоснабдевања дела Дивчибара који припада општини 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</w:t>
      </w:r>
      <w:r>
        <w:rPr/>
        <w:t>78</w:t>
      </w:r>
      <w:r>
        <w:rPr>
          <w:lang w:val="sr-RS"/>
        </w:rPr>
        <w:t xml:space="preserve"> субвенције приватним предузећима код Енергетске ефикасности и обновљиви извори енергије, пројекат 0501-700</w:t>
      </w:r>
      <w:r>
        <w:rPr/>
        <w:t>2</w:t>
      </w:r>
      <w:r>
        <w:rPr>
          <w:lang w:val="sr-RS"/>
        </w:rPr>
        <w:t xml:space="preserve"> Енергетска ефикасност – Замена столарије и постављање изолације</w:t>
      </w:r>
      <w:r>
        <w:rPr/>
        <w:t xml:space="preserve"> 2023</w:t>
      </w:r>
      <w:r>
        <w:rPr>
          <w:lang w:val="sr-RS"/>
        </w:rPr>
        <w:t>, на извору 17 смањује се за 3.500.000,00 динара пошто Министарство рударства и енергетике у 2023. години није пренело на буџет општине Косјерић свој део учешћа у складу са Уговором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88/1. зграде и грађевински објекти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Становање, урбанизам и просторно планирање – пројекат 1101-5002 Израда идејног пројекта за нови крак гасовода кроз градску зону до турист.комплекса Српско село у Косјерићу, на извору 01 у износу 250.000,00 динара и на извору 15 у износу 1.121.000,00 динара. Пројекат је започет тј. јавна набавка спроведена крајем 2023. године и средства су од стране ЕУ ПРО, као и обавезно учешће општине Косјерић пренета на наменски подрачун који је отворен за потребе пројекта али Одлука о избору најповољнијег понуђача донета је у јануару 2024.године и то се односи само на први део реализације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97. стални трошкови код Развој спорта и омладине – Функционисање локалних спортских установа, повећава се за 550.000,00 динара како би се обезбедила средства за трошкове грејања спортске хале који су значајно увећани у односу на прошлу годину због увођења фиксног дела и веће цене потрошње гас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 се нова позиција 101/1. услуге по уговору</w:t>
      </w:r>
      <w:r>
        <w:rPr>
          <w:lang w:val="sr-RS"/>
        </w:rPr>
        <w:t xml:space="preserve"> код</w:t>
      </w:r>
      <w:r>
        <w:rPr>
          <w:lang w:val="sr-CS"/>
        </w:rPr>
        <w:t xml:space="preserve"> Услуге културе - </w:t>
      </w:r>
      <w:r>
        <w:rPr>
          <w:lang w:val="sr-RS"/>
        </w:rPr>
        <w:t>Опште услуге локалне самоуправе – пројекат 0602-5001 Санација крова и фасаде са заменом дела фасадне столарије на објекту Народне библиотеке „Сретен Марић“ Косјерић, на извору 01 у износу 100.000,00 динара како би се обезбедила средства за плаћање екстерне ревизије. Набавка је спроведена и потписан уговор са најповољнијом ревизорском кућом у 2023г. али због плаћања коначне ситуације пред крај 2023.г., ревизорска кућа није могла да започне поступак ревизије па је та активност померена за 2024.годин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05. текући трансфери осталим нивоима власти повећава се за 2.925.000,00 динара и то код ОШ Мито Игумановић Косјерић како би се обезбедила довољна средства за набавку потребне опреме и за покриће трошкова грејања који су значајно увећани у односу на прошлу годину због увођења фиксног дела и веће цене потрошње гаса.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106. текући трансфери осталим нивоима власти код Средње образовање повећава се за 300.000,00 динара како би се обезбедила довољна средства за покриће трошкова грејања који су значајно увећани у односу на прошлу годину због увођења фиксног дела и веће цене потрошње гаса.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6. текуће поправке и одржавање код Предшколске установе на извору 01 износ повећава се за 300.000,00 динара због пренетих обавеза из претходн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17. материјал код Предшколске установе на извору 08 додају се средства у износу 202.506,</w:t>
      </w:r>
      <w:r>
        <w:rPr/>
        <w:t>0</w:t>
      </w:r>
      <w:r>
        <w:rPr>
          <w:lang w:val="sr-CS"/>
        </w:rPr>
        <w:t>0 динара (наменска средства Титан цементаре Косјерић за реализацију пројекта Спортски центрић) и на извору 17 додају се средства у износу 1.374,00 динара (</w:t>
      </w:r>
      <w:r>
        <w:rPr>
          <w:lang w:val="sr-RS"/>
        </w:rPr>
        <w:t>28.12.2023. године Министарство за бригу о породици за дечију недељу 2023 пренело је Предшколској установи Косјерић 1.374,00 динара за набавку дидактичког материјала али ова средства нису могла тад да буду утрошена и пренета су у 2024.годину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20. машине и опрема код Предшколске установе на извору 01 повећава се за 411.000,00 динара како би се обезбедила потребна средства за набавку нове машине за прање судов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>код Народне библиотеке Сретен Марић Косјерић на извору 01 повећава се за 398.000,00 динара како би се обезбедила довољна средства за ову намену у првој половини текуће године</w:t>
      </w:r>
    </w:p>
    <w:p>
      <w:pPr>
        <w:pStyle w:val="Normal"/>
        <w:ind w:left="142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>
          <w:lang w:val="sr-CS"/>
        </w:rPr>
      </w:pPr>
      <w:r>
        <w:rPr>
          <w:lang w:val="sr-CS"/>
        </w:rPr>
        <w:t>јануар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9:00Z</dcterms:created>
  <dc:creator>Natasa</dc:creator>
  <dc:description/>
  <dc:language>en-US</dc:language>
  <cp:lastModifiedBy>kosjeric2</cp:lastModifiedBy>
  <cp:lastPrinted>2022-02-03T12:53:00Z</cp:lastPrinted>
  <dcterms:modified xsi:type="dcterms:W3CDTF">2024-01-24T07:16:00Z</dcterms:modified>
  <cp:revision>15</cp:revision>
  <dc:subject/>
  <dc:title>KAKO SE VRŠI ISPRAVNA REGISTRACIJA</dc:title>
</cp:coreProperties>
</file>