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--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28.12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АВАЊЕ САГЛАСНОСТИ НА ИЗВЕШТАЈ О СПРОВЕДЕНОЈ МАНИФЕСТАЦИЈИ 42. “ЧОБАНСКИ ДАНИ“ 2023. ГОДИНЕ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  <w:lang w:val="sr-RS"/>
        </w:rPr>
        <w:t>ИЗВЕШТАЈ О СПРОВЕДЕНОЈ МАНИФЕСТАЦИЈИ 42. “ЧОБАНСКИ ДАНИ“ 2023. ГОДИН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2-12-22T11:16:00Z</cp:lastPrinted>
  <dcterms:modified xsi:type="dcterms:W3CDTF">2023-12-21T12:12:00Z</dcterms:modified>
  <cp:revision>278</cp:revision>
  <dc:subject/>
  <dc:title>РЕПУБЛИКА СРБИЈА</dc:title>
</cp:coreProperties>
</file>