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.......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...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НА ЦЕНОВНИК УСЛУГА ТРАНСПОРТА, ПРИЈЕМА, ТРЕТМАНА И БЕЗБЕДНОГ ОДЛАГАЊА ОТПАДА У РЕГИОНАЛНОМ ЦЕНТРУ ЗА УПРАВЉАЊЕ ОТПАДОМ „ДУБОКО“ УЖИЦЕ, КОЈИ ЈЕ НАДЗОРНИ ОДБОР ПРЕДУЗЕЋА УСВОЈИО ОДЛУКОМ  БРОЈ 34/3 ОД 29. 11. 2023. ГОДИНЕ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ЦЕНОВНИК УСЛУГА ТРАНСПОРТА, ПРИЈЕМА, ТРЕТМАНА И БЕЗБЕДНОГ ОДЛАГАЊА ОТПАДА У РЕГИОНАЛНОМ ЦЕНТРУ ЗА УПРАВЉАЊЕ ОТПАДОМ „ДУБОКО“ УЖИЦЕ, КОЈИ ЈЕ НАДЗОРНИ ОДБОР ПРЕДУЗЕЋА УСВОЈИО ОДЛУКОМ  БРОЈ 34/3 ОД 29. 11. 2023. ГОДИН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18:00Z</cp:lastPrinted>
  <dcterms:modified xsi:type="dcterms:W3CDTF">2023-12-21T12:18:00Z</dcterms:modified>
  <cp:revision>283</cp:revision>
  <dc:subject/>
  <dc:title>РЕПУБЛИКА СРБИЈА</dc:title>
</cp:coreProperties>
</file>