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Б Р А З Л О Ж Е Њ Е </w:t>
      </w:r>
    </w:p>
    <w:p>
      <w:pPr>
        <w:pStyle w:val="Normal"/>
        <w:jc w:val="center"/>
        <w:rPr/>
      </w:pPr>
      <w:r>
        <w:rPr>
          <w:b/>
          <w:lang w:val="sr-CS"/>
        </w:rPr>
        <w:t>СЕДМОГ ДОПУНСКОГ БУЏЕТА ОПШТИНЕ КОСЈЕРИЋ ЗА 2023.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седмом</w:t>
      </w:r>
      <w:r>
        <w:rPr>
          <w:lang w:val="sr-CS"/>
        </w:rPr>
        <w:t xml:space="preserve">  допунском буџету општине Косјерић за 202</w:t>
      </w:r>
      <w:r>
        <w:rPr/>
        <w:t>3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4.499.500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/>
      </w:pPr>
      <w:r>
        <w:rPr/>
        <w:t>Повећање прихода</w:t>
      </w:r>
      <w:r>
        <w:rPr>
          <w:lang w:val="sr-RS"/>
        </w:rPr>
        <w:t xml:space="preserve"> у укупном износу од </w:t>
      </w:r>
      <w:r>
        <w:rPr>
          <w:b/>
          <w:lang w:val="sr-RS"/>
        </w:rPr>
        <w:t>15.899.50</w:t>
      </w:r>
      <w:r>
        <w:rPr>
          <w:b/>
        </w:rPr>
        <w:t>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</w:t>
      </w:r>
      <w:r>
        <w:rPr/>
        <w:t xml:space="preserve"> врши се по основу </w:t>
      </w:r>
      <w:r>
        <w:rPr>
          <w:lang w:val="sr-RS"/>
        </w:rPr>
        <w:t xml:space="preserve">већих остварења прихода од буџетом планираних и то: код прихода на конту 711193 Порез на приходе спортиста и спортских стручњака у износу од </w:t>
      </w:r>
      <w:r>
        <w:rPr>
          <w:i/>
          <w:u w:val="single"/>
          <w:lang w:val="sr-RS"/>
        </w:rPr>
        <w:t>50.000,00</w:t>
      </w:r>
      <w:r>
        <w:rPr>
          <w:lang w:val="sr-RS"/>
        </w:rPr>
        <w:t xml:space="preserve"> динара; код прихода на конту 714562 </w:t>
      </w:r>
      <w:r>
        <w:rPr/>
        <w:t>Накнада за заштиту и унапређивање животне средине</w:t>
      </w:r>
      <w:r>
        <w:rPr>
          <w:lang w:val="sr-RS"/>
        </w:rPr>
        <w:t xml:space="preserve">, у износу </w:t>
      </w:r>
      <w:r>
        <w:rPr>
          <w:i/>
          <w:u w:val="single"/>
          <w:lang w:val="sr-RS"/>
        </w:rPr>
        <w:t>600.000,00</w:t>
      </w:r>
      <w:r>
        <w:rPr>
          <w:lang w:val="sr-RS"/>
        </w:rPr>
        <w:t xml:space="preserve"> динара; код прихода на конту 733151 </w:t>
      </w:r>
      <w:r>
        <w:rPr/>
        <w:t>Ненаменски трансфери од Републике у корист нивоа општина</w:t>
      </w:r>
      <w:r>
        <w:rPr>
          <w:lang w:val="sr-RS"/>
        </w:rPr>
        <w:t xml:space="preserve">,  у износу </w:t>
      </w:r>
      <w:r>
        <w:rPr>
          <w:i/>
          <w:u w:val="single"/>
          <w:lang w:val="sr-RS"/>
        </w:rPr>
        <w:t>15.000.000,00</w:t>
      </w:r>
      <w:r>
        <w:rPr>
          <w:lang w:val="sr-RS"/>
        </w:rPr>
        <w:t xml:space="preserve"> динара; код прихода на конту 733154 Текући</w:t>
      </w:r>
      <w:r>
        <w:rPr/>
        <w:t xml:space="preserve"> наменски трансфери, у ужем смислу, од Републике у корист нивоа општина</w:t>
      </w:r>
      <w:r>
        <w:rPr>
          <w:lang w:val="sr-RS"/>
        </w:rPr>
        <w:t xml:space="preserve"> (извор 07) у износу </w:t>
      </w:r>
      <w:r>
        <w:rPr>
          <w:i/>
          <w:u w:val="single"/>
          <w:lang w:val="sr-RS"/>
        </w:rPr>
        <w:t>49.500,00</w:t>
      </w:r>
      <w:r>
        <w:rPr>
          <w:lang w:val="sr-RS"/>
        </w:rPr>
        <w:t xml:space="preserve"> динара; код прихода на конту 741151 </w:t>
      </w:r>
      <w:r>
        <w:rPr/>
        <w:t>Приходи буџета општине од камата на средства консолидованог рачуна трезора укључена у депозит банака</w:t>
      </w:r>
      <w:r>
        <w:rPr>
          <w:lang w:val="sr-RS"/>
        </w:rPr>
        <w:t xml:space="preserve"> у износу </w:t>
      </w:r>
      <w:r>
        <w:rPr>
          <w:i/>
          <w:u w:val="single"/>
          <w:lang w:val="sr-RS"/>
        </w:rPr>
        <w:t xml:space="preserve"> 100.000,00 </w:t>
      </w:r>
      <w:r>
        <w:rPr>
          <w:lang w:val="sr-RS"/>
        </w:rPr>
        <w:t xml:space="preserve">динара; код прихода на конту 744250 </w:t>
      </w:r>
      <w:r>
        <w:rPr/>
        <w:t>Капитални добровољни трансфери од физичких и правних лица у корист нивоа општина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 xml:space="preserve">извор 08) у износу од </w:t>
      </w:r>
      <w:r>
        <w:rPr>
          <w:i/>
          <w:u w:val="single"/>
          <w:lang w:val="sr-RS"/>
        </w:rPr>
        <w:t>100</w:t>
      </w:r>
      <w:r>
        <w:rPr>
          <w:i/>
          <w:u w:val="single"/>
        </w:rPr>
        <w:t>.</w:t>
      </w:r>
      <w:r>
        <w:rPr>
          <w:i/>
          <w:u w:val="single"/>
          <w:lang w:val="sr-RS"/>
        </w:rPr>
        <w:t>000,00</w:t>
      </w:r>
      <w:r>
        <w:rPr>
          <w:i/>
          <w:lang w:val="sr-RS"/>
        </w:rPr>
        <w:t xml:space="preserve"> </w:t>
      </w:r>
      <w:r>
        <w:rPr>
          <w:lang w:val="sr-RS"/>
        </w:rPr>
        <w:t>динара.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  <w:t xml:space="preserve">Смањење прихода врши се у износу </w:t>
      </w:r>
      <w:r>
        <w:rPr>
          <w:b/>
          <w:lang w:val="sr-RS"/>
        </w:rPr>
        <w:t xml:space="preserve">1.400.000,00 </w:t>
      </w:r>
      <w:r>
        <w:rPr>
          <w:lang w:val="sr-RS"/>
        </w:rPr>
        <w:t xml:space="preserve">динара и то код прихода на конту 711147 Порез на земљиште смањује за </w:t>
      </w:r>
      <w:r>
        <w:rPr>
          <w:u w:val="single"/>
          <w:lang w:val="sr-RS"/>
        </w:rPr>
        <w:t>100.000,00</w:t>
      </w:r>
      <w:r>
        <w:rPr>
          <w:lang w:val="sr-RS"/>
        </w:rPr>
        <w:t xml:space="preserve">  динара;  код прихода на конту 713423 Порез на</w:t>
      </w:r>
      <w:r>
        <w:rPr/>
        <w:t xml:space="preserve"> пренос апсолутних права на моторним возилима, пловилима и ваздухопловима, по решењу Пореске управе</w:t>
      </w:r>
      <w:r>
        <w:rPr>
          <w:lang w:val="sr-RS"/>
        </w:rPr>
        <w:t xml:space="preserve"> смањује за </w:t>
      </w:r>
      <w:r>
        <w:rPr>
          <w:u w:val="single"/>
          <w:lang w:val="sr-RS"/>
        </w:rPr>
        <w:t>100.000,00</w:t>
      </w:r>
      <w:r>
        <w:rPr>
          <w:lang w:val="sr-RS"/>
        </w:rPr>
        <w:t xml:space="preserve">  динара;  код прихода на конту745153 Део добити јавног предузећа</w:t>
      </w:r>
      <w:r>
        <w:rPr/>
        <w:t xml:space="preserve"> и других облика организовања, у корист нивоа општина</w:t>
      </w:r>
      <w:r>
        <w:rPr>
          <w:lang w:val="sr-RS"/>
        </w:rPr>
        <w:t xml:space="preserve"> смањује за </w:t>
      </w:r>
      <w:r>
        <w:rPr>
          <w:u w:val="single"/>
          <w:lang w:val="sr-RS"/>
        </w:rPr>
        <w:t>1.200.000,00</w:t>
      </w:r>
      <w:r>
        <w:rPr>
          <w:lang w:val="sr-RS"/>
        </w:rPr>
        <w:t xml:space="preserve"> динара пошто се свега 400.000,00 динара преноси Оснивачу на основу Одлуке о расподели добити КЈП „Елан“ Косјерић за 2022.годину коју је Скупштина општине Косјерић усвојила на седници одржаној 23.06.2023.године.  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9. дотације невладиним организацијама код Скупштине општине повећава се за 106.000,00 динара како би се обезбедила довољна средства за финанансирање редовног рада политичких странака у складу са закон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9. услуге по уговору код Председника општине, повећава се за 15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35. накнаде за социјалну заштиту из буџета код Социјална и дечја заштита – Дневне услуге у заједници</w:t>
      </w:r>
      <w:r>
        <w:rPr>
          <w:lang w:val="sr-RS"/>
        </w:rPr>
        <w:t xml:space="preserve">, на извору 01, </w:t>
      </w:r>
      <w:r>
        <w:rPr>
          <w:lang w:val="sr-CS"/>
        </w:rPr>
        <w:t>повећава се за 1.265.000,00 динара како би се обезбедила довољна  средства за помоћ у кући и личне пратиоце дец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3</w:t>
      </w:r>
      <w:r>
        <w:rPr/>
        <w:t>6</w:t>
      </w:r>
      <w:r>
        <w:rPr>
          <w:lang w:val="sr-RS"/>
        </w:rPr>
        <w:t>. дотације невладиним организацијама код Социјална и дечја заштита – Подршка реализацији програма Црвеног крста повећава се за 196.000,00 динара како би се обезбедила довољна средства за исплату новембарске плате радницима Црвеног крс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39. трансфери осталим нивоима власти код Социјална и дечја заштита – Центар за социјални рад, остаје непромењена пошто се врши прерасподела расхода у износу од 150.000,00 динара са конта 472 накнаде за социјалну заштиту из буџета на конто 421 стални трошков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4</w:t>
      </w:r>
      <w:r>
        <w:rPr>
          <w:lang w:val="sr-CS"/>
        </w:rPr>
        <w:t xml:space="preserve">. </w:t>
      </w:r>
      <w:r>
        <w:rPr>
          <w:lang w:val="sr-RS"/>
        </w:rPr>
        <w:t>накнаде трошкова за запослене код Општинске управе</w:t>
      </w:r>
      <w:r>
        <w:rPr>
          <w:lang w:val="sr-CS"/>
        </w:rPr>
        <w:t>,  повећава се за 150.000,00 динара како би се обезбедила довољна средства за превоз радника на посао и са посл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45</w:t>
      </w:r>
      <w:r>
        <w:rPr>
          <w:lang w:val="sr-CS"/>
        </w:rPr>
        <w:t xml:space="preserve">. </w:t>
      </w:r>
      <w:r>
        <w:rPr>
          <w:lang w:val="sr-RS"/>
        </w:rPr>
        <w:t>награде запосленима и остали посебни расходи код Општинске управе</w:t>
      </w:r>
      <w:r>
        <w:rPr>
          <w:lang w:val="sr-CS"/>
        </w:rPr>
        <w:t xml:space="preserve"> повећава се за 90.000,00 динара како би се обезбедила довољна средства за исплату јубиларне награде по Колективном уговору за запосл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6</w:t>
      </w:r>
      <w:r>
        <w:rPr>
          <w:lang w:val="sr-CS"/>
        </w:rPr>
        <w:t xml:space="preserve">. </w:t>
      </w:r>
      <w:r>
        <w:rPr>
          <w:lang w:val="sr-RS"/>
        </w:rPr>
        <w:t>стални трошкови код Општинске управе повећава се за 1.200.000,00 динара како би се обезбедила довољна средства за трошкове струје и греј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</w:t>
      </w:r>
      <w:r>
        <w:rPr>
          <w:lang w:val="sr-CS"/>
        </w:rPr>
        <w:t xml:space="preserve">53. </w:t>
      </w:r>
      <w:r>
        <w:rPr>
          <w:lang w:val="sr-RS"/>
        </w:rPr>
        <w:t>новчане казне и пенали по решењу судова код Општинске управе</w:t>
      </w:r>
      <w:r>
        <w:rPr>
          <w:lang w:val="sr-CS"/>
        </w:rPr>
        <w:t xml:space="preserve"> повећава се за 1.500.000,00 динара како би се обезбедила довољна средства за исплату штета за овце и других штета по решењу суда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3</w:t>
      </w:r>
      <w:r>
        <w:rPr>
          <w:lang w:val="sr-CS"/>
        </w:rPr>
        <w:t>. специјализоване услуге</w:t>
      </w:r>
      <w:r>
        <w:rPr>
          <w:lang w:val="sr-RS"/>
        </w:rPr>
        <w:t xml:space="preserve"> код Јавни ред и безбедност некласификован на другом месту смањује се за 1.000.000,00 динара </w:t>
      </w:r>
      <w:r>
        <w:rPr>
          <w:lang w:val="sr-CS"/>
        </w:rPr>
        <w:t>пошто неће требати средства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8. услуге по уговору код Локално економски развој – Унапређење привредног и инвестиционог амбијента повећава се за 59.000,00 динара како би се обезбедила довољна средства за запосленог који ради на пројектима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4</w:t>
      </w:r>
      <w:r>
        <w:rPr>
          <w:lang w:val="sr-CS"/>
        </w:rPr>
        <w:t xml:space="preserve">. </w:t>
      </w:r>
      <w:r>
        <w:rPr>
          <w:lang w:val="sr-RS"/>
        </w:rPr>
        <w:t xml:space="preserve">специјализоване услуг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 xml:space="preserve">,  повећава се за 1.000.000,00 динара </w:t>
      </w:r>
      <w:r>
        <w:rPr>
          <w:lang w:val="sr-RS"/>
        </w:rPr>
        <w:t>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, повећава се за 7.700.000,00 динара како би се  обезбедила довољна средства по овом основу до краја текуће год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</w:t>
      </w:r>
      <w:r>
        <w:rPr>
          <w:lang w:val="sr-CS"/>
        </w:rPr>
        <w:t xml:space="preserve"> </w:t>
      </w:r>
      <w:r>
        <w:rPr>
          <w:lang w:val="sr-RS"/>
        </w:rPr>
        <w:t>92</w:t>
      </w:r>
      <w:r>
        <w:rPr>
          <w:lang w:val="sr-CS"/>
        </w:rPr>
        <w:t xml:space="preserve">. </w:t>
      </w:r>
      <w:r>
        <w:rPr>
          <w:lang w:val="sr-RS"/>
        </w:rPr>
        <w:t>. зграде и грађевински објекти код Становање, урбанизам и просторно планирање – Спровођење урбанистичких и просторних планова, повећава се за 650.000,00 динара</w:t>
      </w:r>
      <w:r>
        <w:rPr>
          <w:lang w:val="sr-CS"/>
        </w:rPr>
        <w:t xml:space="preserve"> да би  се обезбедила довољна средства по овом основу до краја текуће године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10/6 услуге по уговору код пројекта 0602-5001 Санација крова и фасаде са заменом столарије на објекту Народне библиотеке Сретен Марић Косјерић на извору 01 додају се средства у износу 100.000,00 динара како би се ангажовала екстерна ревизија а која је по Уговору са Министарством у обавези да сачини извештај о реализацији пројект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bCs/>
          <w:lang w:val="sr-RS"/>
        </w:rPr>
        <w:t xml:space="preserve"> 114. трансфери осталим нивоима власти код Основног образовања, та</w:t>
      </w:r>
      <w:r>
        <w:rPr>
          <w:lang w:val="sr-CS"/>
        </w:rPr>
        <w:t xml:space="preserve">чније </w:t>
      </w:r>
      <w:r>
        <w:rPr>
          <w:bCs/>
          <w:lang w:val="sr-RS"/>
        </w:rPr>
        <w:t xml:space="preserve">код ОШ „Мито Игумановић“ повећава се за 1.050.000,00 динара  </w:t>
      </w:r>
      <w:r>
        <w:rPr>
          <w:lang w:val="sr-CS"/>
        </w:rPr>
        <w:t>како би се обезбедила довољна средства за текуће поправке и одржавање школе и за радове на котларници. Код ОШ Јордан Ђукановић Варда врши се само прерасподела расхода при чему се укупни расходи не мењај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15. трансфери осталим нивоима власти код Средњег образовања износ од 14.472.000,00 динара остаје непромењен зато што се врши прерасподела расхода са конта помоћ у медицинском лечењу запослених, централног грејања и јубиларних награда на конто поклони за децу због пријема у радни однос запосленог који остварује право на пакетиће и на конто текуће поправке и одржавање због санације крова на горњој згради школе где је већи део донирала Титан цементара Косјерић 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>Позиција 120. накнаде трошкова за запослене код ПУ Олга Грбић, увећава се за 17.000,00 динара да би се обезбедила довољна средства за превоз радника на посао и с посл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 xml:space="preserve">Позиција 121. награде запосленима и остали посебни расходи код ПУ Олга Грбић, смањује се за </w:t>
      </w:r>
      <w:r>
        <w:rPr>
          <w:lang w:val="sr-RS"/>
        </w:rPr>
        <w:t>4</w:t>
      </w:r>
      <w:r>
        <w:rPr>
          <w:lang w:val="sr-CS"/>
        </w:rPr>
        <w:t>.500,00 динара пошто нису потребна средства у датом износу до краја текуће године и та средства се прерасподељују на друге намене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 xml:space="preserve">Позиција 122. стални трошкови код ПУ Олга Грбић, смањује се за </w:t>
      </w:r>
      <w:r>
        <w:rPr>
          <w:lang w:val="sr-RS"/>
        </w:rPr>
        <w:t>5</w:t>
      </w:r>
      <w:r>
        <w:rPr>
          <w:lang w:val="sr-CS"/>
        </w:rPr>
        <w:t>.500,00 динара</w:t>
      </w:r>
      <w:r>
        <w:rPr>
          <w:lang w:val="sr-RS"/>
        </w:rPr>
        <w:t xml:space="preserve"> на трошковима осигурања и та средства се прерасподељују на друге наме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>Позиција 124. услуге по уговору код ПУ Олга Грбић,  повећава се за 7.000,00 динара како би се обезбедила довољна средства за компјутерске услуг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>Позиција 126. текуће поправке и одржавање код ПУ Олга Грбић, на извору 01 смањује се за 178.000,00 динара пошто нису потребна средства у датом износу до краја текуће године</w:t>
      </w:r>
      <w:r>
        <w:rPr/>
        <w:t>,</w:t>
      </w:r>
      <w:r>
        <w:rPr>
          <w:lang w:val="sr-RS"/>
        </w:rPr>
        <w:t xml:space="preserve"> док се на извору 08 (добровољни трансфери од правних и физичких лица) додају средства у износу 100.000,00 динара (у питању су наменска средства добијена од фабрике „Ирком“ Косјерић за реконструкцију дотрајалих тоалета)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 xml:space="preserve">Позиција 127. материјал код ПУ Олга Грбић, на извору 01 смањује се за </w:t>
      </w:r>
      <w:r>
        <w:rPr>
          <w:lang w:val="sr-RS"/>
        </w:rPr>
        <w:t>64</w:t>
      </w:r>
      <w:r>
        <w:rPr>
          <w:lang w:val="sr-CS"/>
        </w:rPr>
        <w:t>.500,00 динара зато што неће бити потребна средства у датом износу до краја текуће године и та средства се прерасподељују на друге намене док се на извору 07 повећава за 49.500,00 динара како би се набавила дидактичка средства „Пчелица“ а сагласно са Закључком Владе РС и Одлуке Министарства просвет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 xml:space="preserve">Позиција 128. порези,обавезне таксе, пенали и камате код ПУ Олга Грбић, смањује се за </w:t>
      </w:r>
      <w:r>
        <w:rPr>
          <w:lang w:val="sr-RS"/>
        </w:rPr>
        <w:t>11</w:t>
      </w:r>
      <w:r>
        <w:rPr>
          <w:lang w:val="sr-CS"/>
        </w:rPr>
        <w:t>.000,00 динара пошто неће бити потребна средства у датом износу до краја текуће године и та средства се прерасподељују на друге нам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CS"/>
        </w:rPr>
        <w:t>Позиција 128/1. зграде и грађевински објекти код ПУ Олга Грбић, на извору 01 додају се средства у износу 200.000,00 динара за потребе пројектног планирања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>Позиција 129. машине и опрема код ПУ Олга Грбић, на извору 01 повећава се за 39.500,00 динара ради набавке потребне опреме за образовањ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RS"/>
        </w:rPr>
        <w:t>Позиција 169. стални трошкови код Месне заједнице повећава се за 134.000,00 динара како би се обезбедила довољна средства за плаћање трошкова електричне енергије код МЗ Маковиште и МЗ Тубићи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/>
      </w:pPr>
      <w:r>
        <w:rPr>
          <w:lang w:val="sr-CS"/>
        </w:rPr>
        <w:t>новембар 2023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3:00Z</dcterms:created>
  <dc:creator>Natasa</dc:creator>
  <dc:description/>
  <cp:keywords/>
  <dc:language>en-US</dc:language>
  <cp:lastModifiedBy>Korisnik</cp:lastModifiedBy>
  <cp:lastPrinted>2023-11-22T11:05:00Z</cp:lastPrinted>
  <dcterms:modified xsi:type="dcterms:W3CDTF">2023-11-22T10:05:00Z</dcterms:modified>
  <cp:revision>5</cp:revision>
  <dc:subject/>
  <dc:title>KAKO SE VRŠI ISPRAVNA REGISTRACIJA</dc:title>
</cp:coreProperties>
</file>