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На основу </w:t>
      </w:r>
      <w:r>
        <w:rPr>
          <w:rFonts w:cs="Times New Roman" w:ascii="Times New Roman" w:hAnsi="Times New Roman"/>
          <w:sz w:val="24"/>
          <w:lang w:val="sr-RS"/>
        </w:rPr>
        <w:t xml:space="preserve">члана 40. Статута општине Косјерић ( Службени лист општине Косјерић број 3/2019) Скупштина  Општине Косјерић на седници одржаној дана ________ године,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 прихватању преноса права јавне својине над покретним ствар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 је сагласна да се у својину на о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sr-RS"/>
        </w:rPr>
        <w:t xml:space="preserve">пштину Косјерић пренесе из јавне својине Републике Србије право над покретним стварима које чине 20 ( двадесет ) лаптоп рачунара марке </w:t>
      </w:r>
      <w:r>
        <w:rPr>
          <w:rFonts w:cs="Times New Roman" w:ascii="Times New Roman" w:hAnsi="Times New Roman"/>
          <w:sz w:val="24"/>
          <w:lang w:val="sr-Latn-RS"/>
        </w:rPr>
        <w:t>LENOVO V130</w:t>
      </w:r>
      <w:r>
        <w:rPr>
          <w:rFonts w:cs="Times New Roman" w:ascii="Times New Roman" w:hAnsi="Times New Roman"/>
          <w:sz w:val="24"/>
          <w:lang w:val="sr-RS"/>
        </w:rPr>
        <w:t>, са пратећом опремом, коју чине миш и пуњач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Косјерић, Жарко Ђокић,  да својим потписом овери примопредајни записник којим се преноси право јавне својине из тачке 1. ове одлуке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а одлука ступа на снагу осмог дана од дана објављивања у „Службеном листу општине Косјерић“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Косјерићу , дана_________2023.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404-111/2023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НИК СКУПШТИНЕ О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ListParagraph"/>
        <w:ind w:left="1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 СКУ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Јовиша Лазаревић</w:t>
      </w:r>
    </w:p>
    <w:p>
      <w:pPr>
        <w:pStyle w:val="ListParagraph"/>
        <w:ind w:left="1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бразложење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пштина Косјерић  се обратила захтевом Министарству државне управе и локалне самоуправе за доделу рачунарске опреме за потребе унапређења рада кроз </w:t>
      </w:r>
      <w:r>
        <w:rPr>
          <w:rFonts w:eastAsia="Calibri" w:cs="Times New Roman" w:ascii="Times New Roman" w:hAnsi="Times New Roman"/>
          <w:sz w:val="24"/>
        </w:rPr>
        <w:t>повећањ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ефикасности, делотворности и економичности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рада и на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поједностављењ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поступака и процедура, што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ћ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даљ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омогућити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смањењ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административног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оптерећења, уштед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времена и новца, као и функционисањ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управе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као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сервиса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грађан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Министарство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држав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управ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локал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самоуправ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ј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доставило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бавештењ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број</w:t>
      </w:r>
      <w:r>
        <w:rPr>
          <w:rFonts w:cs="Times New Roman" w:ascii="Times New Roman" w:hAnsi="Times New Roman"/>
          <w:sz w:val="24"/>
          <w:lang w:val="sr-RS"/>
        </w:rPr>
        <w:t xml:space="preserve"> 000333515 2023 14800 004 004 000 001 од 09.11.2023.године </w:t>
      </w:r>
      <w:r>
        <w:rPr>
          <w:rFonts w:cs="Times New Roman" w:ascii="Times New Roman" w:hAnsi="Times New Roman"/>
          <w:sz w:val="24"/>
          <w:lang w:val="sr-Latn-RS"/>
        </w:rPr>
        <w:t>којим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је</w:t>
      </w:r>
      <w:r>
        <w:rPr>
          <w:rFonts w:cs="Times New Roman" w:ascii="Times New Roman" w:hAnsi="Times New Roman"/>
          <w:sz w:val="24"/>
          <w:lang w:val="sr-RS"/>
        </w:rPr>
        <w:t xml:space="preserve"> прихватило захтев општине Косјер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складу са наведеним донета је одлука као у диспозити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1-16T11:04:00Z</cp:lastPrinted>
  <dcterms:modified xsi:type="dcterms:W3CDTF">2023-11-16T10:06:00Z</dcterms:modified>
  <cp:revision>275</cp:revision>
  <dc:subject/>
  <dc:title>РЕПУБЛИКА СРБИЈА</dc:title>
</cp:coreProperties>
</file>