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26/20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30.10. 2023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МЕТ</w:t>
      </w:r>
      <w:r>
        <w:rPr>
          <w:rFonts w:cs="Times New Roman" w:ascii="Times New Roman" w:hAnsi="Times New Roman"/>
          <w:sz w:val="24"/>
          <w:lang w:val="sr-CS"/>
        </w:rPr>
        <w:t>: Предлог за допуну дневног реда и измену редоследа тача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lang w:val="sr-CS"/>
        </w:rPr>
        <w:t xml:space="preserve">дневног реда за </w:t>
      </w:r>
      <w:r>
        <w:rPr>
          <w:rFonts w:cs="Times New Roman" w:ascii="Times New Roman" w:hAnsi="Times New Roman"/>
          <w:b/>
          <w:sz w:val="24"/>
          <w:lang w:val="sr-CS"/>
        </w:rPr>
        <w:t>23</w:t>
      </w:r>
      <w:r>
        <w:rPr>
          <w:rFonts w:cs="Times New Roman" w:ascii="Times New Roman" w:hAnsi="Times New Roman"/>
          <w:sz w:val="24"/>
          <w:lang w:val="sr-CS"/>
        </w:rPr>
        <w:t>. седницу Скупштине општ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114. Став 3.  Пословника Скупштине општине Косјерић („Службени лист општине Косјерић“ број 6/19)  предлажем да се допуни и измени редослед  тачака дневног реда за 23. седницу Скупштине општине Косјерић, и 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Да тачка 2. гласи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РЕДЛОГ </w:t>
      </w:r>
      <w:r>
        <w:rPr>
          <w:rFonts w:cs="Times New Roman" w:ascii="Times New Roman" w:hAnsi="Times New Roman"/>
          <w:sz w:val="20"/>
          <w:szCs w:val="20"/>
        </w:rPr>
        <w:t>ОДЛУК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Е </w:t>
      </w:r>
      <w:r>
        <w:rPr>
          <w:rFonts w:cs="Times New Roman" w:ascii="Times New Roman" w:hAnsi="Times New Roman"/>
          <w:sz w:val="20"/>
          <w:szCs w:val="20"/>
        </w:rPr>
        <w:t>О ИЗМЕНИ ОДЛУКЕ О РАЗРЕШЕЊУ И ИМЕНОВАЊУ ЧЛАНОВА И ЗАМЕНИКА ЧЛАНОВА ОПШТИНСКЕ ИЗБОРНЕ КОМИСИЈЕ  ОПШТИНЕ КОСЈЕРИЋ У СТАЛНОМ САСТАВУ И ИЗМЕНИ ИЗМЕЊЕНЕ ОДЛУКЕ О РАЗРЕШЕЊЕУ И ИМЕНОВАЊУ ЧЛАНОВА ОПШТИНСКЕ ИЗБОРНЕ КОМИСИЈЕ ОПШТИНЕ КОСЈЕРИЋ У СТАЛНОМ САСТАВ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 материјал у прилогу –</w:t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lang w:val="sr-CS"/>
        </w:rPr>
        <w:t>Остале тачке дневног реда би се само помериле за 1 број, тако да ће тачка 2. бити тачка 3 итд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eastAsia="Calibri" w:cs="Calibri" w:ascii="Calibri" w:hAnsi="Calibri"/>
          <w:b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ПРЕДСЕДНИК СКУПШТИНЕ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Татјана Коковић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49:00Z</dcterms:created>
  <dc:creator>dd</dc:creator>
  <dc:description/>
  <cp:keywords/>
  <dc:language>en-US</dc:language>
  <cp:lastModifiedBy>Korisnik</cp:lastModifiedBy>
  <cp:lastPrinted>2023-10-30T13:49:00Z</cp:lastPrinted>
  <dcterms:modified xsi:type="dcterms:W3CDTF">2023-10-30T12:49:00Z</dcterms:modified>
  <cp:revision>14</cp:revision>
  <dc:subject/>
  <dc:title>РЕПУБЛИКА СРБИЈА</dc:title>
</cp:coreProperties>
</file>