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у чланова 3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тав 2. тачка 4), 4. и 11. Закона о ученичком и студентском стандарду („Службени гласник РС“ број 10/19), члана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40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тав 1. тачка 6) Статута општине Косјерић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(„Службени лист општине Косјерић“ број 3/19) и Одлуке о стипендирању студената са територије општине Косјерић („Службени лист општине Косјерић“ број ___/23), Скупштина општине Косјерић, на седници одржаној дана ____.____.2023.године донела је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УСЛОВИМА ЗА ОСТВАРИВАЊЕ ПРАВА НА ОПШТИНСКУ СТИПЕНД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УВОДНА ОДРЕДБА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им правилником утврђују се: ближи услови за остваривање права студената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у </w:t>
      </w:r>
      <w:r>
        <w:rPr>
          <w:rFonts w:cs="Times New Roman" w:ascii="Times New Roman" w:hAnsi="Times New Roman"/>
          <w:sz w:val="24"/>
          <w:szCs w:val="24"/>
        </w:rPr>
        <w:t>стипендију, критеријуми за утврђивање редосле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јављених кандидата</w:t>
      </w:r>
      <w:r>
        <w:rPr>
          <w:rFonts w:cs="Times New Roman" w:ascii="Times New Roman" w:hAnsi="Times New Roman"/>
          <w:sz w:val="24"/>
          <w:szCs w:val="24"/>
        </w:rPr>
        <w:t xml:space="preserve">, начин остваривања права студената на стипендију, примена блажих критерију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студенте из осетљивих друштвених група и </w:t>
      </w:r>
      <w:r>
        <w:rPr>
          <w:rFonts w:cs="Times New Roman" w:ascii="Times New Roman" w:hAnsi="Times New Roman"/>
          <w:sz w:val="24"/>
          <w:szCs w:val="24"/>
          <w:lang w:val="sr-RS"/>
        </w:rPr>
        <w:t>друга питања значајна за остваривање поменутог пра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ВАРИВАЊЕ ПРАВА СТУДЕНАТА НА СТУДЕНТСКУ СТИПЕНДИЈУ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слови за остваривање права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студентску стипендију, у складу са законом </w:t>
      </w:r>
      <w:r>
        <w:rPr>
          <w:rFonts w:cs="Times New Roman" w:ascii="Times New Roman" w:hAnsi="Times New Roman"/>
          <w:sz w:val="24"/>
          <w:szCs w:val="24"/>
          <w:lang w:val="sr-RS"/>
        </w:rPr>
        <w:t>и одлуком о стипендирању студената са територије општине Косјерић</w:t>
      </w:r>
      <w:r>
        <w:rPr>
          <w:rFonts w:cs="Times New Roman" w:ascii="Times New Roman" w:hAnsi="Times New Roman"/>
          <w:sz w:val="24"/>
          <w:szCs w:val="24"/>
        </w:rPr>
        <w:t xml:space="preserve">, имају студенти високошколских установа чији је оснивач Република Србиј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и су први пут уписани у одређену годину студија (првог, другог или трећег степена), чије се школовање финансира из буџета Републике Србије, који нису губили ниједну годину током студиј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аво на стипендију имају студенти </w:t>
      </w:r>
      <w:r>
        <w:rPr>
          <w:rFonts w:eastAsia="Times New Roman" w:cs="Times New Roman" w:ascii="Times New Roman" w:hAnsi="Times New Roman"/>
          <w:sz w:val="24"/>
          <w:szCs w:val="24"/>
        </w:rPr>
        <w:t>са просечном оценом 8,00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изнад 8,00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ји имају пријављено пребивалиште на териториј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јма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6 месец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 расписивања конкурс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о на стипендију нема студент који је право на студентску стипендију већ остварио у складу са одлуком надлежног министарства за школску годину за кој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а Косјер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писује конкурс за доделу стипендија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ан 2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ица са хендике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рају бити редовни студент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руге 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ших година студија високошколских установа са акредитованим студијским програмом, који су у претходној години остварили најмање 36 ЕСПБ поена, без обзира на просечну оцену и који већ нису остварили право на студентску стипендију одлуком надлежног министарства за школску годину за кој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а Косјер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писује конкурс за доделу стипендија. 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ође, право на стипендију има сваки студент са хендикепом који је у току студирања имао прекид континуитета у уписивању године за годином због прекида у студирању, губитка статуса студента на буџету или из других разлога, а до ког прекида је дошло из здравствених разлога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ритеријуми за утврђивање редоследа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ослед пријављених студената за доделу студентске стипендије утврђује се на основу: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RS"/>
        </w:rPr>
        <w:t>успеха оствареног у претходном школовању, односно просечне оцене током студиј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RS"/>
        </w:rPr>
        <w:t>уписане године студиј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довање студената према постигнутом успеху врши се: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студенте који уписују 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у студија и студије другог степена - по успеху постигнутом током свих претходних година студија, према следећој табели: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спех постигнут током свих претходних година студија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сечна оцена од (8,01 до 8,50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8 бодова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сечна оцена од (8,51 до 9,00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-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8,5 бодова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сечна оцена од (9,01 до 9,50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9 бодова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сечна оцена од (9,51 до 10,00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10 бодов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сечном оценом у смислу ове одлуке, сматра се оцена остварена у претходним годинама студија према документу издатом од стране високошколске установе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сечна оцена се</w:t>
      </w:r>
      <w:r>
        <w:rPr>
          <w:rFonts w:cs="Times New Roman" w:ascii="Times New Roman" w:hAnsi="Times New Roman"/>
          <w:sz w:val="24"/>
          <w:szCs w:val="24"/>
        </w:rPr>
        <w:t xml:space="preserve"> исказује бројем бодова у висини просечне оцене положених испита током студирања (од 8,00 до 10 бодова)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касност студирања исказује се бројем ЕСПБ бодова према години студија у коју је студент уписан, и то: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за студенте који остваре 60 ЕСПБ – 3,50 бодова;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 студенте који остваре 120 ЕСПБ – 4,00 бода;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за студенте који остваре 180 ЕСПБ – 4,50 бодова;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за студенте који остваре 240 ЕСПБ – 5,00 бодова;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за студенте који остваре 300 ЕСПБ – 5,50 бодова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ПБ = број укупно остварених бодова у току студија)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и се рангирају према укупном броју бодова оствареним по свим основама које се вреднују за доделу студентске стипендије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гирање се врши на основу достављене документације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чин остваривања права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студентску стипендију остварује студент 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нкурса који расписује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за доделу студентских стипендија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Члан 7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за доделу студентских стипендија расписује конкурс за доделу стипендија, за сваку студентску годину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курс се расписује сваке године од 15. до 31.октобра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за подношење пријава на конкурс је 15 дана од дана објављивања конкурс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благовремене пријаве неће се разматрат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к за допуну документације ј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 (</w:t>
      </w:r>
      <w:r>
        <w:rPr>
          <w:rFonts w:eastAsia="Times New Roman" w:cs="Times New Roman" w:ascii="Times New Roman" w:hAnsi="Times New Roman"/>
          <w:sz w:val="24"/>
          <w:szCs w:val="24"/>
        </w:rPr>
        <w:t>тр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на од дана пријема обавештења о допуни исте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8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курс за доделу студентских стипендија обавезно садржи: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Број стипендија и услове за доделу стипендија,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Потребна документа,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Рок за подношење пријава на конкурс,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Рок за доношење одлуке о додели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ан 8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носилац пријаве на конкурс дужан је да достави следећу документацију: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јаву на конкурс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тану личну карту, односно фотокопију личне карте уколико иста није чипован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рење факултета о уписаној години студија, просечној оцени у току студија, као и да се школовање финансира из буџета 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оригинал или оверена фотокопија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 да подносилац пријаве није у радном односу (важи за студенте другог степена студија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ажећу мејл адрес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ао релевантну за обавештавање о резултатима конкурс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рење о држављанству и уверење о пребивалишту, односно боравишту могу да доставе подносиоци пријаве, или се на њихов захтев прибављају по службеној дужности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9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 истеку конкурсног рока, обраду поднетих пријава, састављање прелиминарне ранг листе и предлог одлуке о додели стипендија обавља Комисија за доделу студентских стипендија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дослед кандидата за доделу стипендија утврђује се на основу постигнутог успеха у складу са чланом 3. и 4. о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г правилник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случају подударности услова из става 2. овог члана, предност имају студенти који нису били корисници стипендије у претходном периоду. 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оквиру планираних средстава из буџета општи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исија ће сачинити бодовну листу, на основу које Комисија доноси одлуку и иста се објављује на званичном сајт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пштине Косјерић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sr-Latn-RS"/>
          </w:rPr>
          <w:t>kosjeri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.r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 и огласној табли општин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сјерић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Сваки студент има право приговора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лиминарну </w:t>
      </w:r>
      <w:r>
        <w:rPr>
          <w:rFonts w:cs="Times New Roman" w:ascii="Times New Roman" w:hAnsi="Times New Roman"/>
          <w:sz w:val="24"/>
          <w:szCs w:val="24"/>
        </w:rPr>
        <w:t xml:space="preserve">ранг листу из става 1. овог члана у року од 3 </w:t>
      </w:r>
      <w:r>
        <w:rPr>
          <w:rFonts w:cs="Times New Roman" w:ascii="Times New Roman" w:hAnsi="Times New Roman"/>
          <w:sz w:val="24"/>
          <w:szCs w:val="24"/>
          <w:lang w:val="sr-RS"/>
        </w:rPr>
        <w:t>(три) дана</w:t>
      </w:r>
      <w:r>
        <w:rPr>
          <w:rFonts w:cs="Times New Roman" w:ascii="Times New Roman" w:hAnsi="Times New Roman"/>
          <w:sz w:val="24"/>
          <w:szCs w:val="24"/>
        </w:rPr>
        <w:t xml:space="preserve"> од дана објављивања </w:t>
      </w:r>
      <w:r>
        <w:rPr>
          <w:rFonts w:cs="Times New Roman" w:ascii="Times New Roman" w:hAnsi="Times New Roman"/>
          <w:sz w:val="24"/>
          <w:szCs w:val="24"/>
          <w:lang w:val="sr-RS"/>
        </w:rPr>
        <w:t>ранг листе на сајту општине Косјерић и огласној табли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 мора бити образложен, односно уз њега мора бити достављена одговарајућа документација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 подноси приговор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мисији за доделу студентских стипендија, а одлуку о додели студентских стипендија доноси Општинско веће општине Косјерић, на својој првој седници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кон што Комисија за доделу студентских стипендија достави свој предлог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лука Општинског већа је коначна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0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одлу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г већа </w:t>
      </w:r>
      <w:r>
        <w:rPr>
          <w:rFonts w:cs="Times New Roman" w:ascii="Times New Roman" w:hAnsi="Times New Roman"/>
          <w:sz w:val="24"/>
          <w:szCs w:val="24"/>
        </w:rPr>
        <w:t xml:space="preserve">о додели студентске стипендије, студент закључује уговор о стипендирању са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ом Општинског већа</w:t>
      </w:r>
      <w:r>
        <w:rPr>
          <w:rFonts w:cs="Times New Roman" w:ascii="Times New Roman" w:hAnsi="Times New Roman"/>
          <w:sz w:val="24"/>
          <w:szCs w:val="24"/>
        </w:rPr>
        <w:t>, којим се ближе уређују права и обавезе у вези са коришћењем стипендиј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риснику стипендије обуставља се исплата стипендије уколико му престане држављанство РС, промени пребивалиште, што је исти у обавези да пријави одмах, а најкасније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0 (</w:t>
      </w:r>
      <w:r>
        <w:rPr>
          <w:rFonts w:eastAsia="Times New Roman" w:cs="Times New Roman" w:ascii="Times New Roman" w:hAnsi="Times New Roman"/>
          <w:sz w:val="24"/>
          <w:szCs w:val="24"/>
        </w:rPr>
        <w:t>десет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на од дана промене како би се обуставила даља исплата стипендије. Такође, кориснику стипендије престаје право у случају да се утврди да је стипендија додељена на основу нетачно приказаних податак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во на студентску стипендију престаје уколико је студент злоупотребом остварио наведено право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1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пендија се додељује без обавезе враћања и исплаћује се 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9 једнаких месечни р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 износу који утврђуј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ећ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текући рачун студента отворен код овлашћене банке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колико средства планирана за стипендирање нису довољна да се доделе стипендије у прописаном износу, износи стипендија ће се кориговати, односно умањити у складу са расположивим средствима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ТВАРИВАЊЕ ПРАВА СТУДЕНАТ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 ХЕНДИКЕПОМ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СТУДЕНТС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</w:rPr>
        <w:t>СТИПЕНДИЈУ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2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 укупног броја студентских стипендија, Општинско веће може определити до 10% за студенте из осетљивих друштвених група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уденти </w:t>
      </w:r>
      <w:r>
        <w:rPr>
          <w:rFonts w:cs="Times New Roman" w:ascii="Times New Roman" w:hAnsi="Times New Roman"/>
          <w:sz w:val="24"/>
          <w:szCs w:val="24"/>
          <w:lang w:val="sr-RS"/>
        </w:rPr>
        <w:t>са хендикепом</w:t>
      </w:r>
      <w:r>
        <w:rPr>
          <w:rFonts w:cs="Times New Roman" w:ascii="Times New Roman" w:hAnsi="Times New Roman"/>
          <w:sz w:val="24"/>
          <w:szCs w:val="24"/>
        </w:rPr>
        <w:t xml:space="preserve"> имају право да поднесу захтев да се посебно рангирају у оквиру наменски опредељеног броја, применом блажих критеријума, у складу са законом и овим правилником, у року утврђеном конкурсом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бијање студентске стипендије студенти из става 1. овог члана могу да поднесу захтев ако испуњавају опште услове утврђене законом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з захтев из става 1. овог члана студенти подносе документацију којом доказују </w:t>
      </w:r>
      <w:r>
        <w:rPr>
          <w:rFonts w:cs="Times New Roman" w:ascii="Times New Roman" w:hAnsi="Times New Roman"/>
          <w:sz w:val="24"/>
          <w:szCs w:val="24"/>
          <w:lang w:val="sr-RS"/>
        </w:rPr>
        <w:t>хендикеп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а с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хендике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ја уписује први или други степен студија, приликом уписа II, III, IV, V и VI дужна је да достави потврду о остварених најмање 36 ЕСПБ поена у претходној школској години као редован студент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а с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хедике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ја је у току студирања имала прекид континуитета у уписивању године за годином због прекида у студирању, губитка статуса редовног студента на буџету или других разлога, а до чега је дошло услед здравствених разлога, дужна је да достави у вези са наведеним налаз или мишљење лекара специјалисте терцијалног нивоа.</w:t>
      </w:r>
    </w:p>
    <w:p>
      <w:pPr>
        <w:pStyle w:val="Normal"/>
        <w:tabs>
          <w:tab w:val="clear" w:pos="720"/>
          <w:tab w:val="left" w:pos="90" w:leader="none"/>
        </w:tabs>
        <w:spacing w:before="0" w:after="1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3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>кандидате са хендикепом</w:t>
      </w:r>
      <w:r>
        <w:rPr>
          <w:rFonts w:cs="Times New Roman" w:ascii="Times New Roman" w:hAnsi="Times New Roman"/>
          <w:sz w:val="24"/>
          <w:szCs w:val="24"/>
        </w:rPr>
        <w:t xml:space="preserve"> формира се посеб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нг </w:t>
      </w:r>
      <w:r>
        <w:rPr>
          <w:rFonts w:cs="Times New Roman" w:ascii="Times New Roman" w:hAnsi="Times New Roman"/>
          <w:sz w:val="24"/>
          <w:szCs w:val="24"/>
        </w:rPr>
        <w:t xml:space="preserve">листа, </w:t>
      </w:r>
      <w:r>
        <w:rPr>
          <w:rFonts w:cs="Times New Roman" w:ascii="Times New Roman" w:hAnsi="Times New Roman"/>
          <w:sz w:val="24"/>
          <w:szCs w:val="24"/>
          <w:lang w:val="sr-RS"/>
        </w:rPr>
        <w:t>на тај начи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што се број ЕСПБ поена сабира са просечном оценом током студирања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ИСИНА СТИПЕНДИЈЕ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 14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ик који је остварио право на стипендију, исту ће примати у 9 месечних рата, почев од октобра до јуна наредне године за текућу школску годину и наставља са коришћењем права до завршетка студија уз приложену потврду о испуњењу услова који подноси у време конкурсног рока.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сина стипендије износ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уга година      -     50 еура (у динарској противвредност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ећа година      -     60 еура (у динарској противвредност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етврта година   -    70 еура (у динарској противвредност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ета година        -     80 еура (у динарској противвредност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еста година     -     80 еура (у динарској противвредности)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ВРШНА ОДРЕДБА</w:t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5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упањем на снагу овог правилника престају да важ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авилни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словима за остваривање права на општинску стипендију, број 67-49/2017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„Службени лис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, број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3/17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Одлука о изменама и допунама Правилник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словима за остваривање права на општинску стипендију, број 67-2/2018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„Службени лис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, број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/1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лука о изменама и допунама Правилник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словима за остваривање права на општинску стипендију, број 67-1/2019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„Службени лис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, број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/1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лука о изменама и допунама Правилник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словима за остваривање права на општинску стипендију, број 67-63/202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„Службени лис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, број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0/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лука о изменама Правилник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словима за остваривање права на општинску стипендију, број 67-64/202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„Службени лис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, број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0/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6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вил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па на снаг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јављивања у „Службеном лист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е Косјерић“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67-18</w:t>
      </w:r>
      <w:r>
        <w:rPr>
          <w:rFonts w:cs="Times New Roman" w:ascii="Times New Roman" w:hAnsi="Times New Roman"/>
          <w:b/>
          <w:sz w:val="24"/>
          <w:szCs w:val="24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.____.</w:t>
      </w:r>
      <w:r>
        <w:rPr>
          <w:rFonts w:cs="Times New Roman" w:ascii="Times New Roman" w:hAnsi="Times New Roman"/>
          <w:b/>
          <w:sz w:val="24"/>
          <w:szCs w:val="24"/>
        </w:rPr>
        <w:t>2023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КУПШТИНА ОПШТИНЕ КОСЈЕР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 СКУПШТИНЕ ОПШТИНЕ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тјана Коковић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0" w:right="11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5B9BD5"/>
    </w:rPr>
  </w:style>
  <w:style w:type="character" w:styleId="Heading4Char">
    <w:name w:val="Heading 4 Char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ubtitleChar">
    <w:name w:val="Subtitle Char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Verdana" w:hAnsi="Verdana" w:cs="Verdan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sjeric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17:00Z</dcterms:created>
  <dc:creator>pc</dc:creator>
  <dc:description/>
  <cp:keywords/>
  <dc:language>en-US</dc:language>
  <cp:lastModifiedBy>pc</cp:lastModifiedBy>
  <cp:lastPrinted>2023-09-22T12:35:00Z</cp:lastPrinted>
  <dcterms:modified xsi:type="dcterms:W3CDTF">2023-09-22T10:43:00Z</dcterms:modified>
  <cp:revision>68</cp:revision>
  <dc:subject/>
  <dc:title/>
</cp:coreProperties>
</file>