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у чланова 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став 2. тачка 4), 4. и 11. Закона о ученичком и студентском стандарду („Службени гласник РС“ број 10/19) и чл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  <w:t xml:space="preserve">40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став 1. тачка 6) Статута општине Косјерић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(„Службени лист општине Косјерић“ број 3/19), Скупштина општине Косјерић, на седници одржаној дана ____.____.2023.године дон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ОДЛУК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О СТИПЕНДИРАЊУ СТУДЕНАТА СА ТЕРИТОРИЈЕ ОПШТИНЕ КОСЈЕРИЋ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ПШТЕ ОДРЕДБЕ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лан 1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вом одлуком утврђују се критеријуми, поступак и начин за остваривање права на стипендију студентима са териториј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општине Косјери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лан 2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редства за остваривање права из члана 1. обезбеђују се у буџет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општине Косјери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Број студената који ће бити стипендирани утврђује Општинско веће у зависности од укупних средстава опредељених за ову намену, пре објављивања конкурса за доделу стипендија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РИТЕРИЈУМИ ЗА ДОДЕЛУ СТИПЕНДИЈ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лан 3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аво из члана 1. ове одлуке имају студенти високошколских установа чији је оснивач Република Србиј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који су први пут уписани у одређену годину студија (првог, другог или трећег степена), чије се школовање финансира из буџета Републике Србије, који нису губили ниједну годину током студиј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Од укупног броја студентских стипендија, Општинско веће може определити до 10% за студенте из осетљивих друштвених груп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Право на стипендију имају студен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 просечном оценом 8,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и изнад 8,00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оји имају пријављено пребивалиште на териториј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општине Косјери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јмањ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6 месе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е расписивања конкурс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Стипендије се могу додељивати само студентима високошколских установа акредитованих од стране Министарства просвете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аво на стипендију нема студент који је право на студентску стипендију већ остварио у складу са одлуком надлежног министарства за школску годину за кој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општина Косјери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асписује конкурс за доделу стипендиј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аво на стипендиј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студент остварује на основу Конкурса који расписује Комисија за доделу студентских стипендија, именована решењем Општинског већа општине Косјерић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лан 4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ипендија се додељује без обавезе враћања, а исплаћује с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у 9 једнаких месечни ра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у износу који утврђује већ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на текући рачун студента отворен код овлашћене банке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СТУПАК И НАЧИН ОСТВАРИВАЊА ПРАВА НА СТИПЕНДИЈУ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лан 5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ипендиј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с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дељују на основу конкурса објављеног на званичном сајт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општине Косјери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sr-Latn-RS"/>
          </w:rPr>
          <w:t>kosjeric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rs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 и огласној табли општ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Косјерић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лан 6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додел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студентск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ипендија одлучује Комисија за додел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студентск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пендија (у даљем тексту: Комисија) на основу критеријума утврђених овом одлук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и Правилником о условима за остваривање права на општинску стипендиј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мисија има председника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4 (четир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члана које решењем именуј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Општинско веће општине Косјерић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лан 7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мисија расписује конкурс за додел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студентск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пендија који садржи услове за доделу стипендије, број стипендиста, потребна докумен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која кандидат треба да приложи на конкурс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к з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подношење пријаве на конкурс и рок до ког ће кандидат бити обавештен о резултатима конкурс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благовремене пријаве неће се разматрати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к за допуну документације ј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3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ана од дана пријема обавештења о допуни исте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лан 8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носилац пријаве на конкурс дужан је да достави следећу документацију:</w:t>
      </w:r>
    </w:p>
    <w:p>
      <w:pPr>
        <w:pStyle w:val="NoSpacing"/>
        <w:jc w:val="both"/>
        <w:rPr/>
      </w:pPr>
      <w:r>
        <w:rPr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ијаву на конкурс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читану личну карту, односно фотокопију личне карте уколико иста није чипована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верење факултета о уписаној години студија, просечној оцени у току студија, као и да се школовање финансира из буџета РС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аз да подносилац пријаве није у радном односу (важи за студенте другог степена студија)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ажећу мејл адрес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као релевантну за обавештавање о резултатима конкурс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верење о држављанству и уверење о пребивалишту, односно боравишту могу да доставе подносиоци пријаве, или се на њихов захтев прибављају по службеној дужности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лан 9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оба с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хендикеп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оја уписује први или други степен студија, приликом уписа II, III, IV, V и VI дужна је да достави потврду о остварених најмање 36 ЕСПБ поена у претходној школској години као редован студент, без обзира на просек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оба с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хендикеп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оја је у току студирања имала прекид континуитета у уписивању године за годином због прекида у студирању, губитка статуса редовног студента на буџету или других разлога, а до чега је дошло услед здравствених разлога, дужна је да достави у вези са наведеним налаз или мишљење лекара специјалисте терцијалног нивоа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лан 10.</w:t>
      </w:r>
    </w:p>
    <w:p>
      <w:pPr>
        <w:pStyle w:val="NoSpacing"/>
        <w:jc w:val="both"/>
        <w:rPr/>
      </w:pPr>
      <w:r>
        <w:rPr>
          <w:rFonts w:cs="Calibri"/>
          <w:color w:val="000000"/>
          <w:lang w:val="sr-R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 окончању конкурса, комисија разматра поднете пријаве и доноси предлог ранг листе, на основу следећих критеријума: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- просечне оцене током студија и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уписане године студија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ност имају студенти који уписују вишу годину студија и са већом просечном оценом у току студиј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ослед кандидата за доделу стипендија утврђује се на основу постигнутог успеха у складу са чланом 3.ове одлук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случају подударности услова из става 2. овог члана, предност имају студенти који нису били корисници стипендије у претходном периоду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лан 11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ти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прелиминарне ранг лис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омиси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студе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оже изјави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приговор Општинском већу општине Косјери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 року од 3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три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ана од дана доношењ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ранг листе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Приговор се подноси Комисији за доделу студентских стипендија, а одлуку о додели студентских стипендија доноси Општинско веће општине Косјерић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Одлука Општинског већа је коначн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Одлука о додели се објављује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ваничном сајт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општине Косјери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www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sr-Latn-RS"/>
          </w:rPr>
          <w:t>kosjeric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rs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 и огласној табли општ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Косјерић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>Члан 12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Након доношења одлуке о додели стипендија, биће закључен уговор о стипендирању између Општинског већа (кога заступа председник општине), као даваоца стипендије са једне стране и студента, као примаоца стипендије, са друге стран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Уговором о стипендирању се ближе регулишу права и обавезе уговорних страна, и то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Износ стипендије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Начин исплате стипендије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Временски период у коме се користи стипендиј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Обавеза даваоца стипендије и примаоца стипендије, у смислу редовног полагања испита, редовних уписа семестара и завршетка студија у року.</w:t>
      </w:r>
    </w:p>
    <w:p>
      <w:pPr>
        <w:pStyle w:val="Normal"/>
        <w:shd w:fill="FFFFFF" w:val="clear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РИШЋЕЊЕ СРЕДСТАВА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лан 13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риснику стипендије обуставља се исплата стипендије уколико му престане држављанство РС, промени пребивалиште, што је исти у обавези да пријави одмах, а најкасније у року од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10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с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ана од дана промене како би се обуставила даља исплата стипендије. Такође, кориснику стипендије престаје право у случају да се утврди да је стипендија додељена на основу нетачно приказаних податак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Право на студентску стипендију престаје уколико је студент злоупотребом остварио наведено право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лан 14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основано исплаћен износ стипендије корисник је дужан да врати у буџ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ска сред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општине Косјери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колико корисник стипендије не поступи у складу са ставом 1. овог члана настали спор ће решавати надлежни суд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ЛАЗНЕ И ЗАВРШНЕ ОДРЕДБЕ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лан 15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упањем на снагу ове одлуке престаје да важи Одлука о стипендирању студена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са територије општине Косјерић, број 67-48/201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„Службени лис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општине Косјери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“, број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13/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као и Одлука о измени одлуке о стипендирању студената са територије општине Косјерић, број 67-65/20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„Службени лис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општине Косјери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“, број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10/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лан 16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ва одлука ступа на снаг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дан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јављивања у „Службеном лист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општине Косјерић“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67-1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/2023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ана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____.____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3. године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СКУПШТИНА ОПШТИНЕ КОСЈЕРИЋ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ПРЕДСЕДНИК СКУПШТИНЕ,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Татјана Коковић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08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sjeric.rs/" TargetMode="External"/><Relationship Id="rId3" Type="http://schemas.openxmlformats.org/officeDocument/2006/relationships/hyperlink" Target="http://www.kosjeri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20:00Z</dcterms:created>
  <dc:creator>pc</dc:creator>
  <dc:description/>
  <cp:keywords/>
  <dc:language>en-US</dc:language>
  <cp:lastModifiedBy>pc</cp:lastModifiedBy>
  <cp:lastPrinted>2023-09-22T12:47:00Z</cp:lastPrinted>
  <dcterms:modified xsi:type="dcterms:W3CDTF">2023-09-22T10:50:00Z</dcterms:modified>
  <cp:revision>82</cp:revision>
  <dc:subject/>
  <dc:title/>
</cp:coreProperties>
</file>