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</w:t>
      </w:r>
      <w:r>
        <w:rPr>
          <w:rFonts w:cs="Times New Roman" w:ascii="Times New Roman" w:hAnsi="Times New Roman"/>
          <w:sz w:val="24"/>
          <w:szCs w:val="24"/>
          <w:lang w:val="sr-RS"/>
        </w:rPr>
        <w:t>анова</w:t>
      </w:r>
      <w:r>
        <w:rPr>
          <w:rFonts w:cs="Times New Roman" w:ascii="Times New Roman" w:hAnsi="Times New Roman"/>
          <w:sz w:val="24"/>
          <w:szCs w:val="24"/>
        </w:rPr>
        <w:t xml:space="preserve"> 5. и 9. Закона о планском систему Републике Србије („Службени гласник РС“, број 30/18), члана 3. Уредбе о обавезним елементима плана развоја аутономне покрајине и јединице локалне самоуправе („Служени гласник РС“, број 107/20) и чланова 15. и 40. Статута општине Косјерић („Службени лист општине Косјерић“, број </w:t>
      </w:r>
      <w:r>
        <w:rPr>
          <w:rFonts w:eastAsia="Times New Roman" w:cs="Times New Roman" w:ascii="Times New Roman" w:hAnsi="Times New Roman"/>
          <w:sz w:val="24"/>
          <w:szCs w:val="24"/>
        </w:rPr>
        <w:t>3/19), Скупштина општине Косјерић на седници одржан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на ____.____.</w:t>
      </w:r>
      <w:r>
        <w:rPr>
          <w:rFonts w:eastAsia="Times New Roman" w:cs="Times New Roman" w:ascii="Times New Roman" w:hAnsi="Times New Roman"/>
          <w:sz w:val="24"/>
          <w:szCs w:val="24"/>
        </w:rPr>
        <w:t>2023.године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ДЛУ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 ИЗРАДИ ПЛАНА РАЗВОЈА ОПШТИНЕ КОСЈЕРИ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 се изради Плана развоја општине Косјерић као дугорочног документа развојног планирања најширег обухвата и највишег знача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љ израде Плана развоја општине Косјерић јесте дефинисање визије одрживог развоја општине Косјерић, одређивање потенцијалних предности развојних праваца општине Косјерић и одговарајућих мера, заснованих на унапређењу свеобухватног квалитета живота грађана, подстицању урбаног економског развоја, планском и рационалном коришћењу природних ресурса и простора, уз очување природног и културног наслеђа, обезбеђење социјалног напретка и смањење сиромаштва, пружање квалитетног образовања, здравствене заштите, социјалне и територијалне кохезије у сигурном друштву, поштујући различитости и пружајући основна права, укључујући право и једнаке могућности за сва</w:t>
      </w:r>
      <w:r>
        <w:rPr>
          <w:rFonts w:cs="Times New Roman" w:ascii="Times New Roman" w:hAnsi="Times New Roman"/>
          <w:sz w:val="24"/>
          <w:szCs w:val="24"/>
          <w:lang w:val="sr-RS"/>
        </w:rPr>
        <w:t>ко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звоја општине Косјерић, у складу са чланом 3. Уредбе о обавезним елементима плана развоја аутономне покрајине и јединице локалне самоуправе, садржи следеће обавезне елемент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глед и анализу постојећег стања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жељено стање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е циљеве развоја који се желе постићи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лед и опис одговарајућих мера за остваривање приоритетних циљева развоја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 спровођења и начин праћења спровођења плана развој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азну основу за формулисање Плана развоја општине представљају дефинисани правци развоја Републике Србије и општине Косјерић, кроз сагледавање националних и локалних развојних докумената и докумената јавних политика, програма и пројеката који се реализују у општини Косјерић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оординацију и израду Плана развоја општине Косјерић Председник општине решењем образује Координациони тим за израду плана развоја општине Косјерић и тематске радне гру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е и административне послове за потребе Координационог тима и радних група обављаће општинска у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слени у општинској управи општине Косјерић и органима јавне власти основаним или финансираним од стране општине Косјерић ће пружати подршку Координационом тиму и тематским радним груп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оцесу израде плана развоја стручну подршку пружаће Стална конференција градова и општина у складу са закљученим Споразумом за спровођење пакета подршке за израду плана развоја број 348/1 од 11.5.2023.године у оквиру Програма EU EXCHANGE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ост ће бити редовно обавештавана о свим фазама припреме, израде и доношења Плана развоја путем објава на званичном сајту општине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ом израде Плана развоја у циљу партиципације свих заинтересованих страна биће организовани форуми и јавна расправа о нацрту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израду Плана развоја општине Косјерић је 12 месеци, од дана ступања на снагу Одлуке о изради п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о усвајања Плана развоја општине Косјерић примењиваће се Стратегија одрживог развоја општине Косјерић, </w:t>
      </w:r>
      <w:r>
        <w:rPr>
          <w:rFonts w:cs="Times New Roman" w:ascii="Times New Roman" w:hAnsi="Times New Roman"/>
          <w:sz w:val="24"/>
          <w:szCs w:val="24"/>
          <w:lang w:val="sr-RS"/>
        </w:rPr>
        <w:t>усвојена на седници Скупштине општине Косјерић дана 8.2.2018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 одлука ступа на снагу наредног дана од дана објављивања у „Службеном листу општине Косјерић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а општине Косјер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Број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016-6/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а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.____.</w:t>
      </w:r>
      <w:r>
        <w:rPr>
          <w:rFonts w:cs="Times New Roman" w:ascii="Times New Roman" w:hAnsi="Times New Roman"/>
          <w:b/>
          <w:sz w:val="24"/>
          <w:szCs w:val="24"/>
        </w:rPr>
        <w:t>2023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Председник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купштине општине Косјер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Татјана Ко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РАВНИ ОСНОВ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авни основ за доношење Одлуке о изради плана развоја општине Косјерић су чланови </w:t>
      </w:r>
      <w:r>
        <w:rPr>
          <w:rFonts w:cs="Times New Roman" w:ascii="Times New Roman" w:hAnsi="Times New Roman"/>
          <w:sz w:val="24"/>
          <w:szCs w:val="24"/>
        </w:rPr>
        <w:t>5. и 9. Закона о планском систему Републике Србије („Службени гласник РС“, број 30/18) и члан 3. Уредбе о обавезним елементима плана развоја аутономне покрајине и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5.  </w:t>
      </w:r>
      <w:r>
        <w:rPr>
          <w:rFonts w:cs="Times New Roman" w:ascii="Times New Roman" w:hAnsi="Times New Roman"/>
          <w:sz w:val="24"/>
          <w:szCs w:val="24"/>
        </w:rPr>
        <w:t xml:space="preserve">Закона о планском систему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>је прописано да је један од докумената развојног планирања и План разво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 истог закона каже да је План развоја јединице локалне самоуправе – дугорочни документ развојног планирања, који за период од најмање 7 година усваја Скупштина јединице локалне самоуправе, а на предлог извршног органа јединице локалне самоуправе.</w:t>
      </w:r>
    </w:p>
    <w:p>
      <w:pPr>
        <w:pStyle w:val="Normal"/>
        <w:spacing w:before="0" w:after="225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редбом </w:t>
      </w:r>
      <w:r>
        <w:rPr>
          <w:rFonts w:cs="Times New Roman" w:ascii="Times New Roman" w:hAnsi="Times New Roman"/>
          <w:color w:val="000000"/>
          <w:sz w:val="24"/>
          <w:szCs w:val="24"/>
        </w:rPr>
        <w:t>о обавезним елементима плана развоја аутономне покрајине и јединице локалне самоуправ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лиже су уређени обавезни елементи плана разво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РАЗЛОГ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злог доношења горе наведене одлуке је стварање правног основа за предузимање даљих корака који су неопходни и претходе изради плана. Следећи корак, након усвајања одлуке о изради плана представља образовање Координационог тима за израду плана, као и формирање тематских радних група од стране председника општине Косјер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ђивач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Гордана Гвозденовић, 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челник општинске управе општине Косјер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53:00Z</dcterms:created>
  <dc:creator>Korisnik</dc:creator>
  <dc:description/>
  <cp:keywords/>
  <dc:language>en-US</dc:language>
  <cp:lastModifiedBy>Korisnik</cp:lastModifiedBy>
  <cp:lastPrinted>2022-11-10T11:23:00Z</cp:lastPrinted>
  <dcterms:modified xsi:type="dcterms:W3CDTF">2023-07-24T12:43:00Z</dcterms:modified>
  <cp:revision>19</cp:revision>
  <dc:subject/>
  <dc:title/>
</cp:coreProperties>
</file>