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 основу члана 31. и 34. Закона о јавним предузећима („Службени гласник Републике Србије“ број 15/2016 и 88/2019) и члана 19. став 4. Статута ЈКП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гионални центар за водне услуге</w:t>
      </w:r>
      <w:r>
        <w:rPr>
          <w:rFonts w:cs="Times New Roman" w:ascii="Times New Roman" w:hAnsi="Times New Roman"/>
          <w:sz w:val="24"/>
        </w:rPr>
        <w:t xml:space="preserve"> „Скрапеж воде“ Пожега, Скупштина </w:t>
      </w:r>
      <w:r>
        <w:rPr>
          <w:rFonts w:cs="Times New Roman" w:ascii="Times New Roman" w:hAnsi="Times New Roman"/>
          <w:sz w:val="24"/>
          <w:lang w:val="sr-RS"/>
        </w:rPr>
        <w:t>општина Косјерић</w:t>
      </w:r>
      <w:r>
        <w:rPr>
          <w:rFonts w:cs="Times New Roman" w:ascii="Times New Roman" w:hAnsi="Times New Roman"/>
          <w:sz w:val="24"/>
        </w:rPr>
        <w:t xml:space="preserve"> на седници одржаној ______ 2023. године, донела 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 именовању Комисије за спровођење конкурса за избор директора ЈКП</w:t>
      </w:r>
      <w:r>
        <w:rPr>
          <w:rFonts w:cs="Times New Roman" w:ascii="Times New Roman" w:hAnsi="Times New Roman"/>
          <w:b/>
          <w:sz w:val="24"/>
          <w:lang w:val="sr-CS"/>
        </w:rPr>
        <w:t xml:space="preserve"> Регионални центар за водне услуге</w:t>
      </w:r>
      <w:r>
        <w:rPr>
          <w:rFonts w:cs="Times New Roman" w:ascii="Times New Roman" w:hAnsi="Times New Roman"/>
          <w:b/>
          <w:sz w:val="24"/>
        </w:rPr>
        <w:t xml:space="preserve"> „Скрапеж воде“ Пожега чији је оснивач Општина Ариље, Ивањица, Косјерић, Пожега и град Ужиц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нује се Комисија за спровођење конкурса за избор директора ЈКП</w:t>
      </w:r>
      <w:r>
        <w:rPr>
          <w:rFonts w:cs="Times New Roman" w:ascii="Times New Roman" w:hAnsi="Times New Roman"/>
          <w:sz w:val="24"/>
          <w:lang w:val="sr-CS"/>
        </w:rPr>
        <w:t xml:space="preserve"> Регионални центар за водне услуге</w:t>
      </w:r>
      <w:r>
        <w:rPr>
          <w:rFonts w:cs="Times New Roman" w:ascii="Times New Roman" w:hAnsi="Times New Roman"/>
          <w:sz w:val="24"/>
        </w:rPr>
        <w:t xml:space="preserve"> „Скрапеж воде“ Пожега чији је оснивач Општина Ариље, Ивањица, Косјерић, Пожег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град Ужице (у даљем тексту: Комисиј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Комисија има пет чланова од којих је један председник, а именује се у следећем састав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НИ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Иван Новаковић</w:t>
      </w:r>
      <w:r>
        <w:rPr>
          <w:rFonts w:cs="Times New Roman" w:ascii="Times New Roman" w:hAnsi="Times New Roman"/>
          <w:sz w:val="24"/>
        </w:rPr>
        <w:t>, мастер професор технике и информатике, представник Општине Пожега;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АНОВИ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Добривоје Поповић</w:t>
      </w:r>
      <w:r>
        <w:rPr>
          <w:rFonts w:cs="Times New Roman" w:ascii="Times New Roman" w:hAnsi="Times New Roman"/>
          <w:sz w:val="24"/>
        </w:rPr>
        <w:t>, дипломирани правник, представник општине Ивањица;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Светлана Савић</w:t>
      </w:r>
      <w:r>
        <w:rPr>
          <w:rFonts w:cs="Times New Roman" w:ascii="Times New Roman" w:hAnsi="Times New Roman"/>
          <w:sz w:val="24"/>
        </w:rPr>
        <w:t>, дипломирани правник, представник општине Косјерић;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Андреа Бојић</w:t>
      </w:r>
      <w:r>
        <w:rPr>
          <w:rFonts w:cs="Times New Roman" w:ascii="Times New Roman" w:hAnsi="Times New Roman"/>
          <w:sz w:val="24"/>
        </w:rPr>
        <w:t>, дипломирани правник, представник општине Ариље;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Јелена Суботић</w:t>
      </w:r>
      <w:r>
        <w:rPr>
          <w:rFonts w:cs="Times New Roman" w:ascii="Times New Roman" w:hAnsi="Times New Roman"/>
          <w:sz w:val="24"/>
        </w:rPr>
        <w:t xml:space="preserve">, дипломирани правник, представник града Ужица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III 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Председник и чланови Комисије именују се на период од три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Комисија доноси Пословник о свом раду којим се регулише рад Комис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V</w:t>
      </w:r>
      <w:r>
        <w:rPr>
          <w:rFonts w:cs="Times New Roman" w:ascii="Times New Roman" w:hAnsi="Times New Roman"/>
          <w:sz w:val="24"/>
        </w:rPr>
        <w:t xml:space="preserve"> Председник Комисије руководи и организује обављање стручних и административно-техничких послова за потребе Комисиј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      Стручне и административно-техничке послове за потребе Комисије врши секретар Комисије </w:t>
      </w:r>
      <w:r>
        <w:rPr>
          <w:rFonts w:cs="Times New Roman" w:ascii="Times New Roman" w:hAnsi="Times New Roman"/>
          <w:b/>
          <w:sz w:val="24"/>
        </w:rPr>
        <w:t>Славица Петровић,</w:t>
      </w:r>
      <w:r>
        <w:rPr>
          <w:rFonts w:cs="Times New Roman" w:ascii="Times New Roman" w:hAnsi="Times New Roman"/>
          <w:sz w:val="24"/>
        </w:rPr>
        <w:t xml:space="preserve"> дипл. правник запослен у општинској управи Поже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IV  </w:t>
      </w:r>
      <w:r>
        <w:rPr>
          <w:rFonts w:cs="Times New Roman" w:ascii="Times New Roman" w:hAnsi="Times New Roman"/>
          <w:sz w:val="24"/>
        </w:rPr>
        <w:t>Решење се објављује у Службеним листовима општина/града оснивач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2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рој:023-19/2023</w:t>
      </w: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СЕДНИК СКУПШТИНЕ</w:t>
      </w:r>
    </w:p>
    <w:p>
      <w:pPr>
        <w:pStyle w:val="Normal"/>
        <w:tabs>
          <w:tab w:val="clear" w:pos="720"/>
          <w:tab w:val="left" w:pos="5622" w:leader="none"/>
        </w:tabs>
        <w:ind w:firstLine="72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Косјерићу, ______2023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</w:rPr>
        <w:t>Tатјана Коковић</w:t>
      </w:r>
    </w:p>
    <w:p>
      <w:pPr>
        <w:pStyle w:val="Normal"/>
        <w:tabs>
          <w:tab w:val="clear" w:pos="720"/>
          <w:tab w:val="left" w:pos="5622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  <w:r>
        <w:rPr/>
        <w:t>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у члана 31. Закона о јавним предузећима („Службени гласник Републике Србије“ број 15/2016 и 88/2019) прописано је да јавни конкур спроводи Комисија за спровођење конкурса за избор директора и да то може бити Комисија Владе, Комисија аутономне покрајине и Комисија јединице локалне самоупр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аном 34. Закона о јавним предузећима („Службени гласник Републике Србије“ број 15/2016 и 88/2019) прописано је да Комисија јединице локалне самоуправе има пет чланова, од којих је један председник и да је образује орган који је сттутом јединице локалне самоуправе одређен као надлежан за именовање директ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 о јавним предузећима је предвиђено да председник и чланови Комисије јединице локалне самоуправе не могу бити народни посланици, посланици у скупштини аутономне покрајине, одборници у скупштинама јединице локалне самоуправе, као ни постављена лица у органима државне управе, органима аутономне покрајине или органима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Чланом  19. став 4. Статута ЈКП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гионални центар за водне услуге</w:t>
      </w:r>
      <w:r>
        <w:rPr>
          <w:rFonts w:cs="Times New Roman" w:ascii="Times New Roman" w:hAnsi="Times New Roman"/>
          <w:sz w:val="24"/>
        </w:rPr>
        <w:t xml:space="preserve"> „Скрапеж воде“ Пожега прописано је да јавни конкурс за избор директора ЈКП ''Скрапеж воде'' спроводи Комисија за спровођење конкурса за избор директора, која се именује на заједнички предлог општинских / градских већ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ија има секретара који је дипломирани правник и који учествује у раду Комисије без права одлучивања, а именује се из реда дипломираних правн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Предлог </w:t>
      </w:r>
      <w:r>
        <w:rPr>
          <w:rFonts w:cs="Times New Roman" w:ascii="Times New Roman" w:hAnsi="Times New Roman"/>
          <w:sz w:val="24"/>
        </w:rPr>
        <w:t>решење о именовању Комисије за спровођење конкурса за избор директора ЈКП</w:t>
      </w:r>
      <w:r>
        <w:rPr>
          <w:rFonts w:cs="Times New Roman" w:ascii="Times New Roman" w:hAnsi="Times New Roman"/>
          <w:sz w:val="24"/>
          <w:lang w:val="sr-CS"/>
        </w:rPr>
        <w:t xml:space="preserve"> Регионални центар за водне услуге</w:t>
      </w:r>
      <w:r>
        <w:rPr>
          <w:rFonts w:cs="Times New Roman" w:ascii="Times New Roman" w:hAnsi="Times New Roman"/>
          <w:sz w:val="24"/>
        </w:rPr>
        <w:t xml:space="preserve"> „Скрапеж воде“ Пожега чији је оснивач Општина Ариље, Ивањица, Косјерић, Пожега и град Ужице је утврђен на седницам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Општинског веће Ариља    12.маја   2023. године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пштинског веће Пожега    23. маја  2023. годин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пштинског веће Косјерић  22. маја  2023. годин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пштинског веће Ивањица 22. маја 2023. годин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Градског већа града Ужица  15. маја 2023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и предлаже Скупштини општине/</w:t>
      </w:r>
      <w:r>
        <w:rPr>
          <w:rFonts w:cs="Times New Roman" w:ascii="Times New Roman" w:hAnsi="Times New Roman"/>
          <w:sz w:val="24"/>
        </w:rPr>
        <w:t xml:space="preserve"> Пожега/ Косјерић/ Ариље/ Ивањица/ </w:t>
      </w:r>
      <w:r>
        <w:rPr>
          <w:rFonts w:cs="Times New Roman" w:ascii="Times New Roman" w:hAnsi="Times New Roman"/>
          <w:sz w:val="24"/>
          <w:lang w:val="sr-CS"/>
        </w:rPr>
        <w:t xml:space="preserve">града Ужица да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sr-CS"/>
        </w:rPr>
        <w:t>ешење размотри и усвој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5-18T13:27:00Z</cp:lastPrinted>
  <dcterms:modified xsi:type="dcterms:W3CDTF">2023-06-22T11:38:00Z</dcterms:modified>
  <cp:revision>271</cp:revision>
  <dc:subject/>
  <dc:title>РЕПУБЛИКА СРБИЈА</dc:title>
</cp:coreProperties>
</file>