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став 1. тачка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RS"/>
        </w:rPr>
        <w:t>. Закона о јавним предузећима („Сл. Гласник РС“ број 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/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88/19) и члана 37. став 1. тачка 9. Статута КЈП „Елан“ Косјерић,  Надзорни одбор КЈП „Елан“ на седници одржаној 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>27</w:t>
      </w:r>
      <w:r>
        <w:rPr>
          <w:rFonts w:cs="Times New Roman" w:ascii="Times New Roman" w:hAnsi="Times New Roman"/>
          <w:sz w:val="24"/>
          <w:szCs w:val="24"/>
          <w:lang w:val="sr-RS"/>
        </w:rPr>
        <w:t>.04.20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3. године донео је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ДЛУ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РАСПОДЕЛИ ДОБИТИ ЗА 2022. ГОДИ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стварена нето добит КЈП „Елан“ Косјерић по завршном рачуну за пословну 2022. годину износи 440.307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>61 дина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обит из става 1. ове Одлуке расподељује се на следећи начин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00.000,00 динара преноси се Оснивачу најкасније до 30. новембра 2023. годин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0.307,61 динара ће се користити за покриће губитака из ранијих годин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 спровођењу ове одлуке стараће се сектор финансијско-комерцијалних, кадровских и општих посл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RS"/>
        </w:rPr>
        <w:t>Образложењ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луком Надзорног одбора КЈП „Елан“ Косјерић број ________/23 од 28.04.2023. године  усвојен је Извештај о пословању и годишњи финансијски извештај за 2022. годину и утврђено је да је остварена нето добит предузећа у износу од 440.307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>61 дина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34 Одлуке о буџету Општине Косјерић за 2023. годину, број 400-129/2022 од 22.12.2022. године, предвиђено је да се део од најмање 50% добити по завршном рачуну јавних предузећа за 2022. годину, чији је оснивач општина Косјерић, пренесе у буџет општине Косјерић најкасније до 30 новембра 2023. године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свега наведеног, донета Одлука као у диспозитив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ДЗОРНИ ОДБОР КЈП „ЕЛАН“ КОСЈЕРИЋ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>27.</w:t>
      </w:r>
      <w:r>
        <w:rPr>
          <w:rFonts w:cs="Times New Roman" w:ascii="Times New Roman" w:hAnsi="Times New Roman"/>
          <w:sz w:val="24"/>
          <w:szCs w:val="24"/>
          <w:lang w:val="sr-RS"/>
        </w:rPr>
        <w:t>04.20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3. године, број _________/20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ЕДНИК НАДЗОРНОГ ОДБОРА</w:t>
      </w:r>
    </w:p>
    <w:p>
      <w:pPr>
        <w:pStyle w:val="Normal"/>
        <w:spacing w:before="0" w:after="200"/>
        <w:ind w:left="4956" w:firstLine="708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ладен Нешко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06:00Z</dcterms:created>
  <dc:creator>ELAN</dc:creator>
  <dc:description/>
  <cp:keywords/>
  <dc:language>en-US</dc:language>
  <cp:lastModifiedBy>Elan</cp:lastModifiedBy>
  <cp:lastPrinted>2017-06-21T10:59:00Z</cp:lastPrinted>
  <dcterms:modified xsi:type="dcterms:W3CDTF">2023-04-25T09:44:00Z</dcterms:modified>
  <cp:revision>20</cp:revision>
  <dc:subject/>
  <dc:title/>
</cp:coreProperties>
</file>