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Број: 400-</w:t>
      </w:r>
      <w:r>
        <w:rPr>
          <w:rFonts w:cs="Times New Roman" w:ascii="Times New Roman" w:hAnsi="Times New Roman"/>
          <w:lang w:val="sr-Latn-RS"/>
        </w:rPr>
        <w:t>19</w:t>
      </w:r>
      <w:r>
        <w:rPr>
          <w:rFonts w:cs="Times New Roman" w:ascii="Times New Roman" w:hAnsi="Times New Roman"/>
          <w:lang w:val="sr-CS"/>
        </w:rPr>
        <w:t>/202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>Датум: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sr-CS"/>
        </w:rPr>
        <w:t>.0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CS"/>
        </w:rPr>
        <w:t>.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 О С Ј Е Р И Ћ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sz w:val="20"/>
          <w:szCs w:val="20"/>
          <w:lang w:val="sr-CS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sz w:val="20"/>
          <w:szCs w:val="20"/>
          <w:lang w:val="sr-RS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sz w:val="20"/>
          <w:szCs w:val="20"/>
          <w:lang w:val="sr-RS"/>
        </w:rPr>
      </w:pPr>
      <w:r>
        <w:rPr>
          <w:rFonts w:eastAsia="Times New Roman" w:cs="Arial Narrow" w:ascii="Arial Narrow" w:hAnsi="Arial Narrow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sz w:val="20"/>
          <w:szCs w:val="20"/>
          <w:lang w:val="sr-RS"/>
        </w:rPr>
      </w:pPr>
      <w:r>
        <w:rPr>
          <w:rFonts w:eastAsia="Times New Roman" w:cs="Arial Narrow" w:ascii="Arial Narrow" w:hAnsi="Arial Narrow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кладу са чланом 79. Закона о буџетском систему и у складу са чланом 2. и 3. ("Сл.гласник РС ", бр. 54/2009, 73/2010, 101/2010, 101/2011, 93/2012, 62/2013, 63/2013 - испр., 108/2013, 142/2014, 68/2015 – др.закон, 103/2015, 99/2016, 113/2017, 95/2018, 31/2019, 72/2019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49/2020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, 118/2021, 118/2021 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др.закон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138/202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) и Правилника о начину припреме, састављања и подношења финансијских извештаја корисника буџетских средстава („Сл.гласник РС“, бр.18/2015, 104/2018, 151/2020, 8/2021, 41/2021, 130/2021 и 17/2022), достављамо 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луку Завршног рачуна буџета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пштине Косјерић за 20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годину,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и садржи следеће: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Одлуку Завршног рачуна буџета општине Косјерић за 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расци од 1-5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Годишњи извештај о учинку програма за 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Образложење одступања између одобрених средстава и извршењ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г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Извештај о коришћењу средстава из текуће и сталне буџетске резерве за 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г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Преглед извршених отплата кредита за 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г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Arial Narrow" w:hAnsi="Arial Narrow" w:eastAsia="Times New Roman" w:cs="Arial Narrow"/>
          <w:sz w:val="20"/>
          <w:szCs w:val="20"/>
          <w:lang w:val="sr-CS"/>
        </w:rPr>
      </w:pPr>
      <w:r>
        <w:rPr>
          <w:rFonts w:eastAsia="Times New Roman"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1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тичар буџета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ирјана Веселиновић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7811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78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  <w:t xml:space="preserve"> ОДЕЉЕЊЕ ЗА ПРИВРЕДУ, ЛЕР, ФИНАНСИЈЕ И БУЏЕТ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40.2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  <w:t xml:space="preserve"> ОДЕЉЕЊЕ ЗА ПРИВРЕДУ, ЛЕР, ФИНАНСИЈЕ И БУЏЕТ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31" w:hanging="0"/>
      <w:jc w:val="left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Clan">
    <w:name w:val="cla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naslovpropisa">
    <w:name w:val="podnaslovpropis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2:00Z</dcterms:created>
  <dc:creator>Mira Veselinovic</dc:creator>
  <dc:description/>
  <cp:keywords/>
  <dc:language>en-US</dc:language>
  <cp:lastModifiedBy>kosjeric2</cp:lastModifiedBy>
  <cp:lastPrinted>2022-04-26T11:59:00Z</cp:lastPrinted>
  <dcterms:modified xsi:type="dcterms:W3CDTF">2023-04-26T06:12:00Z</dcterms:modified>
  <cp:revision>9</cp:revision>
  <dc:subject/>
  <dc:title/>
</cp:coreProperties>
</file>