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0"/>
          <w:szCs w:val="20"/>
          <w:lang w:val="sr-CS"/>
        </w:rPr>
        <w:t>ОДЛУКУ НАДЗОРНОГ ОДБОРА ЈКП „ДУБОКО“ УЖИЦЕ БРОЈ 28/6 ОД 30. МАРТА 2023.ГОДИНЕ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ДЛУКУ НАДЗОРНОГ ОДБОРА ЈКП „ДУБОКО“ УЖИЦЕ БРОЈ 28/6 ОД 30. МАРТА 2023.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ЗАМЕНИК ПРЕДСЕДНИКА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Наташа Ил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4-19T11:49:00Z</cp:lastPrinted>
  <dcterms:modified xsi:type="dcterms:W3CDTF">2023-04-19T09:49:00Z</dcterms:modified>
  <cp:revision>280</cp:revision>
  <dc:subject/>
  <dc:title>РЕПУБЛИКА СРБИЈА</dc:title>
</cp:coreProperties>
</file>