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Б Р А З Л О Ж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РУГОГ ДОПУНСКОГ БУЏЕТА ОПШТИНЕ КОСЈЕРИЋ ЗА 2023.ГОДИНУ</w:t>
      </w:r>
    </w:p>
    <w:p>
      <w:pPr>
        <w:pStyle w:val="Normal"/>
        <w:jc w:val="center"/>
        <w:rPr>
          <w:b/>
          <w:b/>
          <w:color w:val="7030A0"/>
          <w:lang w:val="sr-CS"/>
        </w:rPr>
      </w:pPr>
      <w:r>
        <w:rPr>
          <w:b/>
          <w:color w:val="7030A0"/>
          <w:lang w:val="sr-CS"/>
        </w:rPr>
      </w:r>
    </w:p>
    <w:p>
      <w:pPr>
        <w:pStyle w:val="Normal"/>
        <w:ind w:firstLine="720"/>
        <w:jc w:val="both"/>
        <w:rPr>
          <w:b/>
          <w:b/>
          <w:color w:val="7030A0"/>
          <w:lang w:val="sr-CS"/>
        </w:rPr>
      </w:pPr>
      <w:r>
        <w:rPr>
          <w:b/>
          <w:color w:val="7030A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друго</w:t>
      </w:r>
      <w:r>
        <w:rPr>
          <w:lang w:val="sr-CS"/>
        </w:rPr>
        <w:t>м  допунском буџету општине Косјерић за 202</w:t>
      </w:r>
      <w:r>
        <w:rPr/>
        <w:t>3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  <w:lang w:val="sr-CS"/>
        </w:rPr>
        <w:t xml:space="preserve"> 43</w:t>
      </w:r>
      <w:r>
        <w:rPr>
          <w:b/>
          <w:lang w:val="sr-RS"/>
        </w:rPr>
        <w:t>.159.576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/>
        <w:t>Повећање прихода</w:t>
      </w:r>
      <w:r>
        <w:rPr>
          <w:lang w:val="sr-RS"/>
        </w:rPr>
        <w:t xml:space="preserve"> у укупном износу од </w:t>
      </w:r>
      <w:r>
        <w:rPr>
          <w:i/>
          <w:lang w:val="sr-RS"/>
        </w:rPr>
        <w:t xml:space="preserve">43.159.576,00 </w:t>
      </w:r>
      <w:r>
        <w:rPr>
          <w:lang w:val="sr-RS"/>
        </w:rPr>
        <w:t>динара</w:t>
      </w:r>
      <w:r>
        <w:rPr/>
        <w:t xml:space="preserve"> врши се по основу </w:t>
      </w:r>
      <w:r>
        <w:rPr>
          <w:lang w:val="sr-RS"/>
        </w:rPr>
        <w:t xml:space="preserve">већих остварења прихода од буџетом планираних и увођења нове позиције прихода који су добијени по основу аплицираног пројекта код Министарства и то: код прихода на конту 711122 Порез на приходе од самосталних делатности који се плаћа према паушално утврђеном приходу, по решењу Пореске управе у износу </w:t>
      </w:r>
      <w:r>
        <w:rPr>
          <w:u w:val="single"/>
          <w:lang w:val="sr-RS"/>
        </w:rPr>
        <w:t>950.000,00</w:t>
      </w:r>
      <w:r>
        <w:rPr>
          <w:lang w:val="sr-RS"/>
        </w:rPr>
        <w:t xml:space="preserve"> динара; код прихода на конту 71112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 од самосталних делатности</w:t>
      </w:r>
      <w:r>
        <w:rPr/>
        <w:t xml:space="preserve"> који се плаћа према стварно оствареном приходу самоопорезивањем</w:t>
      </w:r>
      <w:r>
        <w:rPr>
          <w:lang w:val="sr-RS"/>
        </w:rPr>
        <w:t xml:space="preserve"> у износу 5</w:t>
      </w:r>
      <w:r>
        <w:rPr>
          <w:u w:val="single"/>
          <w:lang w:val="sr-RS"/>
        </w:rPr>
        <w:t>.100.000,00</w:t>
      </w:r>
      <w:r>
        <w:rPr>
          <w:lang w:val="sr-RS"/>
        </w:rPr>
        <w:t xml:space="preserve"> динара; код прихода на конту 713427 Порез на пренос апсол.права на употребљена возила</w:t>
      </w:r>
      <w:r>
        <w:rPr/>
        <w:t xml:space="preserve"> </w:t>
      </w:r>
      <w:r>
        <w:rPr>
          <w:lang w:val="sr-RS"/>
        </w:rPr>
        <w:t xml:space="preserve">у износу од </w:t>
      </w:r>
      <w:r>
        <w:rPr>
          <w:u w:val="single"/>
          <w:lang w:val="sr-RS"/>
        </w:rPr>
        <w:t>50</w:t>
      </w:r>
      <w:r>
        <w:rPr>
          <w:u w:val="single"/>
        </w:rPr>
        <w:t>0.</w:t>
      </w:r>
      <w:r>
        <w:rPr>
          <w:u w:val="single"/>
          <w:lang w:val="sr-RS"/>
        </w:rPr>
        <w:t>000,00</w:t>
      </w:r>
      <w:r>
        <w:rPr>
          <w:lang w:val="sr-RS"/>
        </w:rPr>
        <w:t xml:space="preserve"> динара; прихода на конту 714552 Боравишна такса у износу </w:t>
      </w:r>
      <w:r>
        <w:rPr>
          <w:u w:val="single"/>
          <w:lang w:val="sr-RS"/>
        </w:rPr>
        <w:t>17.288,00</w:t>
      </w:r>
      <w:r>
        <w:rPr>
          <w:lang w:val="sr-RS"/>
        </w:rPr>
        <w:t xml:space="preserve"> динара и код прихода на конту 741</w:t>
      </w:r>
      <w:r>
        <w:rPr/>
        <w:t>5</w:t>
      </w:r>
      <w:r>
        <w:rPr>
          <w:lang w:val="sr-RS"/>
        </w:rPr>
        <w:t>11 Накнада за коришћење ресурса и резерви минералних сировина у износу 1.</w:t>
      </w:r>
      <w:r>
        <w:rPr>
          <w:u w:val="single"/>
          <w:lang w:val="sr-RS"/>
        </w:rPr>
        <w:t>500.000,00</w:t>
      </w:r>
      <w:r>
        <w:rPr>
          <w:lang w:val="sr-RS"/>
        </w:rPr>
        <w:t xml:space="preserve"> динара,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/>
      </w:pPr>
      <w:r>
        <w:rPr>
          <w:lang w:val="sr-RS"/>
        </w:rPr>
        <w:t xml:space="preserve">Министарство привреде је општини Косјерић одобрило средства у износу 35.092.287,40 динара по спроведеном јавном позиву за пријаву пројеката у оквиру јавног позива  Подршка унапређењу пословне инфраструктуре за поднети пројекат Реконструкција Карађорђеве улице до туристичког комплекса „Српско село“ у општини Косјерић. Из тог разлога у буџету је отворена нова позиција прихода 733251 Капитални наменски трансфери у ужем смислу од Републике, у корист нивоа општина на извору 07 у износу </w:t>
      </w:r>
      <w:r>
        <w:rPr>
          <w:u w:val="single"/>
          <w:lang w:val="sr-RS"/>
        </w:rPr>
        <w:t>35.092.288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 xml:space="preserve">код </w:t>
      </w:r>
      <w:r>
        <w:rPr>
          <w:lang w:val="sr-RS"/>
        </w:rPr>
        <w:t>Скупштине општине</w:t>
      </w:r>
      <w:r>
        <w:rPr>
          <w:lang w:val="sr-CS"/>
        </w:rPr>
        <w:t>,  повећана је за 35.000,00 динара како би се обезбедила довољна средства за исплату солидарне помоћи по Колективном уговору за запосле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31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 xml:space="preserve">код </w:t>
      </w:r>
      <w:r>
        <w:rPr>
          <w:lang w:val="sr-RS"/>
        </w:rPr>
        <w:t>Општинско/градско правобранилаштво</w:t>
      </w:r>
      <w:r>
        <w:rPr>
          <w:lang w:val="sr-CS"/>
        </w:rPr>
        <w:t>, повећава се за 35.000,00 динара како би се обезбедила довољна средства за исплату солидарне помоћи по Колективном уговору за запосл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61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>,  смањује се за 4.875.000,00 динара пошто је крајем децембра 2022. године, превремено отплаћен кредит који је општина Косјерић имала код Банке Интесе по Уговору о кредиту број 5342013109458 који је закључен између Банке Интесе АД Београд и општине Косјерић 12.06.2014. године. Општина Косјерић је у 2023. години кредитно задужена само код Поштанске штедионице, где месечна главница износи 593.75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70. </w:t>
      </w:r>
      <w:r>
        <w:rPr>
          <w:lang w:val="sr-R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код </w:t>
      </w:r>
      <w:r>
        <w:rPr>
          <w:lang w:val="sr-RS"/>
        </w:rPr>
        <w:t xml:space="preserve">Локални економски развој – Мере активне политике запошљавања смањује се за 1.000.000,00 динара </w:t>
      </w:r>
      <w:r>
        <w:rPr>
          <w:lang w:val="sr-CS"/>
        </w:rPr>
        <w:t>пошто се ова мера неће реализовати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3</w:t>
      </w:r>
      <w:r>
        <w:rPr>
          <w:lang w:val="sr-CS"/>
        </w:rPr>
        <w:t xml:space="preserve">. </w:t>
      </w:r>
      <w:r>
        <w:rPr>
          <w:lang w:val="sr-R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код </w:t>
      </w:r>
      <w:r>
        <w:rPr>
          <w:lang w:val="sr-RS"/>
        </w:rPr>
        <w:t>Пољопривреда и рурални развој – Мере подршке руралном развоју</w:t>
      </w:r>
      <w:r>
        <w:rPr>
          <w:lang w:val="sr-CS"/>
        </w:rPr>
        <w:t>,  смањује се за 2.500.000,00 динара пошто неће требати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, смањује се за 11.50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77</w:t>
      </w:r>
      <w:r>
        <w:rPr>
          <w:lang w:val="sr-CS"/>
        </w:rPr>
        <w:t xml:space="preserve">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 xml:space="preserve">,  смањује се за 5.000.000,00 динара </w:t>
      </w:r>
      <w:r>
        <w:rPr>
          <w:lang w:val="sr-RS"/>
        </w:rPr>
        <w:t>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твара се нова позиција 77/1 зграде и грађевински објекти 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 на извору 01 у износу од 35.092.288,00 динара што предстваља обавезно учешће општине Косјерић и на извору 07 у износу од 35.092.288,00 динара што представља учешће Министарства привреде. Министарство привреде је општини Косјерић одобрило средства у износу 35.092.287,40 динара по спроведеном јавном позиву за пријаву пројеката у оквиру јавног позива  Подршка унапређењу пословне инфраструктуре за поднети пројекат Реконструкција Карађорђеве улице до туристичког комплекса „Српско село“ у општини Косјерић. </w:t>
      </w:r>
      <w:r>
        <w:rPr>
          <w:lang w:val="sr-CS"/>
        </w:rPr>
        <w:t xml:space="preserve">Пошто је укупна вредност пројекта </w:t>
      </w:r>
      <w:r>
        <w:rPr>
          <w:lang w:val="sr-RS"/>
        </w:rPr>
        <w:t>70.184.576,00 динара</w:t>
      </w:r>
      <w:r>
        <w:rPr>
          <w:lang w:val="sr-CS"/>
        </w:rPr>
        <w:t>, обавезно учешће општине је 50% од датог износ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81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 xml:space="preserve">код </w:t>
      </w:r>
      <w:r>
        <w:rPr>
          <w:lang w:val="sr-RS"/>
        </w:rPr>
        <w:t xml:space="preserve">Заштита животне средине – пројекат 0401-5001 Увођење примарне сепарације комуналног отпада у Косјерићу, смањује се за 2.700.000,00 динара пошто неће требати средства у планираном износу и један део датих средстава ће се преусмерити на промотивне активности за потребе пројекта пошто су активности пројекта по питању активности општине Косјерић у међувремену ревидиране. </w:t>
      </w:r>
      <w:r>
        <w:rPr>
          <w:lang w:val="sr-CS"/>
        </w:rPr>
        <w:t>У питању је ИПА 2017 пројекат - Пројекат увођења одвојеног сакупљања рециклабилног отпада у оквиру 4 региона управљања отпадом у Србији, међу којима је и Златиборски округ тј. Дубоко а који се реализује заједно са Министарством заштите животне средине и ЕИСП2 подржаним од стране Шведске влад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81/1 услуге по уговору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Заштита животне средине – пројекат 0401-5001 Увођење примарне сепарације комуналног отпада у Косјерићу на извору 01 у износу од 1.200.000,00 динара. Наиме </w:t>
      </w:r>
      <w:r>
        <w:rPr>
          <w:lang w:val="sr-CS"/>
        </w:rPr>
        <w:t>дати износ средстава је прерасподељен са позиције машине и опрема за потребе реализације промотивних активности дефинисаних у оквиру пројекта. У питању је ИПА 2017 пројекат - Пројекат увођења одвојеног сакупљања рециклабилног отпада у оквиру 4 региона управљања отпадом у Србији, међу којима је и Златиборски округ тј. Дубоко а који се реализује заједно са Министарством заштите животне средине и ЕИСП2 подржаним од стране Шведске вла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83/4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4001 Бушење истражне бушотине на извору 01 у износу 1.000.000,00 динара за потребе решавања проблема водоснабдевања дела Дивчибара који припада општини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88</w:t>
      </w:r>
      <w:r>
        <w:rPr>
          <w:lang w:val="sr-CS"/>
        </w:rPr>
        <w:t xml:space="preserve">. </w:t>
      </w:r>
      <w:r>
        <w:rPr>
          <w:lang w:val="sr-RS"/>
        </w:rPr>
        <w:t>специјализовне услуге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Спровођење урбанистичких и просторних планова смањује се за 500.000,00 динара пошто неће требати средства у планираном износу до краја буџетск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95. зграде и грађевински објекти код Становање, урбанизам и просторно планирање – пројекат Реконструкција и доградња пијаце у Косјерићу, смањује се за 1.000.000,00 динара пошто неће требати средства у планираном износу до краја буџетск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06. стални трошкови код Развој спорта и омладине – Функционисање локалних спортских установа, повећава се за 380.000,00 динара како би се обезбедила довољна средства за трошкове грејања нове спортске хал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4. текући трансфери осталим нивоима власти остаје непромењена. Код ОШ Мито Игумановић је извршена само прерасподела средстава у износу од 1.600.000,00 динара са сталних трошкова (остварена значајна уштеда приликом набавке угља) и услуга по уговору на трошкове путовања како би се обезбедила потребна средства за превоз ученика и трошкове дневница на службеном пу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60. специјализоване услуге код Туристичке организације повећава се за  1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61. текуће поправке и одржавање код Туристичке организације смањује се за 100.000,00 динара пошто неће требати средства у планираном износу до краја текуће године па се дати износ прерасподељује на позицију специјализованих усл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70. текуће поправке и одржавање код Месне заједнице смањује се за 600.000,00 динара пошто неће требати средства у планираном износу до краја текуће годин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април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2:00Z</dcterms:created>
  <dc:creator>Natasa</dc:creator>
  <dc:description/>
  <dc:language>en-US</dc:language>
  <cp:lastModifiedBy>kosjeric2</cp:lastModifiedBy>
  <cp:lastPrinted>2022-02-03T12:53:00Z</cp:lastPrinted>
  <dcterms:modified xsi:type="dcterms:W3CDTF">2023-04-20T06:17:00Z</dcterms:modified>
  <cp:revision>3</cp:revision>
  <dc:subject/>
  <dc:title>KAKO SE VRŠI ISPRAVNA REGISTRACIJA</dc:title>
</cp:coreProperties>
</file>