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1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ВАЊЕ САГЛАСНОСТИ Н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ЗВЕШТАЈ О ПОСЛОВАЊУ ЈКП ДУБОКО УЖИЦЕ ЗА 2022.ГОДИНУ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је се сагласност 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ИЗВЕШТАЈ О ПОСЛОВАЊУ ЈКП ДУБОКО УЖИЦЕ ЗА 2022.ГОД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ЗАМЕНИК ПРЕДСЕДНИКА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Наташа Ил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4-19T11:46:00Z</cp:lastPrinted>
  <dcterms:modified xsi:type="dcterms:W3CDTF">2023-04-19T09:46:00Z</dcterms:modified>
  <cp:revision>276</cp:revision>
  <dc:subject/>
  <dc:title>РЕПУБЛИКА СРБИЈА</dc:title>
</cp:coreProperties>
</file>