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ОДЛУКУ О РАСПОДЕЛИ ДОБИТИ ИЗ 2022.ГОДИНЕ ЈКП „ДУБОКО“  УЖИЦЕ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ДЛУКУ О РАСПОДЕЛИ ДОБИТИ ИЗ 2022.ГОДИНЕ ЈКП „ДУБОКО“  УЖИЦ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ЗАМЕНИК ПРЕДСЕДНИКА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Наташа Ил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4-19T11:47:00Z</cp:lastPrinted>
  <dcterms:modified xsi:type="dcterms:W3CDTF">2023-04-19T09:47:00Z</dcterms:modified>
  <cp:revision>278</cp:revision>
  <dc:subject/>
  <dc:title>РЕПУБЛИКА СРБИЈА</dc:title>
</cp:coreProperties>
</file>