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 xml:space="preserve"> –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06/</w:t>
      </w:r>
      <w:r>
        <w:rPr>
          <w:rFonts w:cs="Times New Roman" w:ascii="Times New Roman" w:hAnsi="Times New Roman"/>
          <w:sz w:val="24"/>
          <w:lang w:val="sr-CS"/>
        </w:rPr>
        <w:t>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..............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-----------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 xml:space="preserve">. године, разматрала ј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ИЗВЕШТАЈ О РАДУ ЗА 2022.ГОДИНУ НАРОДНЕ БИБЛИОТЕК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“СРЕТЕН МАРИЋ“ КОСЈЕРИЋ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сваја се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ИЗВЕШТАЈ О РАДУ ЗА 2022.ГОДИНУ НАРОДНЕ БИБЛИОТЕК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“СРЕТЕН МАРИЋ“ КОСЈЕРИЋ.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0"/>
          <w:lang w:val="sr-CS"/>
        </w:rPr>
      </w:pPr>
      <w:r>
        <w:rPr>
          <w:rFonts w:cs="Times New Roman" w:ascii="Times New Roman" w:hAnsi="Times New Roman"/>
          <w:sz w:val="24"/>
          <w:szCs w:val="20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lang w:val="sr-CS"/>
        </w:rPr>
        <w:t>СЕКРЕТАР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Јовиша Лазареви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3-03-22T14:00:00Z</cp:lastPrinted>
  <dcterms:modified xsi:type="dcterms:W3CDTF">2023-03-22T13:00:00Z</dcterms:modified>
  <cp:revision>272</cp:revision>
  <dc:subject/>
  <dc:title>РЕПУБЛИКА СРБИЈА</dc:title>
</cp:coreProperties>
</file>