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прво</w:t>
      </w:r>
      <w:r>
        <w:rPr>
          <w:lang w:val="sr-CS"/>
        </w:rPr>
        <w:t>м  допунском буџету општине Косјерић за 202</w:t>
      </w:r>
      <w:r>
        <w:rPr/>
        <w:t>3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.571.531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овећање прихода у износу од 4.068.000,00 динара односи се на следећа конта: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хода на конту 733154</w:t>
      </w:r>
      <w:r>
        <w:rPr>
          <w:lang w:val="sr-Latn-RS"/>
        </w:rPr>
        <w:t xml:space="preserve"> </w:t>
      </w:r>
      <w:r>
        <w:rPr>
          <w:lang w:val="sr-RS"/>
        </w:rPr>
        <w:t xml:space="preserve">Текући наменски трансфери у ужем смислу од Републике, у корист нивоа општина на извору 07 повећава се за </w:t>
      </w:r>
      <w:r>
        <w:rPr>
          <w:u w:val="single"/>
          <w:lang w:val="sr-RS"/>
        </w:rPr>
        <w:t xml:space="preserve">1.068.000,00 </w:t>
      </w:r>
      <w:r>
        <w:rPr>
          <w:lang w:val="sr-RS"/>
        </w:rPr>
        <w:t xml:space="preserve">динара. У питању су средства одобрена од стране </w:t>
      </w:r>
      <w:r>
        <w:rPr>
          <w:lang w:val="sr-CS"/>
        </w:rPr>
        <w:t xml:space="preserve">Министарства за заштиту животне средине </w:t>
      </w:r>
      <w:r>
        <w:rPr>
          <w:lang w:val="sr-RS"/>
        </w:rPr>
        <w:t>за пројекат Пошумљавање у циљу заштите и очувања предеоног диверзите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рихода на конту 741511 Накнада за коришћење ресурса и резерви минералних сировина повећава се за </w:t>
      </w:r>
      <w:r>
        <w:rPr>
          <w:u w:val="single"/>
          <w:lang w:val="sr-RS"/>
        </w:rPr>
        <w:t>3.000.000,00</w:t>
      </w:r>
      <w:r>
        <w:rPr>
          <w:lang w:val="sr-RS"/>
        </w:rPr>
        <w:t xml:space="preserve"> динара. Повећање је извршено на основу висине кварталног износа у првом кварталу 2023.године.</w:t>
      </w:r>
    </w:p>
    <w:p>
      <w:pPr>
        <w:pStyle w:val="Normal"/>
        <w:jc w:val="both"/>
        <w:rPr/>
      </w:pPr>
      <w:r>
        <w:rPr>
          <w:lang w:val="sr-RS"/>
        </w:rPr>
        <w:t>Смање</w:t>
      </w:r>
      <w:r>
        <w:rPr/>
        <w:t xml:space="preserve">ње прихода </w:t>
      </w:r>
      <w:r>
        <w:rPr>
          <w:lang w:val="sr-RS"/>
        </w:rPr>
        <w:t xml:space="preserve">у износу од 2.496.469,00 динара односи </w:t>
      </w:r>
      <w:r>
        <w:rPr/>
        <w:t xml:space="preserve">се </w:t>
      </w:r>
      <w:r>
        <w:rPr>
          <w:lang w:val="sr-RS"/>
        </w:rPr>
        <w:t>на следећа конта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хода на конту 311712 Пренета неутрошена средства за посебне намене на извору 1</w:t>
      </w:r>
      <w:r>
        <w:rPr/>
        <w:t>7</w:t>
      </w:r>
      <w:r>
        <w:rPr>
          <w:lang w:val="sr-RS"/>
        </w:rPr>
        <w:t xml:space="preserve"> смањују се за </w:t>
      </w:r>
      <w:r>
        <w:rPr>
          <w:u w:val="single"/>
          <w:lang w:val="sr-RS"/>
        </w:rPr>
        <w:t>2.269.389,00 динара</w:t>
      </w:r>
      <w:r>
        <w:rPr>
          <w:lang w:val="sr-RS"/>
        </w:rPr>
        <w:t xml:space="preserve"> (2.238.525,00 динара плус 30.864,00 динара</w:t>
      </w:r>
      <w:r>
        <w:rPr>
          <w:u w:val="single"/>
          <w:lang w:val="sr-RS"/>
        </w:rPr>
        <w:t>)</w:t>
      </w:r>
      <w:r>
        <w:rPr/>
        <w:t>. У</w:t>
      </w:r>
      <w:r>
        <w:rPr>
          <w:lang w:val="sr-RS"/>
        </w:rPr>
        <w:t xml:space="preserve"> питању су средства добијена у 2022. години од Министарства рударства и енергетике</w:t>
      </w:r>
      <w:r>
        <w:rPr/>
        <w:t xml:space="preserve"> (2.500.000,00 </w:t>
      </w:r>
      <w:r>
        <w:rPr>
          <w:lang w:val="sr-RS"/>
        </w:rPr>
        <w:t>дин.)</w:t>
      </w:r>
      <w:r>
        <w:rPr/>
        <w:t xml:space="preserve"> </w:t>
      </w:r>
      <w:r>
        <w:rPr>
          <w:lang w:val="sr-RS"/>
        </w:rPr>
        <w:t xml:space="preserve">за програм енергетске санације стамбених зграда, породичних кућа и станова од којих је у другој половини децембра 2022. године </w:t>
      </w:r>
      <w:r>
        <w:rPr>
          <w:i/>
          <w:lang w:val="sr-RS"/>
        </w:rPr>
        <w:t>извршено 2.238.525,00</w:t>
      </w:r>
      <w:r>
        <w:rPr>
          <w:lang w:val="sr-RS"/>
        </w:rPr>
        <w:t xml:space="preserve"> динара.  Такође, у питању су средства за припремни предшколски програм добијена од Министарства крајем децембра 2022.године у износу 169.136,00 динара. Пошто је буџетом за 2023.годину планирано 200.000,00 динара а одобрено 169.136,00 динара, планирани износ се </w:t>
      </w:r>
      <w:r>
        <w:rPr>
          <w:i/>
          <w:lang w:val="sr-RS"/>
        </w:rPr>
        <w:t>умањује з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30.864,00 </w:t>
      </w:r>
      <w:r>
        <w:rPr>
          <w:lang w:val="sr-RS"/>
        </w:rPr>
        <w:t>динара.</w:t>
      </w:r>
      <w:r>
        <w:rPr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прихода на конту 321311 Нераспоређени вишак прихода и примања из ранијих година на извору 01 смањује се за </w:t>
      </w:r>
      <w:r>
        <w:rPr>
          <w:u w:val="single"/>
          <w:lang w:val="sr-RS"/>
        </w:rPr>
        <w:t>227.08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азлика претходног наведеног повећања и смањења прихода износи 1.571.531,00</w:t>
      </w:r>
      <w:r>
        <w:rPr/>
        <w:t xml:space="preserve"> 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 xml:space="preserve">услуге по уговору </w:t>
      </w:r>
      <w:r>
        <w:rPr>
          <w:lang w:val="sr-CS"/>
        </w:rPr>
        <w:t xml:space="preserve">код </w:t>
      </w:r>
      <w:r>
        <w:rPr>
          <w:lang w:val="sr-RS"/>
        </w:rPr>
        <w:t>Скупштине општине</w:t>
      </w:r>
      <w:r>
        <w:rPr>
          <w:lang w:val="sr-CS"/>
        </w:rPr>
        <w:t>,  повећана је за 2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10</w:t>
      </w:r>
      <w:r>
        <w:rPr>
          <w:lang w:val="sr-CS"/>
        </w:rPr>
        <w:t xml:space="preserve">. </w:t>
      </w:r>
      <w:r>
        <w:rPr>
          <w:lang w:val="sr-RS"/>
        </w:rPr>
        <w:t xml:space="preserve">услуге по уговору </w:t>
      </w:r>
      <w:r>
        <w:rPr>
          <w:lang w:val="sr-CS"/>
        </w:rPr>
        <w:t xml:space="preserve">код </w:t>
      </w:r>
      <w:r>
        <w:rPr>
          <w:lang w:val="sr-RS"/>
        </w:rPr>
        <w:t>Скупштине општине</w:t>
      </w:r>
      <w:r>
        <w:rPr>
          <w:lang w:val="sr-CS"/>
        </w:rPr>
        <w:t>, пројекат 2101-4001 –ПРОСЛАВА ДАНА ОПШТИНЕ И КРСНА СЛАВА повећава се за 220,000,00 динара како би се обезбедила довољна средства по овом основу до краја текуће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1</w:t>
      </w:r>
      <w:r>
        <w:rPr>
          <w:lang w:val="sr-CS"/>
        </w:rPr>
        <w:t xml:space="preserve">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 xml:space="preserve">код </w:t>
      </w:r>
      <w:r>
        <w:rPr>
          <w:lang w:val="sr-RS"/>
        </w:rPr>
        <w:t>Скупштине општине</w:t>
      </w:r>
      <w:r>
        <w:rPr>
          <w:lang w:val="sr-CS"/>
        </w:rPr>
        <w:t>, пројекат 2101-4001 –ПРОСЛАВА ДАНА ОПШТИНЕ И КРСНА СЛАВА смањује се за 10.000,00 динара пошто се ова средства неће користити до краја текуће године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21 субвенције јавним нефинансијским предузећима и организацијама код </w:t>
      </w:r>
      <w:r>
        <w:rPr>
          <w:lang w:val="sr-RS"/>
        </w:rPr>
        <w:t>Председника општине повећава се за 2.000.000,00 динара како би се обезбедила потребна средстава за нормално функционисање Градске топлане током зимског период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8</w:t>
      </w:r>
      <w:r>
        <w:rPr>
          <w:lang w:val="sr-CS"/>
        </w:rPr>
        <w:t>. услуге по уговору код Општинске управе, повећава се за 135.000,00 динара како би се обезбедила довољна средства за финансирање једног радника на привремено повременим пословима за потребе одвајања и  слагања архиве и то на период од 2 месеца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9</w:t>
      </w:r>
      <w:r>
        <w:rPr>
          <w:lang w:val="sr-CS"/>
        </w:rPr>
        <w:t>. специјализоване услуге код Општинске управе, смањује се за 24</w:t>
      </w:r>
      <w:r>
        <w:rPr/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  <w:r>
        <w:rPr>
          <w:lang w:val="sr-RS"/>
        </w:rPr>
        <w:t xml:space="preserve"> пошто ће се чланарина за Туристичку регију западне Србије убудуће плаћати са Туристичке организације Косјерић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домаћих камат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дуга</w:t>
      </w:r>
      <w:r>
        <w:rPr>
          <w:lang w:val="sr-CS"/>
        </w:rPr>
        <w:t>,  смањује се за 137.080,00 динара</w:t>
      </w:r>
      <w:r>
        <w:rPr/>
        <w:t>,</w:t>
      </w:r>
      <w:r>
        <w:rPr>
          <w:lang w:val="sr-RS"/>
        </w:rPr>
        <w:t xml:space="preserve"> пошто неће требати средства у планираном износу до краја текуће  године за потребе плаћања камате за Поштанску штедионицу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60</w:t>
      </w:r>
      <w:r>
        <w:rPr>
          <w:lang w:val="sr-CS"/>
        </w:rPr>
        <w:t xml:space="preserve">. </w:t>
      </w:r>
      <w:r>
        <w:rPr>
          <w:lang w:val="sr-RS"/>
        </w:rPr>
        <w:t>пратећи трошкови заду</w:t>
      </w:r>
      <w:r>
        <w:rPr>
          <w:lang w:val="sr-CS"/>
        </w:rPr>
        <w:t>живања</w:t>
      </w:r>
      <w:r>
        <w:rPr>
          <w:lang w:val="sr-RS"/>
        </w:rPr>
        <w:t xml:space="preserve">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дуга</w:t>
      </w:r>
      <w:r>
        <w:rPr>
          <w:lang w:val="sr-CS"/>
        </w:rPr>
        <w:t xml:space="preserve">,  смањује се за 150.000,00 динара </w:t>
      </w:r>
      <w:r>
        <w:rPr>
          <w:lang w:val="sr-RS"/>
        </w:rPr>
        <w:t>пошто неће требати средства у планираном износу до краја текуће  године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>61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главнице домаћим кредиторим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дуга</w:t>
      </w:r>
      <w:r>
        <w:rPr>
          <w:lang w:val="sr-CS"/>
        </w:rPr>
        <w:t xml:space="preserve">,  смањује се за </w:t>
      </w:r>
      <w:r>
        <w:rPr/>
        <w:t>5</w:t>
      </w:r>
      <w:r>
        <w:rPr>
          <w:lang w:val="sr-CS"/>
        </w:rPr>
        <w:t>.925.000,00 динара пошто је крајем децембра 2022. године, превремено измирен кредит који је општина Косјерић имала код Банке Интесе по Уговору о кредиту број 5342013109458 који је закључен између Банке Интесе АД Београд и општине Косјерић 12.06.2014. године. Општина Косјерић тренутно је кредитно задужена само код Поштанске штедиониц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1</w:t>
      </w:r>
      <w:r>
        <w:rPr>
          <w:lang w:val="sr-CS"/>
        </w:rPr>
        <w:t xml:space="preserve">. </w:t>
      </w:r>
      <w:r>
        <w:rPr>
          <w:lang w:val="sr-RS"/>
        </w:rPr>
        <w:t xml:space="preserve">услуге по уговору </w:t>
      </w:r>
      <w:r>
        <w:rPr>
          <w:lang w:val="sr-CS"/>
        </w:rPr>
        <w:t xml:space="preserve">код </w:t>
      </w:r>
      <w:r>
        <w:rPr>
          <w:lang w:val="sr-RS"/>
        </w:rPr>
        <w:t>Пољопривреда и рурални развој – Подршка за спровођење пољопр.политике у локалној заједници</w:t>
      </w:r>
      <w:r>
        <w:rPr>
          <w:lang w:val="sr-CS"/>
        </w:rPr>
        <w:t>,  повећава се за 1.100.000,00 динара како би се обезбедила довољна средства за исплату стрелаца за противградну заштиту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вара се нова позиција 83/1 услуге по уговору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 xml:space="preserve">Заштита животне средине – пројекат 0401-7001 Пошумљавање у циљу заштите и очувања предеоног диверзитета на извору 01 у износу од 30.000,00 динара која представљају део учешћа општине Косјерић. Наиме </w:t>
      </w:r>
      <w:r>
        <w:rPr>
          <w:lang w:val="sr-CS"/>
        </w:rPr>
        <w:t>за реализацију пројекта пошумљавања од Министарства за заштиту животне средине у марту 2023. године одобрена су  средства у износу од 1.068.000 динара а пошто је укупан пројекат 1.448.000 динара, учешће општине Косјерић износи 380.000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вара се нова позиција 83/2 специјализоване услуге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 xml:space="preserve">Заштита животне средине – пројекат 0401-7001 Пошумљавање у циљу заштите и очувања предеоног диверзитета на извору 01 у износу од од 350.000,00 динара која представљају део учешћа општине Косјерић и на извору 07 у износу 360.800,00 динара која представљају део одобрених средстава Министарства. Наиме </w:t>
      </w:r>
      <w:r>
        <w:rPr>
          <w:lang w:val="sr-CS"/>
        </w:rPr>
        <w:t>за реализацију пројекта пошумљавања од Министарства за заштиту животне средине у марту 2023. године одобрена су  средства у износу од 1.068.000 динара а пошто је укупан пројекат 1.448.000 динара, учешће општине Косјерић износи 380.0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вара се нова позиција 83/3 материјал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 xml:space="preserve">Заштита животне средине – пројекат 0401-7001 Пошумљавање у циљу заштите и очувања предеоног диверзитета на извору 07 у износу 707.200,00 динара која представљају део одобрених средстава Министарства. Наиме </w:t>
      </w:r>
      <w:r>
        <w:rPr>
          <w:lang w:val="sr-CS"/>
        </w:rPr>
        <w:t>за реализацију пројекта пошумљавања од Министарства за заштиту животне средине у марту 2023. године одобрена су  средства у износу од 1.068.000 динара а пошто је укупан пројекат 1.448.000 динара, учешће општине Косјерић износи 380.0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Позиција 84 субвенције приватним предузећима код Енергетске ефикасности и обновљиви извори енергије, пројекат 0501-7001 ЕНЕРГЕТСКА ЕФИКАСНОСТ – ЗАМЕНА СТОЛАРИЈЕ И ПОСТАВЉАЊЕ ИЗОЛАЦИЈЕ НА ИДНИВИД.ДОМАЋИНСТВИМА на извору 17 смањује се за 2.238.525,00 динара пошто су средства која је одобрило Министарство рударства и енергетике у 2022. години по овом основу у износу од 2.500.000,00 динара (Уговор број 401-00-6/31/2022-1 од 11.03.2022. године) у великој мери исплаћена у другој половини децембра 2022. године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Позиција 85 субвенције приватним предузећима код Енергетске ефикасности и обновљиви извори енергије, пројекат 0501-7002 ЕНЕРГЕТСКА ЕФИКАСНОСТ – ЗАМЕНА СТОЛАРИЈЕ И ПОСТАВЉАЊЕ ИЗОЛАЦИЈЕ 2023 на извору 01 повећава се за 2.500.000,00 динара како би се обезбедила довољна средства за обавезно учешће локалне самоуправе за потребе конкурса који ће расписати Министарство рударства и енергетике у 2023.години за програм енергетске санације стамбених зграда, породичних кућа и станов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lang w:val="sr-RS"/>
        </w:rPr>
        <w:t xml:space="preserve"> 87</w:t>
      </w:r>
      <w:r>
        <w:rPr>
          <w:lang w:val="sr-CS"/>
        </w:rPr>
        <w:t>.</w:t>
      </w:r>
      <w:r>
        <w:rPr>
          <w:lang w:val="sr-RS"/>
        </w:rPr>
        <w:t xml:space="preserve"> услуге по уговор</w:t>
      </w:r>
      <w:r>
        <w:rPr>
          <w:lang w:val="sr-CS"/>
        </w:rPr>
        <w:t>у код</w:t>
      </w:r>
      <w:r>
        <w:rPr>
          <w:lang w:val="sr-RS"/>
        </w:rPr>
        <w:t xml:space="preserve"> Спровођење урбанистичких и просторних планова повећава се за 400.000,00 динара како би се обезбедила довољна средства по овом основу до краја буџетске годин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Позиција 103. текуће поправке и одржавање код Здравствена заштита – Функционисање установа примарне здраствене заштите, смањује се за 92.000,00 динара и ова средства ће се преусмерити на новоотворену позицију услуге по уговору за потребе израде плана енергетске ефикасности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Отвара се нова позиција 103/1</w:t>
      </w:r>
      <w:r>
        <w:rPr>
          <w:lang w:val="sr-CS"/>
        </w:rPr>
        <w:t xml:space="preserve"> </w:t>
      </w:r>
      <w:r>
        <w:rPr>
          <w:lang w:val="sr-RS"/>
        </w:rPr>
        <w:t>услуге по уговору</w:t>
      </w:r>
      <w:r>
        <w:rPr>
          <w:lang w:val="sr-CS"/>
        </w:rPr>
        <w:t xml:space="preserve"> </w:t>
      </w:r>
      <w:r>
        <w:rPr>
          <w:lang w:val="sr-RS"/>
        </w:rPr>
        <w:t>код Здравствена заштита – Функционисање установа примарне здраствене заштите,</w:t>
      </w:r>
      <w:r>
        <w:rPr>
          <w:lang w:val="sr-CS"/>
        </w:rPr>
        <w:t xml:space="preserve"> у износу од 92.000,00 динара</w:t>
      </w:r>
      <w:r>
        <w:rPr>
          <w:lang w:val="sr-RS"/>
        </w:rPr>
        <w:t xml:space="preserve"> за потребе израде плана енергетске ефикасности како би се у наредном периоду урадила термоизолација Дома здравља Косјерић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05. дотације невладиним организацијама код Развој спорта и омладине – Подршка локалним спортским организацијама, удружењима и савезима, повећава се за 680.000,00 динара како би се обезбедила довољна средства за расподелу клубовима у 2023.години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08. текуће поправке и одржавање код Развој спорта и омладине – Функсионисање локалних спортских установа, повећава се за 200.000,00 динара како би се обезбедила довољна средства за чеповање спортског терен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14. текући трансфери осталим нивоима власти повећава се за 1.000.000,00 динара и то код ОШ Мито Игумановић Косјерић како би се обезбедила довољна средства за радове на крову, текуће поправке и одржавање зграде и за остале помоћи запосленим радницима по колективном уговору за запослене. Код ОШ Мито Игумановић је извршена прерасподела средстава у износу од 4 милиона динара са конта сталних трошкова (остварена значајна уштеда приликом набавке угља) на конто зграде и грађевински објек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зиција 116. плате додаци и накнаде запослених код Предшколске установе на извору 17 износ смањује се за 25.308,00 динара. У питању су средства за припремни предшколски програм која су у децембру 2022. године добијена од Министарства и пренета у 2023.годину а планирана су у мало већем износу него што су добијен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17. социјални доприноси на терет послодавца код Предшколске установе на извору 17 износ смањује се за 5.556,00 динара У питању су средства за припремни предшколски програм која су у децембру 2022. године добијена од Министарства и пренета у 2023.годину а планирана су у мало већем износу него што су добијен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</w:t>
      </w:r>
      <w:r>
        <w:rPr>
          <w:lang w:val="sr-RS"/>
        </w:rPr>
        <w:t>36</w:t>
      </w:r>
      <w:r>
        <w:rPr>
          <w:lang w:val="sr-CS"/>
        </w:rPr>
        <w:t xml:space="preserve">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>код Народне библиотеке Сретен Марић Косјерић на извору 01 повећава се за 20.000,00 динара како би се обезбедила довољна средства за ове потребе до краја текуће годин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</w:t>
      </w:r>
      <w:r>
        <w:rPr>
          <w:lang w:val="sr-RS"/>
        </w:rPr>
        <w:t>38</w:t>
      </w:r>
      <w:r>
        <w:rPr>
          <w:lang w:val="sr-CS"/>
        </w:rPr>
        <w:t xml:space="preserve">. </w:t>
      </w:r>
      <w:r>
        <w:rPr>
          <w:lang w:val="sr-RS"/>
        </w:rPr>
        <w:t xml:space="preserve">материјал </w:t>
      </w:r>
      <w:r>
        <w:rPr>
          <w:lang w:val="sr-CS"/>
        </w:rPr>
        <w:t>код Народне библиотеке Сретен Марић Косјерић на извору 01 повећава се за 40.000,00 динара како би се обезбедила довољна средства за ову намену до краја текуће године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зиција 160. специјализоване услуге код Туристичке организације повећава се за  300.000,00 динара како би се обезбедила довољна средства за потребе чланарине Туристичке регије западна Србиј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зиција 161. текуће поправке и одржавање код Туристичке организације повећава се за 450.000,00 динара како би се обезбедила довољна средства по овом основ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зиција 164. машине и опрема код Туристичке организације износ повећава се за 25.000,00 динара како би се обезбедила довољна средства по овом основ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зиција 166. трошкови путовања код Туристичке организације – пројекат 1502-4001 Промоција туристичке дестинације Косјерић кроз сајмове своди се на 0,00 динара пошто се врши прерасподела ових средства на позицију 161. текуће поправке и одржавање и позицију 164. машине и опрема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зиција 167. услуге по уговору код Туристичке организације – пројекат 1502-4001 Промоција туристичке дестинације Косјерић кроз сајмове своди се на 0,00 динара пошто се врши прерасподела ових средства на позицију 161. текуће поправке и одржавањ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вара се нова позиција  168/1 материјал код Туристичке организације – пројекат 1502-7001 Туристичка манифестација Чобански дани, на извору 01  у износу од 60.000,00 динара како би се обезбедила потребна средства за гори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/>
      </w:pPr>
      <w:r>
        <w:rPr>
          <w:lang w:val="sr-CS"/>
        </w:rPr>
        <w:t>март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56:00Z</dcterms:created>
  <dc:creator>Natasa</dc:creator>
  <dc:description/>
  <cp:keywords/>
  <dc:language>en-US</dc:language>
  <cp:lastModifiedBy>Mira</cp:lastModifiedBy>
  <cp:lastPrinted>2022-02-03T12:53:00Z</cp:lastPrinted>
  <dcterms:modified xsi:type="dcterms:W3CDTF">2023-03-22T07:33:00Z</dcterms:modified>
  <cp:revision>9</cp:revision>
  <dc:subject/>
  <dc:title>KAKO SE VRŠI ISPRAVNA REGISTRACIJA</dc:title>
</cp:coreProperties>
</file>