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06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.............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---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ПРОГРАМ РАДА ЗА 2023.ГОДИНУ НАРОДНЕ БИБЛИОТЕК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“СРЕТЕН МАРИЋ“ КОСЈЕРИЋ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Даје се сагласност на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РОГРАМ РАДА ЗА 2023. ГОДИНУ НАРОДНЕ БИБЛИОТЕК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“СРЕТЕН МАРИЋ“ КОСЈЕРИЋ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3-22T14:01:00Z</cp:lastPrinted>
  <dcterms:modified xsi:type="dcterms:W3CDTF">2023-03-22T13:01:00Z</dcterms:modified>
  <cp:revision>272</cp:revision>
  <dc:subject/>
  <dc:title>РЕПУБЛИКА СРБИЈА</dc:title>
</cp:coreProperties>
</file>