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06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.............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-----------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СТАТУТ НАРОДНЕ БИБЛИОТЕК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“СРЕТЕН МАРИЋ“ КОСЈЕРИЋ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Даје се сагласност н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СТАТУТ НАРОДНЕ БИБЛИОТЕК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“СРЕТЕН МАРИЋ“ КОСЈЕРИЋ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Јовиша Лазареви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03-22T14:02:00Z</cp:lastPrinted>
  <dcterms:modified xsi:type="dcterms:W3CDTF">2023-03-22T13:02:00Z</dcterms:modified>
  <cp:revision>268</cp:revision>
  <dc:subject/>
  <dc:title>РЕПУБЛИКА СРБИЈА</dc:title>
</cp:coreProperties>
</file>