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04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_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__.202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>ИЗМЕНУ ДУГОРОЧНОГ ПЛАНА ПОСЛОВНЕ СТРАТЕГИЈЕ И РАЗВОЈА ЈКП“ ДУБОКО“ УЖИЦ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ЗМЕНУ ДУГОРОЧНОГ ПЛАНА ПОСЛОВНЕ СТРАТЕГИЈЕ И РАЗВОЈА ЈКП  “ДУБОКО“ УЖИЦ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2-23T13:30:00Z</cp:lastPrinted>
  <dcterms:modified xsi:type="dcterms:W3CDTF">2023-02-24T07:39:00Z</dcterms:modified>
  <cp:revision>285</cp:revision>
  <dc:subject/>
  <dc:title>РЕПУБЛИКА СРБИЈА</dc:title>
</cp:coreProperties>
</file>