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04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___________</w:t>
      </w:r>
      <w:r>
        <w:rPr>
          <w:rFonts w:cs="Times New Roman" w:ascii="Times New Roman" w:hAnsi="Times New Roman"/>
          <w:sz w:val="24"/>
          <w:lang w:val="sr-RS"/>
        </w:rPr>
        <w:t>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_____.202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>СРЕДЊОРОЧНИ  ПЛАН  ПОСЛОВНЕ СТРАТЕГИЈЕ И РАЗВОЈА ЈКП“ ДУБОКО“ УЖИЦЕ ЗА ПЕРИОД 2022-2026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РЕДЊОРОЧНИ  ПЛАН  ПОСЛОВНЕ СТРАТЕГИЈЕ И РАЗВОЈА ЈКП “ ДУБОКО“ УЖИЦЕ ЗА ПЕРИОД 2022-2026 ГОДИ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2-23T13:27:00Z</cp:lastPrinted>
  <dcterms:modified xsi:type="dcterms:W3CDTF">2023-02-24T07:38:00Z</dcterms:modified>
  <cp:revision>283</cp:revision>
  <dc:subject/>
  <dc:title>РЕПУБЛИКА СРБИЈА</dc:title>
</cp:coreProperties>
</file>