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 06 -</w:t>
      </w:r>
      <w:r>
        <w:rPr>
          <w:rFonts w:cs="Times New Roman" w:ascii="Times New Roman" w:hAnsi="Times New Roman"/>
          <w:sz w:val="24"/>
          <w:lang w:val="sr-RS"/>
        </w:rPr>
        <w:t>0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18.01</w:t>
      </w:r>
      <w:r>
        <w:rPr>
          <w:rFonts w:cs="Times New Roman" w:ascii="Times New Roman" w:hAnsi="Times New Roman"/>
          <w:sz w:val="24"/>
          <w:lang w:val="sr-CS"/>
        </w:rPr>
        <w:t>.2023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општине Косјерић, на седници одржаној дана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2023. године разматрало је </w:t>
      </w:r>
      <w:r>
        <w:rPr>
          <w:rFonts w:cs="Times New Roman" w:ascii="Times New Roman" w:hAnsi="Times New Roman"/>
          <w:sz w:val="24"/>
          <w:lang w:val="sr-RS"/>
        </w:rPr>
        <w:t>ИЗМЕНУ ДУГОРОЧНОГ ПЛАНА ПОСЛОВНЕ СТРАТЕГИЈЕ И РАЗВОЈА ЈКП“ ДУБОКО“ УЖИЦЕ   ЗА ПЕРИОД 2017-2027.ГОДИНЕ и донело следећ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Предлаже се Скупштини да да сагласност на ИЗМЕНУ ДУГОРОЧНОГ ПЛАНА ПОСЛОВНЕ СТРАТЕГИЈЕ И РАЗВОЈА ЈКП“ ДУБОКО“ УЖИЦЕ ЗА ПЕРИОД 2017-2027.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Известилац по овој тачки дневног реда за седницу  Скупштине општине је Момир Миловановић, в.д. директор ЈКП „Дубоко“ Ужице.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ОПШТИНСКОГ  ВЕЋА с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3-01-18T09:27:00Z</cp:lastPrinted>
  <dcterms:modified xsi:type="dcterms:W3CDTF">2023-02-24T07:11:00Z</dcterms:modified>
  <cp:revision>508</cp:revision>
  <dc:subject/>
  <dc:title>РЕПУБЛИКА СРБИЈА</dc:title>
</cp:coreProperties>
</file>