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Број: 400-</w:t>
      </w:r>
      <w:r>
        <w:rPr>
          <w:lang w:val="sr-RS"/>
        </w:rPr>
        <w:t>158/</w:t>
      </w:r>
      <w:r>
        <w:rPr>
          <w:lang w:val="sr-CS"/>
        </w:rPr>
        <w:t>20</w:t>
      </w:r>
      <w:r>
        <w:rPr>
          <w:lang w:val="sr-Latn-RS"/>
        </w:rPr>
        <w:t>2</w:t>
      </w:r>
      <w:r>
        <w:rPr>
          <w:lang w:val="sr-RS"/>
        </w:rPr>
        <w:t>2</w:t>
      </w:r>
    </w:p>
    <w:p>
      <w:pPr>
        <w:pStyle w:val="Normal"/>
        <w:rPr/>
      </w:pPr>
      <w:r>
        <w:rPr/>
        <w:t>Датум:</w:t>
      </w:r>
      <w:r>
        <w:rPr>
          <w:lang w:val="sr-RS"/>
        </w:rPr>
        <w:t xml:space="preserve"> 26.12.2022. године</w:t>
      </w:r>
    </w:p>
    <w:p>
      <w:pPr>
        <w:pStyle w:val="Normal"/>
        <w:rPr>
          <w:lang w:val="sr-RS"/>
        </w:rPr>
      </w:pPr>
      <w:r>
        <w:rPr>
          <w:lang w:val="sr-RS"/>
        </w:rPr>
        <w:t>К О С  Ј Е Р И 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КУПШТИНА ОПШТИНЕ КОСЈЕРИЋ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ходно члану 170. став 3. Пословника Скупштине општине Косјерић, предлагач даје следеће образложење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пштина Косјерић добила је из буџетске резерве ненаменски трансфер од Републике у износу од 15.000.000,00 динара, који није предвиђен буџетом општине Косјерић за 2022. годину а такође крајем 2022. године забележено је значајно веће остварење појединих редовних прихода буџета од буџетом планираних за дату годин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Почетком децембра 2022. године, општина Косјерић је у потпуности исплатила кредит који је узет код Банке Интесе 2012. године. Преостао је да се исплати други кредит узет код Банке Интесе по Уговору о кредиту </w:t>
      </w:r>
      <w:r>
        <w:rPr>
          <w:lang w:val="sr-CS"/>
        </w:rPr>
        <w:t>број 5342013109458 од 12.06.2014. године</w:t>
      </w:r>
      <w:r>
        <w:rPr>
          <w:lang w:val="sr-RS"/>
        </w:rPr>
        <w:t xml:space="preserve"> а чији је рок доспећа 01.12.2023. година. Пошто је камата по овом кредиту везана за ЕУРИБОР, приметили смо да приликом отплате кредита у 2022. години, камата сваког месеца расте, уместо да опада како је то случај био ранијих година и како је наведено у плану отплате кредита. Из тог разлога тј. из разлога уштеде, донели смо одлуку да превремено отплатимо ову кредитну линију. То ће нам омогућити да се значајно кредитно растеретимо у следећој години и средства намењена за отплату наведеног кредита усмеримо на другу намену. Такође тиме би смањили буџетски дефицит у 2022.  години за 11 милиона динар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Средства добијена из буџетске резерве и веће остварење прихода од буџетом планираних у 2022.години, биће већим делом усмерена на превремену отплату кредита Банке Интесе по Уговору о кредиту </w:t>
      </w:r>
      <w:r>
        <w:rPr>
          <w:lang w:val="sr-CS"/>
        </w:rPr>
        <w:t>број 5342013109458 као и на измирење годишње обавезе по Споразуму са ЈКП Дубоко Ужице.</w:t>
      </w:r>
      <w:r>
        <w:rPr>
          <w:lang w:val="sr-RS"/>
        </w:rPr>
        <w:t xml:space="preserve"> Крајем 2021.године Општина Косјерић је са ЈКП Дубоко Ужице скопила Споразум за исплату дуга из ранијих година за превоз комуналног отпада на период од три године и са отплатом обавезе отпочето је у новембру 2021. године и до сада је отплаћено 14 рата. Измирењем целокупне годишње обавезе преостало би у 2023. години да се измири још 10 рата обавезе и тако би у целости исплатили дуг по наведеном Споразуму што би свакако допринело финансијској стабилности буџета општ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Из горе наведених разлога потребно је сазивање хитне седнице Скупшт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Председник Општинског већ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Жарко Ђок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6:59:00Z</dcterms:created>
  <dc:creator>Pc</dc:creator>
  <dc:description/>
  <cp:keywords/>
  <dc:language>en-US</dc:language>
  <cp:lastModifiedBy>Korisnik</cp:lastModifiedBy>
  <cp:lastPrinted>2022-12-23T07:53:00Z</cp:lastPrinted>
  <dcterms:modified xsi:type="dcterms:W3CDTF">2022-12-26T08:25:00Z</dcterms:modified>
  <cp:revision>5</cp:revision>
  <dc:subject/>
  <dc:title/>
</cp:coreProperties>
</file>