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-</w:t>
      </w:r>
      <w:r>
        <w:rPr>
          <w:rFonts w:cs="Times New Roman" w:ascii="Times New Roman" w:hAnsi="Times New Roman"/>
          <w:sz w:val="24"/>
          <w:lang w:val="sr-RS"/>
        </w:rPr>
        <w:t>46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sr-CS"/>
        </w:rPr>
        <w:t>202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07.10.2022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ЕДМЕТ: Позив на седни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02.  и члана 105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>С А З И В А М  за 14.10. 2022. 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(петак</w:t>
      </w:r>
      <w:r>
        <w:rPr>
          <w:rFonts w:cs="Times New Roman" w:ascii="Times New Roman" w:hAnsi="Times New Roman"/>
          <w:b/>
          <w:sz w:val="24"/>
          <w:lang w:val="sr-RS"/>
        </w:rPr>
        <w:t>)</w:t>
      </w:r>
      <w:r>
        <w:rPr>
          <w:rFonts w:cs="Times New Roman" w:ascii="Times New Roman" w:hAnsi="Times New Roman"/>
          <w:b/>
          <w:sz w:val="24"/>
          <w:lang w:val="sr-CS"/>
        </w:rPr>
        <w:t xml:space="preserve">, </w:t>
      </w:r>
      <w:r>
        <w:rPr>
          <w:rFonts w:cs="Arial Narrow" w:ascii="Arial Narrow" w:hAnsi="Arial Narrow"/>
          <w:b/>
          <w:sz w:val="24"/>
          <w:lang w:val="sr-CS"/>
        </w:rPr>
        <w:t>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13.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Д Н Е В Н И   Р Е Д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 xml:space="preserve">1. </w:t>
      </w:r>
      <w:r>
        <w:rPr>
          <w:rFonts w:cs="Times New Roman" w:ascii="Times New Roman" w:hAnsi="Times New Roman"/>
          <w:sz w:val="24"/>
        </w:rPr>
        <w:t xml:space="preserve">ПОТВРЂИВАЊЕ МАНДАТА ОДБОРНИКА </w:t>
      </w:r>
      <w:r>
        <w:rPr>
          <w:rFonts w:cs="Times New Roman" w:ascii="Times New Roman" w:hAnsi="Times New Roman"/>
          <w:sz w:val="24"/>
          <w:lang w:val="sr-RS"/>
        </w:rPr>
        <w:t xml:space="preserve"> ЗОРИЦЕ МАТИЋ ИЗ КОСЈЕРИЋ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2. </w:t>
      </w:r>
      <w:r>
        <w:rPr>
          <w:rFonts w:cs="Times New Roman" w:ascii="Times New Roman" w:hAnsi="Times New Roman"/>
          <w:sz w:val="24"/>
          <w:lang w:val="sr-CS"/>
        </w:rPr>
        <w:t>ПРЕДЛОГ ОДЛУКЕ О ШЕСТОМ ДОПУНСКОМ БУЏЕТУ ОПШТИНЕ КОСЈЕРИЋ ЗА 2022. 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3. ПРЕЛОГ  ИЗМЕНЕ И ДОПУНЕ КАДРОВСКОГ ПЛАНА ОПШТИНСКЕ УПРАВЕ ЗА 2022. ГОДИНУ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4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ПРЕДЛОГ</w:t>
      </w:r>
      <w:r>
        <w:rPr>
          <w:rFonts w:cs="Times New Roman" w:ascii="Times New Roman" w:hAnsi="Times New Roman"/>
          <w:sz w:val="24"/>
          <w:lang w:val="sr-CS"/>
        </w:rPr>
        <w:t xml:space="preserve"> ОДЛУКЕ О НАЧИНУ СЕПАРАЦИЈЕ ОТПАДА НА ТЕРИТОРИЈИ ОПШТИНЕ КОСЈЕР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5. ПРЕДЛОГ  </w:t>
      </w:r>
      <w:r>
        <w:rPr>
          <w:rFonts w:cs="Times New Roman" w:ascii="Times New Roman" w:hAnsi="Times New Roman"/>
          <w:sz w:val="24"/>
        </w:rPr>
        <w:t>OДЛУК</w:t>
      </w:r>
      <w:r>
        <w:rPr>
          <w:rFonts w:cs="Times New Roman" w:ascii="Times New Roman" w:hAnsi="Times New Roman"/>
          <w:sz w:val="24"/>
          <w:lang w:val="sr-RS"/>
        </w:rPr>
        <w:t>Е</w:t>
      </w:r>
      <w:r>
        <w:rPr>
          <w:rFonts w:cs="Times New Roman" w:ascii="Times New Roman" w:hAnsi="Times New Roman"/>
          <w:sz w:val="24"/>
        </w:rPr>
        <w:t xml:space="preserve"> О ИСПРАВЦИ ОДЛУКЕ О ВИСИНИ НАКНАДА </w:t>
      </w:r>
      <w:r>
        <w:rPr>
          <w:rFonts w:cs="Times New Roman" w:ascii="Times New Roman" w:hAnsi="Times New Roman"/>
          <w:sz w:val="24"/>
          <w:lang w:val="sr-RS"/>
        </w:rPr>
        <w:t>П</w:t>
      </w:r>
      <w:r>
        <w:rPr>
          <w:rFonts w:cs="Times New Roman" w:ascii="Times New Roman" w:hAnsi="Times New Roman"/>
          <w:sz w:val="24"/>
        </w:rPr>
        <w:t>РЕДСЕДНИКУ И ЧЛАНОВИМА НАДЗОРНОГ ОДБОРА ЈКП РЕГИОНАЛНИ ЦЕНТАР ЗА ВОДНЕ УСЛУГЕ „СКРАПЕЖ ВОДЕ“ ПОЖЕ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6. ПРЕДЛОГ РЕШЕЊА О ИМЕНОВАЊУ ШКОЛСКОГ ОДБОРА ОСНОВНЕ ШКОЛЕ ЈОРДАН ЂУКАНОВИЋ ВАР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7. КОНСТАТОВАЊЕ ОСТАВКИ ЧЛАНОВА  КОМИСИЈЕ ЗА СПОМЕНИКЕ, СПОМЕН-ОБЕЛЕЖЈА И ИЗРАДУ МУРАЛА НА ТЕРИТОРИЈИ ОПШТИНЕ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8. ПРЕДЛОГ РЕШЕЊА О ИМЕНОВАЊУ ЧЛАНОВА КОМИСИЈЕ ЗА СПОМЕНИКЕ, СПОМЕН-ОБЕЛЕЖЈА И ИЗРАДУ МУРАЛА НА ТЕРИТОРИЈИ ОПШТИНЕ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9. ПРЕДЛО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202124"/>
          <w:sz w:val="24"/>
          <w:lang w:val="sr-RS" w:eastAsia="sr-Latn-RS"/>
        </w:rPr>
        <w:t>ПРАВИЛНИКА О ПОСТУПКУ И НАЧИНУ ОДРЕЂИВАЊА И ПРОМЕНИ НАЗИВА УЛИЦА, ТРГОВА, ГРАДСКИХ ЧЕТВРТИ, ЗАСЕЛАКА ИЛИ ДРУГИХ НАСЕЉЕНИХ МЕСТА НА ТЕРИТОРИЈИ ОПШТИНЕ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10. </w:t>
      </w:r>
      <w:r>
        <w:rPr>
          <w:rFonts w:cs="Times New Roman" w:ascii="Times New Roman" w:hAnsi="Times New Roman"/>
          <w:sz w:val="24"/>
          <w:lang w:val="sr-CS"/>
        </w:rPr>
        <w:t>ПРЕДЛОГ ОПЕРАТИВНОГ ПЛАНА ОДБРАНЕ ОД ПОПЛАВА ЗА ПОДРУЧЈЕ ОПШТИНЕ КОСЈЕРИЋ ЗА ВОДЕ ДРУГОГ РЕ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 xml:space="preserve">11. ДАВАЊЕ САГЛАСНОСТИ НА </w:t>
      </w:r>
      <w:r>
        <w:rPr>
          <w:rFonts w:cs="Times New Roman" w:ascii="Times New Roman" w:hAnsi="Times New Roman"/>
          <w:sz w:val="24"/>
        </w:rPr>
        <w:t xml:space="preserve"> ПРВЕ ИЗМЕНЕ ПРОГРАМА ПОСЛОВАЊА</w:t>
      </w:r>
      <w:r>
        <w:rPr>
          <w:rFonts w:cs="Times New Roman" w:ascii="Times New Roman" w:hAnsi="Times New Roman"/>
          <w:sz w:val="24"/>
          <w:lang w:val="sr-RS"/>
        </w:rPr>
        <w:t xml:space="preserve"> ЈКП“ ГРАДСКА ТОПЛАНА“ КОСЈЕРИЋ ЗА 2022.Г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center" w:pos="4819" w:leader="none"/>
          <w:tab w:val="left" w:pos="6105" w:leader="none"/>
        </w:tabs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12. ДАВАЊЕ САГЛАСНОСТИ  НА ЗАХТЕВ ЗА ПРЕДХОДНУ САГЛАСНОСТ НА ЗАДУЖЕЊЕ ЈКП“ ГРАДСКА ТОПЛАНА“ КОСЈЕР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13. ОДБОРНИЧКА ПИТАЊА 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RS"/>
        </w:rPr>
        <w:t>4.  РАЗНО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ПРЕДСЕДНИК СКУПШТИНЕ ОПШТИНЕ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Татјана Коко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2-10-07T13:27:00Z</cp:lastPrinted>
  <dcterms:modified xsi:type="dcterms:W3CDTF">2022-10-07T11:32:00Z</dcterms:modified>
  <cp:revision>390</cp:revision>
  <dc:subject/>
  <dc:title>РЕПУБЛИКА СРБИЈА</dc:title>
</cp:coreProperties>
</file>