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-39/</w:t>
      </w:r>
      <w:r>
        <w:rPr>
          <w:rFonts w:cs="Times New Roman" w:ascii="Times New Roman" w:hAnsi="Times New Roman"/>
          <w:sz w:val="24"/>
          <w:lang w:val="sr-CS"/>
        </w:rPr>
        <w:t>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5</w:t>
      </w:r>
      <w:r>
        <w:rPr>
          <w:rFonts w:cs="Times New Roman" w:ascii="Times New Roman" w:hAnsi="Times New Roman"/>
          <w:sz w:val="24"/>
          <w:lang w:val="sr-Latn-RS"/>
        </w:rPr>
        <w:t>.08</w:t>
      </w:r>
      <w:r>
        <w:rPr>
          <w:rFonts w:cs="Times New Roman" w:ascii="Times New Roman" w:hAnsi="Times New Roman"/>
          <w:sz w:val="24"/>
          <w:lang w:val="sr-RS"/>
        </w:rPr>
        <w:t>.2022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4"/>
        </w:rPr>
        <w:t>22. август</w:t>
      </w:r>
      <w:r>
        <w:rPr>
          <w:rFonts w:cs="Times New Roman" w:ascii="Times New Roman" w:hAnsi="Times New Roman"/>
          <w:b/>
          <w:sz w:val="24"/>
          <w:lang w:val="sr-CS"/>
        </w:rPr>
        <w:t xml:space="preserve"> 2022.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lang w:val="sr-Latn-RS"/>
        </w:rPr>
        <w:t>понедељак</w:t>
      </w:r>
      <w:r>
        <w:rPr>
          <w:rFonts w:cs="Times New Roman" w:ascii="Times New Roman" w:hAnsi="Times New Roman"/>
          <w:b/>
          <w:sz w:val="24"/>
          <w:lang w:val="sr-RS"/>
        </w:rPr>
        <w:t>)</w:t>
      </w:r>
      <w:r>
        <w:rPr>
          <w:rFonts w:cs="Times New Roman" w:ascii="Times New Roman" w:hAnsi="Times New Roman"/>
          <w:b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у  сали биоскопа  Народне библиотеке „Сретен Марић“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12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ОНСТАТОВАЊЕ</w:t>
      </w:r>
      <w:r>
        <w:rPr>
          <w:rFonts w:cs="Times New Roman" w:ascii="Times New Roman" w:hAnsi="Times New Roman"/>
          <w:sz w:val="24"/>
          <w:lang w:val="sr-CS"/>
        </w:rPr>
        <w:t xml:space="preserve"> ОСТАВКЕ  ОДБОРНИКА СКУПШТИНЕ ОПШТИНЕ КОСЈЕРИЋ БРАНКА СПАСОЈЕВ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 ПРЕДЛОГ ОДЛУКЕ О ПЕТОМ ДОПУНСКОМ БУЏЕТУ ОПШТИНЕ КОСЈЕРИЋ ЗА 2022.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3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 xml:space="preserve">ДАВАЊЕ САГЛАСНОСТИ НА ОДЛУКУ  О ТАРИФНИМ ЦЕНАМА ТОПЛОТНЕ ЕНЕРГИЈЕ ПО ТАРИФНИМ ГРУПАМА ЈКП „ГРАДСКА ТОПЛАНА“  </w:t>
      </w:r>
      <w:r>
        <w:rPr>
          <w:rFonts w:cs="Times New Roman" w:ascii="Times New Roman" w:hAnsi="Times New Roman"/>
          <w:sz w:val="24"/>
          <w:lang w:val="sr-CS"/>
        </w:rPr>
        <w:t>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4. ПРЕДЛОГ РЕШЕЊА ЗА ФОРМИРАЊЕ ОДБОРА ЗА УТВРЂИВАЊЕ ПРЕДЛОГА НАЗИВА УЛИЦА И ТРГОВА У ОПШТИНИ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5. ДАВАЊЕ САГЛАСНОСТИ НА ИЗВЕШТАЈ О РАДУ КОМИСИЈЕ ЗА СПРОВОЂЕЊЕ ИЗБОРА ЗА САВЕТ МЕСНЕ ЗАЈЕДНИЦЕ РАДАНОВЦ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center" w:pos="4819" w:leader="none"/>
          <w:tab w:val="left" w:pos="6105" w:leader="none"/>
        </w:tabs>
        <w:rPr/>
      </w:pPr>
      <w:r>
        <w:rPr>
          <w:rFonts w:cs="Times New Roman" w:ascii="Times New Roman" w:hAnsi="Times New Roman"/>
          <w:sz w:val="24"/>
          <w:lang w:val="sr-RS"/>
        </w:rPr>
        <w:t>6. ДАВАЊЕ САГЛАСНОСТИ НА ПРАВИЛНИК О РАДУ ЈКП РЕГИОНАЛНИ ЦЕНТАР ЗА ВОДНЕ УСЛУГЕ“ СКРАПЕЖ ВОДЕ“ ПОЖЕГ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 ДАВАЊЕ САГЛАСНОСТИ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ПОСЕБАН ПРОГРАМ О КОРИШЋЕЊУ СРЕДСТАВА ИЗ БУЏЕТА ОСНИВАЧА ЗА ЈКП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РЕГИОНАЛНИ ЦЕНТАР ЗА ВОДНЕ УСЛУГЕ “СКРАПЕЖ ВОДЕ“ ПОЖЕ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8. ДАВАЊЕ САГЛАСНОСТИ НА  ПРВУ ИЗМЕНУ И ДОПУНУ ПОСЛОВАЊА  ЗА 2022. ГОДИНУ ЈКП „ РЕГИОНАЛНИ ЦЕНТАР ЗА УПРАВЉАЊЕ ОТПАДОМ ДУБОКО“ УЖИЦ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 xml:space="preserve">ДАВАЊЕ САГЛАСНОСТИ НА </w:t>
      </w:r>
      <w:r>
        <w:rPr>
          <w:rFonts w:cs="Times New Roman" w:ascii="Times New Roman" w:hAnsi="Times New Roman"/>
          <w:sz w:val="24"/>
        </w:rPr>
        <w:t>ИНФОРМАЦИЈ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ОД 01.0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2022. ГОДИНЕ ДО 3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</w:rPr>
        <w:t>.0</w:t>
      </w: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</w:rPr>
        <w:t>.2022.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10. ОДБОРНИЧКА ПИТАЊА 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>1.  РАЗНО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2-08-15T11:50:00Z</cp:lastPrinted>
  <dcterms:modified xsi:type="dcterms:W3CDTF">2022-08-15T09:50:00Z</dcterms:modified>
  <cp:revision>364</cp:revision>
  <dc:subject/>
  <dc:title>РЕПУБЛИКА СРБИЈА</dc:title>
</cp:coreProperties>
</file>