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рој: 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2022.год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Косјерић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На основу члана 92. став 4.  Закона о буџетском систему („Службени гласник РС“, број 54/2009, 73/2010, 101/2010, 101/2011, 93/2012, 62/2013, 63/2013-испр., 108/2013, 142/2014, 68/2015 – др.закон, 103/2015, 99/2016, 113/2017, 95/2018, 31/2019, 72/2019, 149/2020, 118/2021 и 118/2021 – др.закон), и члана 40. Статута општине Косјерић  ("Службени лист општине Косјерић" бр.3/2019,), Скупштина општине Косјерић на седници одржаној дана_______________. године, донела ј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О Д Л У К У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 АНГАЖОВАЊУ РЕВИЗОРА ЗА ОБАВЉАЊЕ ЕКСТЕРНЕ РЕВИЗИЈЕ ЗАВРШНОГ РАЧУНА БУЏЕТА ОПШТИНЕ КОСЈЕРИЋ ЗА 2021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Екстерну ревизију Завршног рачуна буџета општине Косјерић за 2021. годину, обавиће  лице  које испуњава услове за обављање послова ревизије финансијских извештаја прописане законом којим се уређује рачуноводство и ревизија а у складу са чланом 92. став 4. Закона о буџетском систему, с обзиром да општина Косјерић није обухваћена Програмом ревизије Државне ревизорске институције за 2021. годину</w:t>
      </w:r>
      <w:r>
        <w:rPr>
          <w:rFonts w:cs="Arial" w:ascii="Arial" w:hAnsi="Arial"/>
          <w:sz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Овлашћује се Председник општине да спроведе поступак и изврши избор екстерног ревизора, у поступку набавке у складу са Законом о јавним набавкама „Службени гласник РС“, број 91/2019, а на основу сагласности Државне ревизорске инситуције</w:t>
      </w:r>
      <w:r>
        <w:rPr>
          <w:rFonts w:cs="Arial" w:ascii="Arial" w:hAnsi="Arial"/>
          <w:sz w:val="24"/>
          <w:lang w:val="sr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sr-RS" w:eastAsia="ar-SA"/>
        </w:rPr>
      </w:pPr>
      <w:r>
        <w:rPr>
          <w:rFonts w:cs="Times New Roman" w:ascii="Times New Roman" w:hAnsi="Times New Roman"/>
          <w:sz w:val="24"/>
          <w:lang w:val="sr-RS"/>
        </w:rPr>
        <w:t xml:space="preserve">Одлука ступа на снагу даном доношења и објавиће се у </w:t>
      </w:r>
      <w:r>
        <w:rPr>
          <w:rFonts w:cs="Times New Roman" w:ascii="Times New Roman" w:hAnsi="Times New Roman"/>
          <w:color w:val="000000"/>
          <w:sz w:val="24"/>
          <w:lang w:val="sr-CS" w:eastAsia="ar-SA"/>
        </w:rPr>
        <w:t xml:space="preserve"> „Службеном </w:t>
      </w:r>
      <w:r>
        <w:rPr>
          <w:rFonts w:cs="Times New Roman" w:ascii="Times New Roman" w:hAnsi="Times New Roman"/>
          <w:color w:val="000000"/>
          <w:sz w:val="24"/>
          <w:lang w:val="sr-RS" w:eastAsia="ar-SA"/>
        </w:rPr>
        <w:t>листу општине Косјерић“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RS" w:eastAsia="ar-SA"/>
        </w:rPr>
      </w:pPr>
      <w:r>
        <w:rPr>
          <w:rFonts w:cs="Times New Roman" w:ascii="Times New Roman" w:hAnsi="Times New Roman"/>
          <w:color w:val="000000"/>
          <w:sz w:val="24"/>
          <w:lang w:val="sr-RS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sr-RS" w:eastAsia="ar-SA"/>
        </w:rPr>
      </w:pPr>
      <w:r>
        <w:rPr>
          <w:rFonts w:cs="Times New Roman" w:ascii="Times New Roman" w:hAnsi="Times New Roman"/>
          <w:color w:val="000000"/>
          <w:sz w:val="24"/>
          <w:lang w:val="sr-RS" w:eastAsia="ar-SA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рој:400-34/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Косјерић ____________2022.год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СКУПШТИНА ОПШТИНЕ КОСЈЕРИЋ 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ЕДСЕДНИК СКУПШТИНЕ ОПШТИНЕ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Татјана Коков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sr-RS"/>
        </w:rPr>
      </w:pPr>
      <w:r>
        <w:rPr>
          <w:rFonts w:cs="Times New Roman" w:ascii="Times New Roman" w:hAnsi="Times New Roman"/>
          <w:i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sr-RS"/>
        </w:rPr>
      </w:pPr>
      <w:r>
        <w:rPr>
          <w:rFonts w:cs="Times New Roman" w:ascii="Times New Roman" w:hAnsi="Times New Roman"/>
          <w:i/>
          <w:sz w:val="24"/>
          <w:lang w:val="sr-RS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sr-RS"/>
        </w:rPr>
      </w:pPr>
      <w:r>
        <w:rPr>
          <w:rFonts w:cs="Times New Roman" w:ascii="Times New Roman" w:hAnsi="Times New Roman"/>
          <w:i/>
          <w:sz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RS"/>
        </w:rPr>
        <w:t xml:space="preserve">Чланом 92. Закона о буџетском систему, регулисано је да екстерну ревизију буџета локалне власти, може, уз сагласност Државне ревизорске институције ( у даљем тексту ДРИ), а на основу одлуке скупштине локалне власти, да обави и лице које испуњава услове за обављање послова ревизије финансијских извештаја, прописане законом којим се уређује рачуноводство и ревизиј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аконска обавеза локалне власти је да упути захтев на сагласност ДРИ најкасније до 1. априла и у складу са тим општина Косјерић је поступила и 03.03.2022. године упутила захтев ДРИ (број 400-25/2022) за добијање сагласности за анагажовање независне ревизорске куће за ревизију финансијских извештаја завршног рачуна буџета из члана 79. Закона о буџетском систему и то завршног рачуна за 2021. годи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RS"/>
        </w:rPr>
        <w:t xml:space="preserve">ДРИ је доставила сагласност општини Косјерић дописом од 04. марта 2022. године, број 037-657/2022-04 да екстерну ревизију Завршног рачуна буџета општине Косјерић за 2021. годину може да обави друго лице које испуњава услове за обављање послова ревизије финансијских извештаја прописане законом којим се уређује рачуноводство и ревизиј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ходно претходно наведеном поступљено је као у диспозитиву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2-03-28T10:22:00Z</cp:lastPrinted>
  <dcterms:modified xsi:type="dcterms:W3CDTF">2022-03-28T08:23:00Z</dcterms:modified>
  <cp:revision>272</cp:revision>
  <dc:subject/>
  <dc:title>РЕПУБЛИКА СРБИЈА</dc:title>
</cp:coreProperties>
</file>