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17, Став 3. Закона о основама система образовања и васпитања (''Службени гласник РС'', број 88/2017, 27/2018 –др.закона, 10/2019, 27/2018-др.закона, 6/2020 и 129/2021)  и члана 40. Статута општине Косјерић (''Службени лист општине Косјерић'', број 3/2019), Скупштина општине Косјерић, на седници одржаној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</w:t>
      </w:r>
      <w:r>
        <w:rPr/>
        <w:t xml:space="preserve"> </w:t>
      </w:r>
      <w:r>
        <w:rPr>
          <w:lang w:val="sr-CS"/>
        </w:rPr>
        <w:t>20</w:t>
      </w:r>
      <w:r>
        <w:rPr/>
        <w:t>22</w:t>
      </w:r>
      <w:r>
        <w:rPr>
          <w:lang w:val="sr-CS"/>
        </w:rPr>
        <w:t>. године, донела ј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ЕШЕ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МЕНОВАЊУ ЧЛАНA ШКОЛСКОГ ОДБОРА ОСНОВНЕ ШКОЛЕ „ЈОРДАН ЂУКАНОВИЋ“ ВАРДА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I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менује се члан Школског одбора Основне школе „Јордан Ђукановић“ Варда, и то:</w:t>
      </w:r>
    </w:p>
    <w:p>
      <w:pPr>
        <w:pStyle w:val="Normal"/>
        <w:jc w:val="both"/>
        <w:rPr/>
      </w:pPr>
      <w:r>
        <w:rPr>
          <w:lang w:val="sr-CS"/>
        </w:rPr>
        <w:t>Испред представника запослених</w:t>
      </w:r>
      <w:r>
        <w:rPr>
          <w:lang w:val="sr-Latn-R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1.Милан Кршљак</w:t>
      </w:r>
      <w:r>
        <w:rPr>
          <w:lang w:val="sr-CS"/>
        </w:rPr>
        <w:t xml:space="preserve"> из Пожеге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II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Мандат новоизабраног члана Школског одбора </w:t>
      </w:r>
      <w:r>
        <w:rPr>
          <w:lang w:val="sr-CS"/>
        </w:rPr>
        <w:t xml:space="preserve">Основне школе „Јордан Ђукановић“ Варда, траје до истека мандата </w:t>
      </w:r>
      <w:r>
        <w:rPr>
          <w:lang w:val="sr-RS"/>
        </w:rPr>
        <w:t>Школског одбор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Latn-RS"/>
        </w:rPr>
        <w:t>I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шење ступа на снагу даном доношења, а објавиће се у ''Службеном листу општине Косјерић''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Број 022 – 4/2022</w:t>
      </w:r>
    </w:p>
    <w:p>
      <w:pPr>
        <w:pStyle w:val="Normal"/>
        <w:ind w:firstLine="720"/>
        <w:rPr/>
      </w:pPr>
      <w:r>
        <w:rPr>
          <w:lang w:val="sr-CS"/>
        </w:rPr>
        <w:t>У Косјерићу_______________________2022. годин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КУПШТИНА ОПШТИНЕ КОСЈЕРИЋ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ПРЕДСЕДНИК СКУПШТИНЕ,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</w:t>
      </w:r>
      <w:r>
        <w:rPr>
          <w:lang w:val="sr-Latn-RS"/>
        </w:rPr>
        <w:t xml:space="preserve">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i/>
          <w:i/>
          <w:lang w:val="sr-CS"/>
        </w:rPr>
      </w:pPr>
      <w:r>
        <w:rPr>
          <w:i/>
          <w:lang w:val="sr-CS"/>
        </w:rPr>
        <w:t>О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б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р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а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з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л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о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ж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е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њ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е</w:t>
      </w:r>
    </w:p>
    <w:p>
      <w:pPr>
        <w:pStyle w:val="Normal"/>
        <w:ind w:firstLine="720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ни основ за доношење овог Решења налази се у Члану 117. Став 3. Закона о основама система образовања и васпитања (''Службени гласник РС'', број 88/2017, 27/2018 –др.закона, 10/2019, 27/2018-др.закона,  6/2020 и 129/2021)  и члана 40. Статута општине Косјерић (''Службени лист општине Косјерић'', број 3/2019), којим је прописано да Скупштина општине разрешава чланове Школског одбор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лед престанка радног односа, Биљани Јовановић, наставници математике, 13.12.2021. године  престаје и статус члана Школског одбора и потребно је именовати новог члана испред представника запослених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новог члана Школског одбора, испред представника запослених,  Наставничко веће школе,  као овлашћени предлагач предложило је  Милана Кршљака, наставника физичког васпитања из Пожег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 напред наведеног разлога решено је као у диспозитиву овог Реш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брадила: Славица Петр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екретар Скупштине: Јовиша Лазаревић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28:00Z</dcterms:created>
  <dc:creator>*</dc:creator>
  <dc:description/>
  <cp:keywords/>
  <dc:language>en-US</dc:language>
  <cp:lastModifiedBy>Rada Dunjic</cp:lastModifiedBy>
  <cp:lastPrinted>2022-01-31T14:16:00Z</cp:lastPrinted>
  <dcterms:modified xsi:type="dcterms:W3CDTF">2022-01-31T13:16:00Z</dcterms:modified>
  <cp:revision>9</cp:revision>
  <dc:subject/>
  <dc:title/>
</cp:coreProperties>
</file>