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предложене Одлуке садржан је у члану 32.став 1.тачка 6.Закона о локалној самоуправи којим је одређено да Скупштина општине у складу са законом доноси прописе и друге опште ак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 чланом 20.став 1.тачка 15.истог закона прописано је да општина преко својих органа у складу са Уставом и законом обавља и друге послове од локалног значајао дређене законом (нпр.у области одбране,заштите и спасавања,заштите од пожара,омладинске политике,зоохигијене и др),као и посебне послове од непосредног интереса за грађане,у складу са Уставом и законом.</w:t>
      </w:r>
    </w:p>
    <w:p>
      <w:pPr>
        <w:pStyle w:val="Normal"/>
        <w:jc w:val="both"/>
        <w:rPr/>
      </w:pPr>
      <w:r>
        <w:rPr>
          <w:lang w:val="sr-CS"/>
        </w:rPr>
        <w:t>Законом о Комуналним делатностима прописано је да Комуналне делатности у смислу овог закона су делатности пружања комуналних услуга од значаја за остварење животних потреба физичких и правних лица код којих је јединица локалне самоуправе дужна да створи услове за обезбеђење одговарајућег квалитета,обима,доступности и континуитета,као и надзор над њиховим врше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уналне делатности су између осталих и обезбеђење јавног осветљ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ОПШТИНА КОСЈЕРИЋ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Руководилац одељењ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Миломир Јов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05:00Z</dcterms:created>
  <dc:creator>*</dc:creator>
  <dc:description/>
  <cp:keywords/>
  <dc:language>en-US</dc:language>
  <cp:lastModifiedBy>Pc</cp:lastModifiedBy>
  <cp:lastPrinted>2022-02-02T10:05:00Z</cp:lastPrinted>
  <dcterms:modified xsi:type="dcterms:W3CDTF">2022-02-02T09:05:00Z</dcterms:modified>
  <cp:revision>2</cp:revision>
  <dc:subject/>
  <dc:title>ОБРАЗЛОЖЕЊЕ</dc:title>
</cp:coreProperties>
</file>