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2.  Закона о начину и условима признавања права враћања земљишта које је прешло у друштвену својини по основу пољопривредног земљишног фонда и конфискацијом због неизвршених обавеза из обавезног откупа пољопривредних производа („Службени гласник РС“, бр: 18/91, 20/92 и 42/98), Скупштина општине Косјерић на својој седници одржаној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0. новембра 2021. године, донела ј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/>
        <w:t>I.</w:t>
      </w:r>
      <w:r>
        <w:rPr>
          <w:lang w:val="sr-CS"/>
        </w:rPr>
        <w:t>Предлаже се Министарству пољопривреде, шумарства и</w:t>
      </w:r>
      <w:r>
        <w:rPr/>
        <w:t xml:space="preserve"> </w:t>
      </w:r>
      <w:r>
        <w:rPr>
          <w:lang w:val="sr-CS"/>
        </w:rPr>
        <w:t>водопривреде да образује Комисију за вођење поступка и доношење решења за враћање земљишта, у следећем саставу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СЕДНИК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1.ДУШИЦА ЛЕЧИЋ , судија Основног суда у Пожеги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ЗАМЕНИК ПРЕДСЕДНИК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2.ЈОВАН ИЛИЋ, судија Основног суда Пожега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В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 ДУШАН ДРАГАШ, геометар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4.ВЕСНА ТОШИЋ, дипл.инж.пољопривреде,</w:t>
      </w:r>
    </w:p>
    <w:p>
      <w:pPr>
        <w:pStyle w:val="Normal"/>
        <w:ind w:firstLine="720"/>
        <w:jc w:val="both"/>
        <w:rPr/>
      </w:pPr>
      <w:r>
        <w:rPr>
          <w:lang w:val="sr-CS"/>
        </w:rPr>
        <w:t>5.АНДРИЈА ЦВЕТКОВИЋ, одборник СО Косјерић</w:t>
      </w:r>
    </w:p>
    <w:p>
      <w:pPr>
        <w:pStyle w:val="Normal"/>
        <w:ind w:firstLine="720"/>
        <w:jc w:val="both"/>
        <w:rPr/>
      </w:pPr>
      <w:r>
        <w:rPr>
          <w:lang w:val="sr-CS"/>
        </w:rPr>
        <w:t>6.ДРАШКО РАДОЈИЧИЋ, одборник СО Косјерић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МЕНИЦ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7. АЛЕКСАНДАР МАКСИМОВИЋ, геомет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8.МИЛОМИР ЈОВАНОВИЋ, дипл.инж.пољопривреде,</w:t>
      </w:r>
    </w:p>
    <w:p>
      <w:pPr>
        <w:pStyle w:val="Normal"/>
        <w:ind w:firstLine="720"/>
        <w:jc w:val="both"/>
        <w:rPr/>
      </w:pPr>
      <w:r>
        <w:rPr>
          <w:lang w:val="sr-CS"/>
        </w:rPr>
        <w:t>9.МИЛОЈЕ РАДОВАНОВИЋ, одборник СО Косјерић,</w:t>
      </w:r>
    </w:p>
    <w:p>
      <w:pPr>
        <w:pStyle w:val="Normal"/>
        <w:ind w:firstLine="720"/>
        <w:jc w:val="both"/>
        <w:rPr/>
      </w:pPr>
      <w:r>
        <w:rPr>
          <w:lang w:val="sr-CS"/>
        </w:rPr>
        <w:t>10.ЗОРАН МАРКОВИЋ, одборник СО Косјерић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I.</w:t>
      </w:r>
      <w:r>
        <w:rPr>
          <w:lang w:val="sr-CS"/>
        </w:rPr>
        <w:t>Овим решењем ставља се ван снаге решење број: 119-01-252/2019-09 од 16.09.2019. годин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II.</w:t>
      </w:r>
      <w:r>
        <w:rPr>
          <w:lang w:val="sr-CS"/>
        </w:rPr>
        <w:t>Решење доставити: Члановима Комисије и њиховим заменици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Број: 46-2/2021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Косјерићу, 10. новембра 2021. годин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СЕДНИК СКУПШТИНЕ,</w:t>
      </w:r>
    </w:p>
    <w:p>
      <w:pPr>
        <w:pStyle w:val="Normal"/>
        <w:jc w:val="center"/>
        <w:rPr>
          <w:lang w:val="sr-CS"/>
        </w:rPr>
      </w:pPr>
      <w:r>
        <w:rPr/>
        <w:t xml:space="preserve">                                                                                         </w:t>
      </w:r>
      <w:r>
        <w:rPr>
          <w:lang w:val="sr-CS"/>
        </w:rPr>
        <w:t>Татјана Коковић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авни основ за доношење решења налази се у члану 2.   Закона о начину и условима признавања права враћања земљишта које је прешло у друштвену својини по основу пољопривредног земљишног фонда и конфискацијом због неизвршених обавеза из обавезног откупа пољопривредних производа („Службени гласник РС“, бр: 18/91, 20/92 и 42/98),којим је прописано да поступак по захевима за враћање земљишта води и решење доноси  комисија коју образује министар пољопривред, шумарства и водопривред на предлог скупштине општине.Истим чланом регулисан је састав и број чланова Комис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стеком мандата на који је образована предходна комисија потребно је предложити нову комисиј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 напред наведених разлога решено је као у диспозитиву реше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3:52:00Z</dcterms:created>
  <dc:creator>Predsednik Opstine</dc:creator>
  <dc:description/>
  <cp:keywords/>
  <dc:language>en-US</dc:language>
  <cp:lastModifiedBy>Rada Dunjic</cp:lastModifiedBy>
  <cp:lastPrinted>2021-11-05T16:53:00Z</cp:lastPrinted>
  <dcterms:modified xsi:type="dcterms:W3CDTF">2021-11-05T15:53:00Z</dcterms:modified>
  <cp:revision>18</cp:revision>
  <dc:subject/>
  <dc:title>На основу члана 2</dc:title>
</cp:coreProperties>
</file>