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а основу члана 42. став 2.Закона о туризму (''Службени гласник РС'', број 17/2019) и члана  40. Статута општине Косјерић (''Службени лист општине Косјерић'', број 3/19) Скупштина општине Косјерић, на седници одржаној  10. новембра  2021.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sz w:val="2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 констатовању престанка мандата председника и чланова Надзорног одбора Туристичке организације општине Косјер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НСТАТУЈЕ СЕ престанак мандата председника и чланова Надзорног одбора Туристичке организације општине Косјерић, именованих решењем  број 022-20/2017 од 28. јула 2017. године, и то :Дејану Павловићу, из Косјерића,Млађену Марковићу, из Косјерића и Слађани Лечић, из Косјери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I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во решење ступа на снагу даном доношења а објавиће се у ''Службеном листу општине Косјерић''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 06- 37 /2021</w:t>
      </w:r>
    </w:p>
    <w:p>
      <w:pPr>
        <w:pStyle w:val="Normal"/>
        <w:rPr/>
      </w:pPr>
      <w:r>
        <w:rPr>
          <w:lang w:val="sr-CS"/>
        </w:rPr>
        <w:t>У Косјерићу, 10. новембра 2021. године</w:t>
      </w:r>
    </w:p>
    <w:p>
      <w:pPr>
        <w:pStyle w:val="Normal"/>
        <w:rPr/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ЕКРЕТАР СКУ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Јовиша Лазарев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решења налази се у члану 42. став 2.Закона о туризму (''Службени гласник РС'', број 17/2019) и члана  40. Статута општине Косјерић (''Службени лист општине Косјерић'', број 3/19) који прописује разрешење и именовање Надзорног одб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еком мандата предходном Надзорном одбору Туристичке организације општине Косјерић  потребно је именовати нови Надзорни одб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их разлога решено је као у диспозитиву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"/>
        <w:ind w:firstLine="72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2. став 2.Закона о туризму (''Службени гласник РС'', број 17/2019) и члана  40. Статута општине Косјерић (''Службени лист општине Косјерић'', број 3/19) Скупштина општине Косјерић, на седници одржаној  10. новембра  2021.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ЧЛАНОВА НАДЗОРНОГ ОДБОРА ТУРИСТИЧКЕ ОРГАНИЗАЦИЈЕ ОПШТИНЕ КОСЈЕРИЋ, ИЗ КОСЈЕРИЋ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адзорни одбор Туристичке организације оштине Косјерић, именују с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Милан Томић, из Косјерића, испред оснивача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Лепосава Сретенијевић, из Косјерића, испред оснивача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Слађана Лечић, из Косјерића, испред запослених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sz w:val="20"/>
          <w:lang w:val="sr-Latn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/>
      </w:pPr>
      <w:r>
        <w:rPr>
          <w:lang w:val="sr-RS"/>
        </w:rPr>
        <w:t xml:space="preserve"> </w:t>
      </w:r>
      <w:r>
        <w:rPr>
          <w:lang w:val="sr-RS"/>
        </w:rPr>
        <w:t>Чланови Надзорног одбора именују се на период од 4 године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во решење ступа на снагу даном доношења а објавиће се у ''Службеном листу општине Косјерић''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 022-  27 /21</w:t>
      </w:r>
    </w:p>
    <w:p>
      <w:pPr>
        <w:pStyle w:val="Normal"/>
        <w:rPr>
          <w:lang w:val="sr-CS"/>
        </w:rPr>
      </w:pPr>
      <w:r>
        <w:rPr>
          <w:lang w:val="sr-CS"/>
        </w:rPr>
        <w:t>У Косјерићу,  10. новембра 2021. године</w:t>
      </w:r>
    </w:p>
    <w:p>
      <w:pPr>
        <w:pStyle w:val="Normal"/>
        <w:rPr/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/>
      </w:pPr>
      <w:r>
        <w:rPr>
          <w:lang w:val="sr-CS"/>
        </w:rPr>
        <w:t>СКУПШТИНЕ О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ЕКРЕТАР СКУ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Јовиша Лазарев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решења налази се у члану  42. став 2.Закона о туризму (''Службени гласник РС'', број 17/2019) и члана  40. Статута општине Косјерић (''Службени лист општине Косјерић'', број 3/19) којим је прописано да јединица локалне заједнице, одн оснивач именује и разрешава Управни одбор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стеком мандата предходном Надзорном  одбору потребно је именовати нови Надзорни  одбор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спред оснивача у Надзорни одбор предложени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лан Томић, из Косјерића и Лепосава Сретенијевић, из Косјерић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спред запослених у Надзорни  одбор предложена је Слађана Лечић, из Косјери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их разлога решено је као у диспозити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46:00Z</dcterms:created>
  <dc:creator>CP</dc:creator>
  <dc:description/>
  <cp:keywords/>
  <dc:language>en-US</dc:language>
  <cp:lastModifiedBy>Rada Dunjic</cp:lastModifiedBy>
  <cp:lastPrinted>2021-11-08T17:02:00Z</cp:lastPrinted>
  <dcterms:modified xsi:type="dcterms:W3CDTF">2021-11-08T16:08:00Z</dcterms:modified>
  <cp:revision>44</cp:revision>
  <dc:subject/>
  <dc:title>На основу члана 20</dc:title>
</cp:coreProperties>
</file>