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37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RS"/>
        </w:rPr>
        <w:t>3. новем</w:t>
      </w:r>
      <w:r>
        <w:rPr>
          <w:rFonts w:cs="Times New Roman" w:ascii="Times New Roman" w:hAnsi="Times New Roman"/>
          <w:sz w:val="24"/>
          <w:lang w:val="sr-RS"/>
        </w:rPr>
        <w:t>бар</w:t>
      </w:r>
      <w:r>
        <w:rPr>
          <w:rFonts w:cs="Times New Roman" w:ascii="Times New Roman" w:hAnsi="Times New Roman"/>
          <w:sz w:val="24"/>
          <w:lang w:val="sr-CS"/>
        </w:rPr>
        <w:t xml:space="preserve"> 202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10. новембар 2021 .године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среда),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у  сали биоскопа Народне библиотеке ''Сретен Марић'' у Косјерићу</w:t>
      </w:r>
      <w:r>
        <w:rPr>
          <w:rFonts w:cs="Arial Narrow" w:ascii="Arial Narrow" w:hAnsi="Arial Narrow"/>
          <w:sz w:val="24"/>
          <w:lang w:val="sr-CS"/>
        </w:rPr>
        <w:t xml:space="preserve">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5. СЕДНИЦУ СКУПШТИНЕ ОПШТИНЕ КОСЈЕРИЋ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1.ПРЕДЛОГ ОДЛУКЕ О ЧЕТВРТОМ ДОПУНСКОМ БУЏЕТУ ОПШТИНЕ КОСЈЕРИЋ ЗА 2021. ГОДИН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2.ПРЕДЛОГ ОДЛУКЕ О ИЗМЕНИ ПЛАНА ГЕНЕРАЛНЕ РЕГУЛАЦИЈЕ ГРАДА КОСЈЕРИ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3.ПРЕДЛОГ ОДЛУКЕ О ИЗМЕНИ ПЛАНА ДЕТАЉНЕ РЕГУЛАЦИЈЕ ''ВИДИК'' ДИВЧИБАРЕ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4.ПРЕДЛОГ ОДЛУКЕ О ИЗРАДИ ПЛАНА ДЕТАЉНЕ РЕГУЛАЦИЈЕ ЗА ЕКСПЛОАТАЦИЈУ ДИЈАБАЗА ''ДРЕНОВАЧКИ КИК У ОПШТИНИ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5.ПРЕДЛОГ ОДЛУКЕ О ИЗРАДИ ПЛАНА ДЕТАЉНЕ РЕГУЛАЦИЈЕ ЗА ПРОШИРЕЊЕ ПОСТОЈЕЋЕГ КОПА ''МРЧИЋИ'' У КО МРЧИЋИ У ОПШТИНИ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6.ПРЕДЛОГ ОДЛУКЕ О ПРАВУ НА СУБВЕНЦИОНИСАНУ ЦЕНУ КОМУНАЛНИХ И ДРУГИХ УСЛУГА ПОРОДИЦИ СА ТРОЈЕ И ВИШЕ ДЕЦЕ СА ТЕРИТОР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7.ПРЕДЛОГ ОДЛУКЕ О ПРИХВАТАЊУ УДЕЛА БЕЗ НАКНАДЕ У КАПИТАЛУ </w:t>
      </w:r>
      <w:r>
        <w:rPr>
          <w:rFonts w:cs="Calibri" w:ascii="Calibri" w:hAnsi="Calibri"/>
          <w:sz w:val="22"/>
          <w:szCs w:val="22"/>
          <w:lang w:val="sr-Latn-RS"/>
        </w:rPr>
        <w:t xml:space="preserve">FULL PROTECT </w:t>
      </w:r>
      <w:r>
        <w:rPr>
          <w:rFonts w:cs="Calibri" w:ascii="Calibri" w:hAnsi="Calibri"/>
          <w:sz w:val="22"/>
          <w:szCs w:val="22"/>
          <w:lang w:val="sr-RS"/>
        </w:rPr>
        <w:t>д.о.о.Београд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8.ПРЕДЛОГ ОДЛУКЕ О ИЗМЕНИ И ДОПУНИ СТАТУТА НАРОДНЕ БИБЛИОТЕКЕ ''СРЕТЕН МАРИЋ'',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9.ПРЕДЛОГ ОДЛУКЕ О РАСПИСИВАЊУ ЈАВНОГ КОНКУРСА ЗА МЕСТО ДИРЕКТОРА НАРОДНЕ БИБЛИОТЕКЕ ''СРЕТЕН МАРИЋ'',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10.ПРЕДЛОГ ОДЛУКЕ О НАЧИНУ ПРИКУПЉАЊА СТАТИСТИЧКИХ ПОДАТА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11.ПРЕДЛОГ ОДЛУКЕ О УСВАЈАЊУ ЛОКАЛНОГ АКЦИОНОГ ПЛАНА ЗА РОДНУ РАВНОПРАВНОСТ У ОПШТИНИ КОСЈЕРИЋ 2021-202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12.ПРЕДЛОГ  РЕШЕЊА О ОБРАЗОВАЊУ КОМИСИЈЕ ЗА ВОЂЕЊЕ ПОСТУПКА И ДОНОШЕЊЕ РЕШЕЊА ЗА ВРАЋАЊЕ ЗЕМЉИШТ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13.ПРЕДЛОГ РЕШЕЊА О ИМЕНОВАЊУ КОМИСИЈЕ ЗА ДОДЕЛУ СТУДЕНТСКИХ СТИПЕНДИЈ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14.ПРЕДЛОГ РЕШЕЊА О КОНСТАТОВАЊУ ПРЕСТАНКА МАНДАТА ПРЕДСЕДНИКА, ЗАМЕНИКА ПРЕДСЕДНИКА И ЧЛАНОВА УПРАВНОГ ОДБОРА ТУРИСТИЧКЕ ОРГАНИЗАЦ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15.ПРЕДЛОГ РЕШЕЊА О ИМЕНОВАЊУ УПРАВНОГ ОДБОРА ТУРИСТИЧКЕ ОРГАНИЗАЦ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16.ПРЕДЛОГ РЕШЕЊА О КОНСТАТОВАЊУ ПРЕСТАНКА МАНДАТА ПРЕДСЕДНИКА И ЧЛАНОВА НАДЗОРНОГ  ОДБОРА ТУРИСТИЧКЕ ОРГАНИЗАЦ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17.ПРЕДЛОГ РЕШЕЊА О ИМЕНОВАЊУ НАДЗОРНОГ ОДБОРА ТУРИСТИЧКЕ ОРГАНИЗАЦ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18.ПРЕДЛОГ РЕШЕЊА О КОНСТАТОВАЊУ  ПРЕСТАНКА МАНДАТА ШКОЛСКОГ ОДБОРА ТЕХНИЧКЕ ШКОЛЕ,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19.ПРЕДЛОГ РЕШЕЊА О ИМЕНОВАЊУ ШКОЛСКОГ ОДБОРА ТЕХНИЧКЕ ШКОЛЕ,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20.ПРЕДЛОГ РЕШЕЊА О РАЗРЕШЕЊУ ЧЛАНА ШКОЛСКОГ ОДБОРА ОСНОВНЕ ШКОЛЕ ''ЈОРДАН ЂУКАНОВИЋ'', ВАРДА.</w:t>
      </w:r>
    </w:p>
    <w:p>
      <w:pPr>
        <w:pStyle w:val="Normal"/>
        <w:ind w:firstLine="72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21.ПРЕДЛОГ РЕШЕЊА О ИМЕНОВАЊУ ЧЛАНА ШКОЛСКОГ ОДБОРА ОСНОВНЕ ШКОЛЕ''ЈОРДАН ЂУКАНОВИЋ'', ВАРДА</w:t>
      </w:r>
    </w:p>
    <w:p>
      <w:pPr>
        <w:pStyle w:val="Normal"/>
        <w:ind w:firstLine="72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22.ПРЕДЛОГ РЕШЕЊА О РАЗРЕШЕЊУ ЧЛАНА ШКОЛСКОГ ОДБОРА ОСНОВНЕ ШКОЛЕ ''МИТО ИГУМАНОВИЋ'',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23.ПРЕДЛОГ РЕШЕЊА О ИМЕНОВАЊУ ЧЛАНА ШКОЛСКОГ ОДБОРА ОСНОВНЕ ШКОЛЕ ''МИТО ИГУМАНОВИЋ'', КОСЈЕРИЋ.</w:t>
      </w:r>
    </w:p>
    <w:p>
      <w:pPr>
        <w:pStyle w:val="Normal"/>
        <w:ind w:firstLine="72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Arial Narrow" w:hAnsi="Arial Narrow"/>
          <w:sz w:val="22"/>
          <w:szCs w:val="22"/>
          <w:lang w:val="sr-CS"/>
        </w:rPr>
        <w:t xml:space="preserve">-материјал у прилогу-  </w:t>
      </w:r>
    </w:p>
    <w:p>
      <w:pPr>
        <w:pStyle w:val="Normal"/>
        <w:ind w:firstLine="72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Arial Narrow" w:hAnsi="Arial Narrow"/>
          <w:sz w:val="20"/>
          <w:szCs w:val="20"/>
          <w:lang w:val="sr-RS"/>
        </w:rPr>
        <w:t>24.ПРЕДЛОГ РЕШЕЊА О КОНСТАТОВАЊУ ПРЕСТАНКА МАНДАТА ШКОЛСКОГ ОДБОРА ОСНОВНЕ ШКОЛЕ ''МИТО ИГУМАНОВИЋ', КОСЈЕРИЋ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lang w:val="sr-RS"/>
        </w:rPr>
      </w:pPr>
      <w:r>
        <w:rPr>
          <w:rFonts w:cs="Calibri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lang w:val="sr-RS"/>
        </w:rPr>
      </w:pPr>
      <w:r>
        <w:rPr>
          <w:rFonts w:cs="Calibri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25.ПРЕДЛОГ РЕШЕЊА О ИМЕНОВАЊУ ШКОЛСКОГ ОДБОРА ОСНОВНЕ ШКОЛЕ ''МИТО ИГУМАНОВИЋ', КОСЈЕРИЋ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lang w:val="sr-RS"/>
        </w:rPr>
      </w:pPr>
      <w:r>
        <w:rPr>
          <w:rFonts w:cs="Calibri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lang w:val="sr-RS"/>
        </w:rPr>
      </w:pPr>
      <w:r>
        <w:rPr>
          <w:rFonts w:cs="Calibri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26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ЗА ПЕРИОД  1.01.2021. ДО 30.09.2021. ГОДИНЕ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27.ОДБОРНИЧКА ПИТАЊ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28.РАЗНО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ДСЕДНИК СКУПШТИНЕ,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Татјана Коковић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1-11-03T11:17:00Z</cp:lastPrinted>
  <dcterms:modified xsi:type="dcterms:W3CDTF">2021-11-03T10:26:00Z</dcterms:modified>
  <cp:revision>269</cp:revision>
  <dc:subject/>
  <dc:title>РЕПУБЛИКА СРБИЈА</dc:title>
</cp:coreProperties>
</file>