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116. и члана 117. Закона о основама система образовања и васпитања (''Службени гласник РС'', број 88/2017)  и члана 40. Статута општине Косјерић (''Службени лист општине Косјерић'', број 3/2019), Скупштина општине Косјерић, на седници одржаној  10. новембра  2021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Ш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ЧЛАНОВ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'' МИТО ИГУМАНОВИЋ'', КОСЈЕРИЋ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менују  се за чланове Школског одбора Основне школе ''Мито Игумановић'', Косјерић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спред локалне самоуправе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1.Милан Мандић, из Росића,</w:t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>2.Наташа Радовић, из Косјерића,</w:t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>3.Драган Јосиповић из Косјерића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спред Савета родитеља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1.Нина Васовић,Мијачевић, из Косјерића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2.Милорад Митровић, из Косјерића,</w:t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>3.Душица Тулимировић, из Косјер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-      Испред Наставничког већ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1.Љиљана Караклајић, из Косјерић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2. Зорица Гавриловић, из Косјерић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3.Снежана Машић, из Косјер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Чланови Школског одбора бирају се на период од 4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sr-Latn-CS"/>
        </w:rPr>
        <w:t>I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Решење ступа на снагу</w:t>
      </w:r>
      <w:r>
        <w:rPr>
          <w:lang w:val="sr-RS"/>
        </w:rPr>
        <w:t xml:space="preserve"> даном доношења, а примењиваће се од 7. децембра 2021. године и биће објављено</w:t>
      </w:r>
      <w:r>
        <w:rPr>
          <w:lang w:val="sr-CS"/>
        </w:rPr>
        <w:t xml:space="preserve">  у ''Службеном листу општине Косјерић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Број 022 – 26/2021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Косјерићу, 10. новембра   2021. год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СКУПШТИНА ОПШТИНЕ КОСЈЕРИЋ                                                                          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  <w:r>
        <w:rPr>
          <w:lang w:val="sr-CS"/>
        </w:rPr>
        <w:t>ПРЕДСЕДНИК  СКУПШТИНЕ ,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СЕКРЕТАР СКУПШТИНЕ,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авни основ за доношење решења налази се у члану 116. и члана 117. Закона о основама система образовања и васпитања (''Службени гласник РС'', број 88/2017)  и члана 40. Статута општине Косјерић (''Службени лист општине Косјерић'', број 3/2019),којим је прописан састав, именовање и мандат органа управљ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теком мандата предходном школском одбору потребно је именовати нови Школски одбор Основне школе ''Мито Игумановић'', Косј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пред локалне самоуправе у Школски одбор предложени су:Милан Мандић, Наташа Радовић и Драган Јосип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спред Савета родитеља предложени су :Нина Васовић,Мијачевић, Милорад Митровић и Душица Тулимир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пред Наставничког већа предложени: Љиљана Караклајић, Зорица Гавриловић и Снежана Маш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 напред наведених разлога решено је као у диспозитиву реш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16. и члана 117. Закона о основама система образовања и васпитања (''Службени гласник РС'', број 88/2017)  и члана 40. Статута општине Косјерић (''Службени лист општине Косјерић'', број 3/2019), Скупштина општине Косјерић, на седници одржаној  10. новембра   2021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констатовању престанка мандата чланова Школског одбора Основне школе ''Мито Игумановић'', Косјер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</w:t>
      </w:r>
    </w:p>
    <w:p>
      <w:pPr>
        <w:pStyle w:val="Normal"/>
        <w:ind w:firstLine="72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КОНСТАТУЈЕ СЕ престанак мандата чланова Школског одбора Основне школе ''Мито Игумановић'', Косјерић, именованих решењем број 022- 40/2017 од 7. децембра 2017. године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Ово решење ступа на снагу 7. децембра 2021. године и објавиће се у ''Службеном листу општине Косјерић.''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Број 06 – 37/2021</w:t>
      </w:r>
    </w:p>
    <w:p>
      <w:pPr>
        <w:pStyle w:val="Normal"/>
        <w:ind w:firstLine="720"/>
        <w:rPr/>
      </w:pPr>
      <w:r>
        <w:rPr>
          <w:lang w:val="sr-CS"/>
        </w:rPr>
        <w:t>У Косјерићу, 10. новембра  2021. год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СКУПШТИНА ОПШТИНЕ КОСЈЕРИЋ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ПРЕДСЕДНИК  СКУПШТИНЕ 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ЕКРЕТАР СКУПШТИНЕ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Јовиша Лазаре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Правни основ за доношење овог решења налази се у члану 116. и члану 117. Закона о основама система образовања и васпитања (''Службени гласник РС'', број 88/2017, 27/2018- други закон, 27/2018-други закон, 10/2019 и 6 /2020) и члана 40. Статута општине Косјерић (''Службени лист општине Косјерић'', број 3/2019), којима је прописано да школски одбор  именује и разрешава јединица локалне самоуправе.</w:t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  <w:t>Истеком мандата предходном школском одбору потребни је именовати нови Школски одбор Основне школе ''Мито Игумановић'', Косјерић.</w:t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  <w:t>Из напред наведених разлога решено је као у диспозитиву решења.</w:t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09:00Z</dcterms:created>
  <dc:creator>*</dc:creator>
  <dc:description/>
  <cp:keywords/>
  <dc:language>en-US</dc:language>
  <cp:lastModifiedBy>Rada Dunjic</cp:lastModifiedBy>
  <cp:lastPrinted>2021-11-09T17:05:00Z</cp:lastPrinted>
  <dcterms:modified xsi:type="dcterms:W3CDTF">2021-11-09T16:05:00Z</dcterms:modified>
  <cp:revision>56</cp:revision>
  <dc:subject/>
  <dc:title/>
</cp:coreProperties>
</file>