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члана 42. став 2.Закона о туризму (''Службени гласник РС'', број 17/2019) и члана  40. Статута општине Косјерић (''Службени лист општине Косјерић'', број 3/19) Скупштина општине Косјерић, на седници одржаној  10. новембра 2021.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sz w:val="2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 констатовању престанка мандата председника, заменика председника и чланова Управног одбора Туристичке организације општине Косјер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СТАТУЈЕ СЕ престанак мандата председника, заменика председника и чланова Управног одбора Туристичке организације општине Косјерић, именованих решењем  број 022-14/2017 од 17. октобра 2017. године, и то:Милинку Милосављевићи, из Села Косјерића, Жељку Средићу,из Мионице, Ивану Јовановићу, из Косјерића, Данилу Јовићу, из Косјерића и Љиљани Ковачевић, из Косјерић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во решење ступа на снагу даном доношења а објавиће се у ''Службеном листу општине Косјерић''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 06- 37/2021</w:t>
      </w:r>
    </w:p>
    <w:p>
      <w:pPr>
        <w:pStyle w:val="Normal"/>
        <w:rPr/>
      </w:pPr>
      <w:r>
        <w:rPr>
          <w:lang w:val="sr-CS"/>
        </w:rPr>
        <w:t>У Косјерићу, 10. новембра 2021. године</w:t>
      </w:r>
    </w:p>
    <w:p>
      <w:pPr>
        <w:pStyle w:val="Normal"/>
        <w:rPr/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СЕКРЕТАР СКУПШТИНЕ,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</w:t>
      </w:r>
      <w:r>
        <w:rPr>
          <w:lang w:val="sr-RS"/>
        </w:rPr>
        <w:t>Јовиша Лазаре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налази се у члану  42. став 2.Закона о туризму (''Службени гласник РС'', број 17/2019) и члана  40. Статута општине Косјерић (''Службени лист општине Косјерић'', број 3/19) којим је прописано да јединица локалне заједнице, одн оснивач именује и разрешава Управни одбор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еком мандата предходном Управном одбору потребно је именовати нови Управни одб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напред наведеног разлога решено је као у диспозитиву Р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члана 42. став 2.Закона о туризму (''Службени гласник РС'', број 17/2019) и члана  40. Статута општине Косјерић (''Службени лист општине Косјерић'', број 3/19) Скупштина општине Косјерић, на седници одржаној 10. новембра 2021. године, донела је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 УПРАВНОГ ОДБОРА ТУРИСТИЧКЕ  ОРГАНИЗАЦИЈЕ ОПШТИНЕ КОСЈЕРИЋ, ИЗ КОСЈЕРИЋ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TextBody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  <w:t>У Управни одбор</w:t>
      </w:r>
      <w:r>
        <w:rPr>
          <w:sz w:val="24"/>
        </w:rPr>
        <w:t xml:space="preserve">  Туристичке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 организације</w:t>
      </w:r>
      <w:r>
        <w:rPr>
          <w:sz w:val="24"/>
          <w:lang w:val="sr-RS"/>
        </w:rPr>
        <w:t xml:space="preserve"> општине</w:t>
      </w:r>
      <w:r>
        <w:rPr>
          <w:sz w:val="24"/>
        </w:rPr>
        <w:t xml:space="preserve"> Косјерић</w:t>
      </w:r>
      <w:r>
        <w:rPr>
          <w:sz w:val="24"/>
          <w:lang w:val="sr-RS"/>
        </w:rPr>
        <w:t xml:space="preserve"> именује се: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sr-RS"/>
        </w:rPr>
        <w:t>Милинко Милосављевић, из села Косјерића, испред оснивача,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sr-RS"/>
        </w:rPr>
        <w:t>Иван Јовановић, из Косјерића, испред оснивача,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sr-RS"/>
        </w:rPr>
        <w:t>Милан Филиповић, из Косјерића,испред оснивача,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sr-RS"/>
        </w:rPr>
        <w:t>Љиљана Матовић, из Косјарића, испред оснивача,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sr-RS"/>
        </w:rPr>
        <w:t>Љиљана Ковачевић, из Косјерића, испред запослен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72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Чланови Управног одбора именују се на период од 4 године.     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во решење ступа на снагу даном доношења а објавиће се у  ''Службеном листу општине Косјерић''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 022-25  /2021</w:t>
      </w:r>
    </w:p>
    <w:p>
      <w:pPr>
        <w:pStyle w:val="Normal"/>
        <w:rPr/>
      </w:pPr>
      <w:r>
        <w:rPr>
          <w:lang w:val="sr-CS"/>
        </w:rPr>
        <w:t>У Косјерићу, 10. новембра  2021. године</w:t>
      </w:r>
    </w:p>
    <w:p>
      <w:pPr>
        <w:pStyle w:val="Normal"/>
        <w:rPr/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RS"/>
        </w:rPr>
        <w:t>Татјана Коков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СЕКРЕТАР СКУПШТИНЕ,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</w:t>
      </w:r>
      <w:r>
        <w:rPr>
          <w:lang w:val="sr-RS"/>
        </w:rPr>
        <w:t>Јовиша Лазар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налази се у члану  42. став 2.Закона о туризму (''Службени гласник РС'', број 17/2019) и члана  40. Статута општине Косјерић (''Службени лист општине Косјерић'', број 3/19) којим је прописано да јединица локалне заједнице, одн оснивач именује и разрешава Управни одбор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еком мандата предходном Управном одбору потребно је именовати нови Управни одб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пред оснивача у Управни одбор предложен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линко Милосављевић, из Села Косјерића, Иван Јовановић, из Косјерића, Милан Филиповић, из Косјерића и Љиљана Матовић, из Косјери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пред запослених у Управни одбор предложена је Љиљана Ковачевић, из Косјери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напред наведеног разлога решено је као у диспозитиву Р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48:00Z</dcterms:created>
  <dc:creator>CP</dc:creator>
  <dc:description/>
  <cp:keywords/>
  <dc:language>en-US</dc:language>
  <cp:lastModifiedBy>Rada Dunjic</cp:lastModifiedBy>
  <cp:lastPrinted>2021-11-08T16:46:00Z</cp:lastPrinted>
  <dcterms:modified xsi:type="dcterms:W3CDTF">2021-11-08T15:49:00Z</dcterms:modified>
  <cp:revision>124</cp:revision>
  <dc:subject/>
  <dc:title>На основу члана 20</dc:title>
</cp:coreProperties>
</file>