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Скупштина општине Косјерић, на седници одржаној 30.06.2021.године,на основу члан</w:t>
      </w:r>
      <w:r>
        <w:rPr>
          <w:lang w:val="sr-RS"/>
        </w:rPr>
        <w:t>ова 34 и</w:t>
      </w:r>
      <w:r>
        <w:rPr/>
        <w:t xml:space="preserve"> 36. Закона о јавном дугу (“Службени гласник РС” број 61/2005, 107/2009, 78/2011</w:t>
      </w:r>
      <w:r>
        <w:rPr>
          <w:lang w:val="sr-RS"/>
        </w:rPr>
        <w:t>, 68/2015, 95/2018, 91/2019, 149/2020</w:t>
      </w:r>
      <w:r>
        <w:rPr/>
        <w:t>), члана 32. став 1. тачка 6. Закона о локалној самоуправи (“Службени гласник РС” број 129/2007</w:t>
      </w:r>
      <w:r>
        <w:rPr>
          <w:lang w:val="sr-RS"/>
        </w:rPr>
        <w:t>, 83/2014, и др.101/16, и др.47/2018</w:t>
      </w:r>
      <w:r>
        <w:rPr/>
        <w:t>) и члан</w:t>
      </w:r>
      <w:r>
        <w:rPr>
          <w:lang w:val="sr-RS"/>
        </w:rPr>
        <w:t>а 40</w:t>
      </w:r>
      <w:r>
        <w:rPr/>
        <w:t xml:space="preserve">. став 1. тачка </w:t>
      </w:r>
      <w:r>
        <w:rPr>
          <w:lang w:val="sr-RS"/>
        </w:rPr>
        <w:t>2</w:t>
      </w:r>
      <w:r>
        <w:rPr/>
        <w:t xml:space="preserve">. Статута општине Косјерић (“Службени лист општине Косјерић” број </w:t>
      </w:r>
      <w:r>
        <w:rPr>
          <w:lang w:val="sr-RS"/>
        </w:rPr>
        <w:t>3/2019</w:t>
      </w:r>
      <w:r>
        <w:rPr/>
        <w:t xml:space="preserve">), донела је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</w:rPr>
        <w:t>О  Д  Л  У  К  У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О ЗАДУЖИВАЊУ ОПШТИНЕ КОСЈЕРИЋ ЗА ФИНАНСИРАЊЕ</w:t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>КАПИТАЛНИХ ИНВЕСТИЦИОНИХ РАДОВА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/>
        </w:rPr>
        <w:t>Члан 1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Овом Одлуком одобрава се задуживање општине Косјерић на домаћем финансијском тржишту узимањем кредита код </w:t>
      </w:r>
      <w:r>
        <w:rPr>
          <w:lang w:val="sr-RS"/>
        </w:rPr>
        <w:t>Банке Поштанска Штедионица А.Д.</w:t>
      </w:r>
      <w:r>
        <w:rPr>
          <w:lang w:val="sr-Latn-CS"/>
        </w:rPr>
        <w:t xml:space="preserve"> у износу од 28.500.000,00 РСД, ради финансирањa</w:t>
      </w:r>
      <w:r>
        <w:rPr>
          <w:lang w:val="sr-CS"/>
        </w:rPr>
        <w:t xml:space="preserve"> </w:t>
      </w:r>
      <w:r>
        <w:rPr>
          <w:lang w:val="sr-Latn-CS"/>
        </w:rPr>
        <w:t>капиталних инвестиционих радова.</w:t>
      </w:r>
    </w:p>
    <w:p>
      <w:pPr>
        <w:pStyle w:val="Normal"/>
        <w:ind w:firstLine="720"/>
        <w:jc w:val="center"/>
        <w:rPr/>
      </w:pPr>
      <w:r>
        <w:rPr>
          <w:b/>
          <w:lang w:val="sr-Latn-CS"/>
        </w:rPr>
        <w:t>Члан 2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Критеријуми за задуживање, узимањем кредита, из члана 1. ове Одлуке дефинисани су у складу са Законом о јавном дугу и ликвидним могућностима буџета општине Косјерић, </w:t>
      </w:r>
      <w:r>
        <w:rPr>
          <w:lang w:val="sr-RS"/>
        </w:rPr>
        <w:t>са роком отплате кредита до 60 месеци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Обавезују се извршни органи  општине Косјерић да сачине детаљан План утрошка средстава.</w:t>
      </w:r>
    </w:p>
    <w:p>
      <w:pPr>
        <w:pStyle w:val="Normal"/>
        <w:ind w:firstLine="720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sr-Latn-CS"/>
        </w:rPr>
        <w:t>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Задужују се извршни органи  општине Косјерић да Скупштину Општине информишу о</w:t>
      </w:r>
      <w:r>
        <w:rPr>
          <w:lang w:val="sr-RS"/>
        </w:rPr>
        <w:t xml:space="preserve"> кредитном задужењу</w:t>
      </w:r>
      <w:r>
        <w:rPr>
          <w:lang w:val="sr-Latn-CS"/>
        </w:rPr>
        <w:t xml:space="preserve"> и на увид доставе Уговор о кредиту и План утрошка средстав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Члан </w:t>
      </w:r>
      <w:r>
        <w:rPr>
          <w:b/>
          <w:lang w:val="sr-RS"/>
        </w:rPr>
        <w:t>5</w:t>
      </w:r>
      <w:r>
        <w:rPr>
          <w:b/>
          <w:lang w:val="sr-Latn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ва Одлука ступа на снагу даном објављивања у „Службеном листу општине Косјерић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Број: </w:t>
      </w:r>
      <w:r>
        <w:rPr>
          <w:lang w:val="sr-RS"/>
        </w:rPr>
        <w:t>400-41/2021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 xml:space="preserve">У Косјерићу, дана </w:t>
      </w:r>
      <w:r>
        <w:rPr>
          <w:lang w:val="sr-RS"/>
        </w:rPr>
        <w:t>30.06.2021</w:t>
      </w:r>
      <w:r>
        <w:rPr>
          <w:lang w:val="sr-Latn-CS"/>
        </w:rPr>
        <w:t>. године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>СКУПШТИНА ОПШТИНЕ КОСЈЕРИЋ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right"/>
        <w:rPr/>
      </w:pPr>
      <w:r>
        <w:rPr>
          <w:lang w:val="sr-Latn-CS"/>
        </w:rPr>
        <w:t>Председник Скупштине општине</w:t>
      </w:r>
      <w:r>
        <w:rPr>
          <w:lang w:val="sr-RS"/>
        </w:rPr>
        <w:t>,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RS"/>
        </w:rPr>
        <w:t>Татјана Коковић</w:t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КРЕТАР СКУПШТИНЕ,</w:t>
      </w:r>
    </w:p>
    <w:p>
      <w:pPr>
        <w:pStyle w:val="Normal"/>
        <w:ind w:firstLine="7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Јовиша Лазаревић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б р а з л о ж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И ОСНОВ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авни основ за доношење Одлуке су члан 32. став 1. тачка 6. закона о локалној самоуправи којим је одређено да скупштина јединице локалне самоуправе, у складу са законом доноси прописе и друга општа акта, члан</w:t>
      </w:r>
      <w:r>
        <w:rPr>
          <w:lang w:val="sr-RS"/>
        </w:rPr>
        <w:t xml:space="preserve">а 34. и </w:t>
      </w:r>
      <w:r>
        <w:rPr>
          <w:lang w:val="sr-Latn-CS"/>
        </w:rPr>
        <w:t>36. Закона о јавном дугу којим је одређен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Локалне власти се могу задуживати у земљи и иностранству, односно на домаћем или иностраном тржишт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Локалне власти се могу задуживати у домаћој и страној валути у скаладу са овим Законом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Локалне власти не могу давати гаранције правним лицима чији су оснивачи нити било ком другом правном лицу.</w:t>
      </w:r>
    </w:p>
    <w:p>
      <w:pPr>
        <w:pStyle w:val="Normal"/>
        <w:jc w:val="both"/>
        <w:rPr/>
      </w:pPr>
      <w:r>
        <w:rPr>
          <w:lang w:val="sr-RS"/>
        </w:rPr>
        <w:t>Члан 36. Закон о јавном дугу („Сл.гласник РС“, бр.61/2005, 107/2009, 78/2011, 68/2015, 95/2018, 91/2019, 149/2020) дефинише да:</w:t>
      </w:r>
    </w:p>
    <w:p>
      <w:pPr>
        <w:pStyle w:val="Normal"/>
        <w:ind w:firstLine="720"/>
        <w:jc w:val="both"/>
        <w:rPr/>
      </w:pPr>
      <w:r>
        <w:rPr>
          <w:lang w:val="sr-RS"/>
        </w:rPr>
        <w:t>Локалне власти не могу се дугорочно задуживати, осим у делу задуживања ради финансирања или рефинансирања  капиталних инвестиционих расхода предвиђених у буџету локалних власти.</w:t>
      </w:r>
    </w:p>
    <w:p>
      <w:pPr>
        <w:pStyle w:val="Normal"/>
        <w:ind w:firstLine="720"/>
        <w:jc w:val="both"/>
        <w:rPr/>
      </w:pPr>
      <w:r>
        <w:rPr/>
        <w:t>Износ неизмиреног дугорочног задужења за капиталне инвестиционе расходе из става 1. овог члана не може бити већи од 50% укупно остварених текућих прихода буџета локалне власти у претходној години.</w:t>
      </w:r>
    </w:p>
    <w:p>
      <w:pPr>
        <w:pStyle w:val="Normal"/>
        <w:ind w:firstLine="720"/>
        <w:jc w:val="both"/>
        <w:rPr/>
      </w:pPr>
      <w:r>
        <w:rPr/>
        <w:t>Изузетно од става 2. овог члана, износ неизмиреног дугорочног задужења за капиталне инвестиционе расходе из става 1. овог члана може бити већи од 50% укупно остварених текућих прихода буџета локалне власти у претходној години, у случајевима када се ради о дугорочном задуживању чији је рок отплате, не рачунајући период мировања, најмање пет година.</w:t>
      </w:r>
    </w:p>
    <w:p>
      <w:pPr>
        <w:pStyle w:val="Normal"/>
        <w:ind w:firstLine="720"/>
        <w:jc w:val="both"/>
        <w:rPr/>
      </w:pPr>
      <w:r>
        <w:rPr/>
        <w:t>Износ главнице и камате који доспева у свакој години на сва неизмирена дугорочна задуживања за финансирање капиталних инвестиционих расхода из става 1. овог  члана, не може бити већи од 15% укупно остварених текућих прихода буџета локалне власти у претходној години.</w:t>
      </w:r>
    </w:p>
    <w:p>
      <w:pPr>
        <w:pStyle w:val="Normal"/>
        <w:ind w:firstLine="720"/>
        <w:jc w:val="both"/>
        <w:rPr/>
      </w:pPr>
      <w:r>
        <w:rPr/>
        <w:t xml:space="preserve">Изузетно од става 4. овог члана, за дугорочна задуживања из става 3. </w:t>
      </w:r>
    </w:p>
    <w:p>
      <w:pPr>
        <w:pStyle w:val="Normal"/>
        <w:jc w:val="both"/>
        <w:rPr/>
      </w:pPr>
      <w:r>
        <w:rPr/>
        <w:t>овог члана, износ главнице и камате који доспева у свакој години на сва неизмирена дугорочна задуживања може да буде већи од 15%, ако две трећине текућег суфицита у односу на укупно остварене текуће приходе чини удео већи од 15%.</w:t>
      </w:r>
    </w:p>
    <w:p>
      <w:pPr>
        <w:pStyle w:val="Normal"/>
        <w:ind w:firstLine="720"/>
        <w:jc w:val="both"/>
        <w:rPr/>
      </w:pPr>
      <w:r>
        <w:rPr/>
        <w:t xml:space="preserve">Изузетно од става 1. овог члана, јединица територијалне аутономије може се </w:t>
      </w:r>
    </w:p>
    <w:p>
      <w:pPr>
        <w:pStyle w:val="Normal"/>
        <w:jc w:val="both"/>
        <w:rPr/>
      </w:pPr>
      <w:r>
        <w:rPr/>
        <w:t>задуживати емитовањем дугорочних хартија од вредности ради финансирања инвестиционих, развојних и приоритетних програма и пројеката, као што су инвестиције у капитална улагања и набавку финансијске имовине.</w:t>
      </w:r>
    </w:p>
    <w:p>
      <w:pPr>
        <w:pStyle w:val="Normal"/>
        <w:ind w:firstLine="720"/>
        <w:jc w:val="both"/>
        <w:rPr/>
      </w:pPr>
      <w:r>
        <w:rPr/>
        <w:t>Ограничења из ст. 2 -4. овог члана не односе се на задуживања из става 6. овог члана”</w:t>
      </w:r>
    </w:p>
    <w:p>
      <w:pPr>
        <w:pStyle w:val="Normal"/>
        <w:jc w:val="both"/>
        <w:rPr>
          <w:lang w:val="sr-RS"/>
        </w:rPr>
      </w:pPr>
      <w:r>
        <w:rPr/>
        <w:t xml:space="preserve">и члан </w:t>
      </w:r>
      <w:r>
        <w:rPr>
          <w:lang w:val="sr-RS"/>
        </w:rPr>
        <w:t>40</w:t>
      </w:r>
      <w:r>
        <w:rPr/>
        <w:t xml:space="preserve">. став 1. тачка </w:t>
      </w:r>
      <w:r>
        <w:rPr>
          <w:lang w:val="sr-RS"/>
        </w:rPr>
        <w:t>2</w:t>
      </w:r>
      <w:r>
        <w:rPr/>
        <w:t>. Статута општине Косјерић којим је одређено да Скупштина општине Косјерић, у складу са законом, доноси прописе и друга ак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РАЗЛОЗИ ЗА ДОНОШЕЊЕ ОДЛУК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на Косјерић у претходном периоду почел</w:t>
      </w:r>
      <w:r>
        <w:rPr>
          <w:lang w:val="sr-RS"/>
        </w:rPr>
        <w:t>а је</w:t>
      </w:r>
      <w:r>
        <w:rPr>
          <w:lang w:val="sr-Latn-CS"/>
        </w:rPr>
        <w:t xml:space="preserve"> са изградњом капиталних објеката (</w:t>
      </w:r>
      <w:r>
        <w:rPr>
          <w:lang w:val="sr-RS"/>
        </w:rPr>
        <w:t>адаптација две учионице и ходника на спрату ПУ “Олга Грбић“ и реконструкција и доградња пијаце у Косјерићу</w:t>
      </w:r>
      <w:r>
        <w:rPr>
          <w:lang w:val="sr-Latn-CS"/>
        </w:rPr>
        <w:t>)</w:t>
      </w:r>
      <w:r>
        <w:rPr>
          <w:lang w:val="sr-RS"/>
        </w:rPr>
        <w:t xml:space="preserve"> и треба да почне са реализацојом пројекта смањење загађења ваздуха пореклом из индивидуалних извор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Целисходно је, оправдано и једини начин  да се Општина додатно задужи и створи могућност финансирања радова на завршетку </w:t>
      </w:r>
      <w:r>
        <w:rPr>
          <w:lang w:val="sr-RS"/>
        </w:rPr>
        <w:t>пијаце и наведених просторија у ПУ „Олга Грбић“, као и код пројекта смањења загађења ваздуха пореклом из индивидуалних извора, реконструкцију грађевинског дела објекта Топлане у ком су смештени машине и опрема за производњу топлотне енергије и за набавку потребних машина и опреме за топлану (котао, цеви, циркулационе пумпе, уређаји за омекшавање воде итд.) у делу који општина суфинанси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ЦИЉЕВИ ДОНОШЕЊА ОДЛУК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RS"/>
        </w:rPr>
      </w:pPr>
      <w:r>
        <w:rPr>
          <w:lang w:val="sr-Latn-CS"/>
        </w:rPr>
        <w:t xml:space="preserve">На основу ове Одлуке Општинска управа кредитну линију за  финансирање капиталних инвестиционих радова </w:t>
      </w:r>
      <w:r>
        <w:rPr>
          <w:lang w:val="sr-RS"/>
        </w:rPr>
        <w:t>утрошиће на следећи начин: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ниво задужења – </w:t>
      </w:r>
      <w:r>
        <w:rPr>
          <w:lang w:val="sr-RS"/>
        </w:rPr>
        <w:t>28.500.000,00</w:t>
      </w:r>
      <w:r>
        <w:rPr>
          <w:lang w:val="sr-Latn-CS"/>
        </w:rPr>
        <w:t xml:space="preserve"> РСД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рок отплате </w:t>
      </w:r>
      <w:r>
        <w:rPr>
          <w:lang w:val="sr-RS"/>
        </w:rPr>
        <w:t>кредита до 60 месец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На основу изнетог Председник општине Косјерић предлаже да Скупштина општине Косјерић усвоји предложену Одлуку о задуживању општине Косјерић за финансирање капиталних инвестиционих рад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На овакав предлог за задуживање сагласнос</w:t>
      </w:r>
      <w:r>
        <w:rPr>
          <w:lang w:val="sr-RS"/>
        </w:rPr>
        <w:t xml:space="preserve">т </w:t>
      </w:r>
      <w:r>
        <w:rPr>
          <w:lang w:val="sr-Latn-CS"/>
        </w:rPr>
        <w:t xml:space="preserve"> је дал</w:t>
      </w:r>
      <w:r>
        <w:rPr>
          <w:lang w:val="sr-RS"/>
        </w:rPr>
        <w:t>о Министарство финансија, дана 24.јуна 2021.године, број: 401-00-06072/2021-03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ОПШТИНСКА УПРАВА КОСЈЕРИЋ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797" w:right="179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4:35:00Z</dcterms:created>
  <dc:creator>*</dc:creator>
  <dc:description/>
  <cp:keywords/>
  <dc:language>en-US</dc:language>
  <cp:lastModifiedBy>Rada Dunjic</cp:lastModifiedBy>
  <cp:lastPrinted>2021-06-30T10:59:00Z</cp:lastPrinted>
  <dcterms:modified xsi:type="dcterms:W3CDTF">2021-06-30T10:00:00Z</dcterms:modified>
  <cp:revision>24</cp:revision>
  <dc:subject/>
  <dc:title>Skupština opštine Kosjerić, na sednici održanoj _______ 2013</dc:title>
</cp:coreProperties>
</file>