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Закона о јавним службама (''Службени гласник РС'', број 42/91), члана 33. 41. и 45. Закона о култури ((''Службени гласник РС'', број72/2009,13/2016,90/2016-испр.,6/2020 и 47/2021) и члана 40. Статута општине Косјерић (''Службени лист општине Косјерић'', број 3/2019), Скупштина општине Косјерић на седници одржаној 28. јуна 2021. године, донела је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ПРЕДСЕДНИКА  И ЧЛАНОВА НАДЗОРНОГ ОДБОРА  НАРОДНЕ БИБЛИОТЕКЕ „ СРЕТЕН МАРИЋ “ ИЗ КОСЈЕРИЋ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 председника и чланове Надзорног одбора Народне библиотеке „Сретен Марић “ из Косјерића именују с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за председника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Милан Глигоријевић, из Косјерића, испред оснивача,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за чланове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1) Љиљана  Роговић, из Косјерића, испред оснивача,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2) Гордана Радовановић, испред запослених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TextBodyIndent"/>
        <w:ind w:left="357" w:firstLine="357"/>
        <w:jc w:val="both"/>
        <w:rPr/>
      </w:pPr>
      <w:r>
        <w:rPr>
          <w:sz w:val="24"/>
        </w:rPr>
        <w:t xml:space="preserve">Ово решење ступа на снагу даном доношења а </w:t>
      </w:r>
      <w:r>
        <w:rPr>
          <w:sz w:val="24"/>
          <w:lang w:val="sr-RS"/>
        </w:rPr>
        <w:t xml:space="preserve">примењиваће се од 28. јула 2021. године, и </w:t>
      </w:r>
      <w:r>
        <w:rPr>
          <w:sz w:val="24"/>
        </w:rPr>
        <w:t>објавиће се у ''Службеном листу општине Косјерић''.</w:t>
      </w:r>
    </w:p>
    <w:p>
      <w:pPr>
        <w:pStyle w:val="TextBodyIndent"/>
        <w:ind w:left="357"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57" w:firstLine="357"/>
        <w:jc w:val="both"/>
        <w:rPr/>
      </w:pPr>
      <w:r>
        <w:rPr/>
      </w:r>
    </w:p>
    <w:p>
      <w:pPr>
        <w:pStyle w:val="TextBodyIndent"/>
        <w:ind w:left="357" w:firstLine="357"/>
        <w:jc w:val="both"/>
        <w:rPr/>
      </w:pPr>
      <w:r>
        <w:rPr/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Број 022 - </w:t>
      </w:r>
      <w:r>
        <w:rPr>
          <w:lang w:val="sr-Latn-RS"/>
        </w:rPr>
        <w:t>11</w:t>
      </w:r>
      <w:r>
        <w:rPr>
          <w:lang w:val="sr-CS"/>
        </w:rPr>
        <w:t xml:space="preserve"> / 2021</w:t>
      </w:r>
    </w:p>
    <w:p>
      <w:pPr>
        <w:pStyle w:val="Normal"/>
        <w:ind w:left="357" w:hanging="0"/>
        <w:rPr/>
      </w:pPr>
      <w:r>
        <w:rPr>
          <w:lang w:val="sr-CS"/>
        </w:rPr>
        <w:t>У Косјерићу, 28. јуна  2021. године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СКУПШТИНА ОПШТИНЕ КОСЈЕРИЋ 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left="357" w:hanging="0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СКУПШТИНЕ ОПШТИНЕ, 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jc w:val="right"/>
        <w:rPr>
          <w:lang w:val="sr-CS"/>
        </w:rPr>
      </w:pPr>
      <w:r>
        <w:rPr>
          <w:lang w:val="sr-CS"/>
        </w:rPr>
        <w:t>СЕКРЕТАР СКУПШТИНЕ,</w:t>
      </w:r>
    </w:p>
    <w:p>
      <w:pPr>
        <w:pStyle w:val="Normal"/>
        <w:ind w:left="357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Јовиша Лазаревић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Правни основ за доношење овог решења налази се у члану 22. Закона о јавним службама (''Службени гласник РС'', број 42/91), члану 33. 41. и 45. Закона о култури (''Службени гласник РС'', број72/2009,13/2016,90/2016-испр.,6/2020 и 47/2021)  и члану 40. Статута општине Косјерић (''Службени лист општине Косјерић'', број 3/2019),којим је предвиђено да органе управљања у јавним службама именује и разрешава оснивач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Истеком мандата предходном Надзорном одбору престао је мандат на који је именован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Народна библиотека ''Сретен Марић'' је предложила да се испред запослених именује Гордана Радовановић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Испред оснивача предложени су:Милан Глигоријевић и Љиљана Роговић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На основу наведеног решено је као у дипозитиву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и 22. Закона о јавним службама (''Службени гласник РС'', број 42/91) и члана 40. Статута општине Косјерић (''Службени лист општине Косјерић'', број 3/2019), Скупштина општине Косјерић на седници одржаној    28. јуна  2021. године, дон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констатовању престанка мандата чланова Надзорног одбора Народне библиотеке ''Сретен Марић'' ,Косјерић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КОНСТАТУЈЕ СЕ престанак мандата председника и чланова Надзорног одбора Народне библиотеке ''Сретен Марић'', Косјерић именованих решењем број  022-15/2017 од 28. јула 2017. године.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R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357" w:firstLine="357"/>
        <w:jc w:val="both"/>
        <w:rPr/>
      </w:pPr>
      <w:r>
        <w:rPr>
          <w:sz w:val="24"/>
        </w:rPr>
        <w:t>Ово решење ступа на снагу даном доношења а</w:t>
      </w:r>
      <w:r>
        <w:rPr>
          <w:sz w:val="24"/>
          <w:lang w:val="sr-RS"/>
        </w:rPr>
        <w:t xml:space="preserve"> примењиваће се од 28. јула 2021. године и </w:t>
      </w:r>
      <w:r>
        <w:rPr>
          <w:sz w:val="24"/>
        </w:rPr>
        <w:t xml:space="preserve"> објавиће се у ''Службеном листу општине Косјерић''.</w:t>
      </w:r>
    </w:p>
    <w:p>
      <w:pPr>
        <w:pStyle w:val="TextBodyIndent"/>
        <w:ind w:left="357"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57" w:hanging="0"/>
        <w:rPr/>
      </w:pPr>
      <w:r>
        <w:rPr>
          <w:lang w:val="sr-CS"/>
        </w:rPr>
        <w:t>Број 06- 22 /2021</w:t>
      </w:r>
    </w:p>
    <w:p>
      <w:pPr>
        <w:pStyle w:val="Normal"/>
        <w:ind w:left="357" w:hanging="0"/>
        <w:rPr/>
      </w:pPr>
      <w:r>
        <w:rPr>
          <w:lang w:val="sr-CS"/>
        </w:rPr>
        <w:t>У Косјерићу,  28. јуна  2021. године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ПРЕДСЕДНИК СКУПШТИНЕ,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10:00Z</dcterms:created>
  <dc:creator>CP</dc:creator>
  <dc:description/>
  <cp:keywords/>
  <dc:language>en-US</dc:language>
  <cp:lastModifiedBy>Rada Dunjic</cp:lastModifiedBy>
  <cp:lastPrinted>2021-06-28T13:19:00Z</cp:lastPrinted>
  <dcterms:modified xsi:type="dcterms:W3CDTF">2021-07-29T19:12:00Z</dcterms:modified>
  <cp:revision>86</cp:revision>
  <dc:subject/>
  <dc:title>На основу члана 12</dc:title>
</cp:coreProperties>
</file>