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rPr>
          <w:lang w:val="sr-RS"/>
        </w:rPr>
      </w:pPr>
      <w:r>
        <w:rPr>
          <w:lang w:val="sr-RS"/>
        </w:rPr>
        <w:t>а основу члана 40. Статута општине Косјерић („Службени лист општине Косјерић“, бр. 3/2019 ) и члана 3. Одлуке о сталним радним телима Скупштине општине Косјерић („Службени лист општине Косјерић“, бр. 10/08), Скупштина општине Косјерић, на седници одржаној дана 28. јуна 2021. године, донела је</w:t>
      </w:r>
    </w:p>
    <w:p>
      <w:pPr>
        <w:pStyle w:val="Normal"/>
        <w:spacing w:lineRule="auto" w:line="240" w:before="240" w:after="24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 Е Ш Е Њ Е </w:t>
      </w:r>
    </w:p>
    <w:p>
      <w:pPr>
        <w:pStyle w:val="Normal"/>
        <w:spacing w:lineRule="auto" w:line="240"/>
        <w:jc w:val="center"/>
        <w:rPr>
          <w:b/>
          <w:b/>
          <w:lang w:val="sr-RS"/>
        </w:rPr>
      </w:pPr>
      <w:r>
        <w:rPr>
          <w:b/>
          <w:lang w:val="sr-RS"/>
        </w:rPr>
        <w:t>I</w:t>
      </w:r>
    </w:p>
    <w:p>
      <w:pPr>
        <w:pStyle w:val="Normal"/>
        <w:spacing w:lineRule="auto" w:line="240"/>
        <w:ind w:firstLine="720"/>
        <w:rPr/>
      </w:pPr>
      <w:r>
        <w:rPr>
          <w:lang w:val="sr-RS"/>
        </w:rPr>
        <w:t xml:space="preserve">Бирају се  чланови  Одбора Скупштине општине Косјерић, и то: 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lang w:val="sr-RS"/>
        </w:rPr>
      </w:pPr>
      <w:r>
        <w:rPr>
          <w:b/>
          <w:lang w:val="sr-RS"/>
        </w:rPr>
        <w:t xml:space="preserve">Одбор за буџет и финансије: 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1.Милица Јововић, из Ражане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Јелена Зекано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Милан Ралић, из Мрч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4.Борисав Митро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5.Вера Петровић, из Косјерића.</w:t>
      </w:r>
    </w:p>
    <w:p>
      <w:pPr>
        <w:pStyle w:val="ListParagraph"/>
        <w:spacing w:lineRule="auto" w:line="240"/>
        <w:ind w:left="0" w:hanging="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lang w:val="sr-RS"/>
        </w:rPr>
      </w:pPr>
      <w:r>
        <w:rPr>
          <w:b/>
          <w:lang w:val="sr-RS"/>
        </w:rPr>
        <w:t>Одбор за статутарна питања: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1.Татјана Коко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Драшко Радојич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Бранко Долаш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4.Сандра Филиповић, из Дубнице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5.Љиљана Матовић, из Косјерића.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lang w:val="sr-RS"/>
        </w:rPr>
      </w:pPr>
      <w:r>
        <w:rPr>
          <w:b/>
          <w:lang w:val="sr-RS"/>
        </w:rPr>
        <w:t>Одбор за надзор, представке и притужбе: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1.Снежана Радовић,из Брајков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Милица Јововић, из Ражане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Милорад Николић, из Варде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4.Марија Тодоровић,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5.Милорад Митровић, из Косјерића.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lang w:val="sr-RS"/>
        </w:rPr>
      </w:pPr>
      <w:r>
        <w:rPr>
          <w:b/>
          <w:lang w:val="sr-RS"/>
        </w:rPr>
        <w:t>Одбор за привреду: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1.Милорад Николић,из Варде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Бранка Јевтић Марковић, из Села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Андрија Цветковић,из Годечев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4.Раде Штуло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5.Владан Виторовић, из Косјерића.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lang w:val="sr-RS"/>
        </w:rPr>
      </w:pPr>
      <w:r>
        <w:rPr>
          <w:b/>
          <w:lang w:val="sr-RS"/>
        </w:rPr>
        <w:t>Одбор за рад и развој месних заједница: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1.Милоје Радовановић, из Сече Реке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Светозар Крсмановић, из 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Горан Грујо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4.Жељко Јаковљевић, из Косјерића,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lang w:val="sr-RS"/>
        </w:rPr>
        <w:t>5.Светлана Стефановић, из Косјерића.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lang w:val="sr-RS"/>
        </w:rPr>
      </w:pPr>
      <w:r>
        <w:rPr>
          <w:b/>
          <w:lang w:val="sr-RS"/>
        </w:rPr>
        <w:t>Одбор за пољопривреду и развој села: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1.Андрија Цветковић, из Годечев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Зоран Марковић, из Маковишт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Милорад Николић, из Варде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4.Радисав Ђок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5.Драгиша Ћебић, из Маковишта.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lang w:val="sr-RS"/>
        </w:rPr>
      </w:pPr>
      <w:r>
        <w:rPr>
          <w:b/>
          <w:lang w:val="sr-RS"/>
        </w:rPr>
        <w:t>Одбор за заштиту и унапређење животне средине: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1.Илија Вукадино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Биљана Витезовић, из Бјелоперице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Михајило Јоксимовић, из Скакаваца,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lang w:val="sr-RS"/>
        </w:rPr>
        <w:t>4.Милица Јовић, из Косјерића,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lang w:val="sr-RS"/>
        </w:rPr>
        <w:t>5.Милан Благојевић, из Косјерића.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lang w:val="sr-RS"/>
        </w:rPr>
      </w:pPr>
      <w:r>
        <w:rPr>
          <w:b/>
          <w:lang w:val="sr-RS"/>
        </w:rPr>
        <w:t>Одбор за социјална питања: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1.Братимир Долаш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Драган Глигорије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Марко Стефано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4.Марија Ерче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5.Милоје Радовановић, из Сече Реке.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lang w:val="sr-RS"/>
        </w:rPr>
      </w:pPr>
      <w:r>
        <w:rPr>
          <w:b/>
          <w:lang w:val="sr-RS"/>
        </w:rPr>
        <w:t>Одбор за културу: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1.Бранко Спасоје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Слободан Новаковић, из Туб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Бранка Јевтић Марковић, из Села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4.Драгана Марковић, из Шеврљуг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5.Светлана Стефановић, из Косјерића.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lang w:val="sr-RS"/>
        </w:rPr>
      </w:pPr>
      <w:r>
        <w:rPr>
          <w:b/>
          <w:lang w:val="sr-RS"/>
        </w:rPr>
        <w:t>Одбор за спорт.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1.Филип Јовановић, из Годечев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Радоје Благојевић, из Руде Букве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Михајило Јоксимовић, из Скакавац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4.Марија Ерче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5.Дејан Гавриловић, из Косјерића.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240"/>
        <w:ind w:left="0" w:hanging="0"/>
        <w:rPr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/>
        <w:ind w:firstLine="720"/>
        <w:rPr/>
      </w:pPr>
      <w:r>
        <w:rPr>
          <w:lang w:val="sr-RS"/>
        </w:rPr>
        <w:t xml:space="preserve">Решење ступа на снагу даном доношења, а примењиваће се од 28. јула 2021. године и објавиће се у „Службеном листу општине Косјерић“. 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rPr>
          <w:lang w:val="sr-RS"/>
        </w:rPr>
      </w:pPr>
      <w:r>
        <w:rPr>
          <w:lang w:val="sr-RS"/>
        </w:rPr>
        <w:t>Број: 020- 18/2021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rPr/>
      </w:pPr>
      <w:r>
        <w:rPr>
          <w:lang w:val="sr-RS"/>
        </w:rPr>
        <w:t>У Косјерићу, 28. јуна 2021. године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  <w:t>СКУПШТИНА ОПШТИНЕ КОСЈЕРИЋ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right"/>
        <w:rPr>
          <w:b/>
          <w:b/>
          <w:lang w:val="sr-RS"/>
        </w:rPr>
      </w:pPr>
      <w:r>
        <w:rPr>
          <w:b/>
          <w:lang w:val="sr-RS"/>
        </w:rPr>
        <w:t>ПРЕДСЕДНИК СКУПШТИНЕ,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  </w:t>
      </w:r>
      <w:r>
        <w:rPr>
          <w:b/>
          <w:lang w:val="sr-RS"/>
        </w:rPr>
        <w:t>Татјана Коковић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</w:t>
      </w:r>
      <w:r>
        <w:rPr>
          <w:b/>
          <w:lang w:val="sr-RS"/>
        </w:rPr>
        <w:t>СЕКРЕТАР СКУПШТИНЕ,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  </w:t>
      </w:r>
      <w:r>
        <w:rPr>
          <w:b/>
          <w:lang w:val="sr-RS"/>
        </w:rPr>
        <w:t>Јовиша Лазаревић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7" w:hRule="atLeast"/>
        </w:trPr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before="0" w:after="120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41:00Z</dcterms:created>
  <dc:creator>Danilo</dc:creator>
  <dc:description/>
  <cp:keywords/>
  <dc:language>en-US</dc:language>
  <cp:lastModifiedBy>Rada Dunjic</cp:lastModifiedBy>
  <cp:lastPrinted>2021-06-29T08:35:00Z</cp:lastPrinted>
  <dcterms:modified xsi:type="dcterms:W3CDTF">2021-06-29T07:35:00Z</dcterms:modified>
  <cp:revision>13</cp:revision>
  <dc:subject/>
  <dc:title/>
</cp:coreProperties>
</file>