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>Број: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06 –  </w:t>
      </w:r>
      <w:r>
        <w:rPr>
          <w:rFonts w:cs="Times New Roman" w:ascii="Times New Roman" w:hAnsi="Times New Roman"/>
          <w:sz w:val="24"/>
          <w:lang w:val="sr-RS"/>
        </w:rPr>
        <w:t>17</w:t>
      </w:r>
      <w:r>
        <w:rPr>
          <w:rFonts w:cs="Times New Roman" w:ascii="Times New Roman" w:hAnsi="Times New Roman"/>
          <w:sz w:val="24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3. април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021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 О С Ј Е Р И Ћ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СВИМ ОДБОРНИЦИМА СКУПШТИНЕ ОПШТИНЕ КОСЈЕР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ПРЕДМЕТ: Позив на седниц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</w:rPr>
        <w:t xml:space="preserve">. Пословника Скупштине општине Косјерић (''Службени лист општине Косјерић'', број 6/2019), С А З И В А М  </w:t>
      </w:r>
      <w:r>
        <w:rPr>
          <w:rFonts w:cs="Times New Roman" w:ascii="Times New Roman" w:hAnsi="Times New Roman"/>
          <w:b/>
          <w:sz w:val="24"/>
        </w:rPr>
        <w:t>за  28. мај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2021. године ( </w:t>
      </w:r>
      <w:r>
        <w:rPr>
          <w:rFonts w:cs="Times New Roman" w:ascii="Times New Roman" w:hAnsi="Times New Roman"/>
          <w:b/>
          <w:sz w:val="24"/>
          <w:lang w:val="sr-RS"/>
        </w:rPr>
        <w:t>петак</w:t>
      </w:r>
      <w:r>
        <w:rPr>
          <w:rFonts w:cs="Times New Roman" w:ascii="Times New Roman" w:hAnsi="Times New Roman"/>
          <w:b/>
          <w:sz w:val="24"/>
        </w:rPr>
        <w:t xml:space="preserve"> ),</w:t>
      </w:r>
      <w:r>
        <w:rPr>
          <w:rFonts w:cs="Times New Roman" w:ascii="Times New Roman" w:hAnsi="Times New Roman"/>
          <w:sz w:val="24"/>
        </w:rPr>
        <w:t xml:space="preserve"> у сали</w:t>
      </w:r>
      <w:r>
        <w:rPr>
          <w:rFonts w:cs="Times New Roman" w:ascii="Times New Roman" w:hAnsi="Times New Roman"/>
          <w:sz w:val="24"/>
          <w:lang w:val="sr-RS"/>
        </w:rPr>
        <w:t xml:space="preserve"> биоскопа, у Народној библиотеци ''Сретен Марић''</w:t>
      </w:r>
      <w:r>
        <w:rPr>
          <w:rFonts w:cs="Times New Roman" w:ascii="Times New Roman" w:hAnsi="Times New Roman"/>
          <w:sz w:val="24"/>
        </w:rPr>
        <w:t xml:space="preserve"> , са почетком у </w:t>
      </w:r>
      <w:r>
        <w:rPr>
          <w:rFonts w:cs="Times New Roman" w:ascii="Times New Roman" w:hAnsi="Times New Roman"/>
          <w:b/>
          <w:sz w:val="24"/>
        </w:rPr>
        <w:t>10 са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lang w:val="sr-CS"/>
        </w:rPr>
        <w:t>КОНСТИТУТИВНУ СЕДНИЦУ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</w:t>
      </w:r>
      <w:r>
        <w:rPr>
          <w:rFonts w:cs="Times New Roman" w:ascii="Times New Roman" w:hAnsi="Times New Roman"/>
          <w:b/>
          <w:sz w:val="24"/>
          <w:lang w:val="sr-RS"/>
        </w:rPr>
        <w:t>СКУПШТИНЕ ОПШТИНЕ КОСЈЕРИЋ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</w:rPr>
        <w:t>За ову седницу предлажем следећ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ЕВНИ РЕ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ПОТВРЂИВАЊЕ МАНДАТА ОДБОРНИКА СКУПШТИНЕ ОПШТИНЕ КОСЈЕРИЋ ИЗАБРАНИХ 28. МАРТА 2021. ГОДИНЕ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ИЗБОР ПРЕДСЕДНИКА СКУПШТИНЕ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3.ПОСТАВЉЕЊЕ СЕКРЕТАРА СКУПШТИНЕ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ИЗБОР ПРЕДСЕДНИКА ОПШТИНЕ , ЗАМЕНИКА ПРЕДСЕДНИКА ОПШТИНЕ И ЧЛАНОВА ОПШТИНСКОГ ВЕЋА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ИЗБОР ЧЛАНОВА ОДБОРА ЗА АДМИНИСТРАТИВНО –МАНДАТНА И ИМУНИТЕТСКА ПИТАЊА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  <w:t>НАПОМЕНА:Потребно је да на седницу Скупштине општине понесете уверење о избору за одборника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СЕДНИК СКУПШТИНЕ,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Latn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Latn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ir Ambassador;Arial" w:hAnsi="Cir Ambassador;Arial" w:cs="Cir Ambassador;Arial"/>
      <w:bCs/>
      <w:sz w:val="28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14:00Z</dcterms:created>
  <dc:creator>dd</dc:creator>
  <dc:description/>
  <cp:keywords/>
  <dc:language>en-US</dc:language>
  <cp:lastModifiedBy>Rada Dunjic</cp:lastModifiedBy>
  <cp:lastPrinted>2021-04-13T10:53:00Z</cp:lastPrinted>
  <dcterms:modified xsi:type="dcterms:W3CDTF">2021-04-13T10:30:00Z</dcterms:modified>
  <cp:revision>95</cp:revision>
  <dc:subject/>
  <dc:title>РЕПУБЛИКА СРБИЈА</dc:title>
</cp:coreProperties>
</file>