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а основу члана 42. став 2.Закона о туризму (''Службени гласник РС'', број 17/2019) и члана  40. Статута општине Косјерић (''Службени лист општине Косјерић'', број 3/19) Скупштина општине Косјерић, на седници одржаној 22.12.2021. године, донела је 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/>
      </w:pPr>
      <w:r>
        <w:rPr>
          <w:lang w:val="sr-CS"/>
        </w:rPr>
        <w:t>О ДОПУНИ РЕШЕЊА О ИМЕНОВАЊУ  УПРАВНОГ ОДБОРА ТУРИСТИЧКЕ  ОРГАНИЗАЦИЈЕ ОПШТИНЕ КОСЈЕРИЋ, ИЗ КОСЈЕРИЋА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  <w:t>I</w:t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Решењу о именовању Управног одбора Туристичке организације општине Косјерић, број 022-25/2921 од 10. новембра 2021. године, врши се допина, и то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У тачки </w:t>
      </w:r>
      <w:r>
        <w:rPr>
          <w:lang w:val="en-BS"/>
        </w:rPr>
        <w:t xml:space="preserve">I </w:t>
      </w:r>
      <w:r>
        <w:rPr>
          <w:lang w:val="sr-RS"/>
        </w:rPr>
        <w:t>став 1.тачка 1.после речи '' Милинко Милосављевић, из Косјерића,испред оснивача'' додаје се ''за  председника Управног одбора.''</w:t>
      </w:r>
    </w:p>
    <w:p>
      <w:pPr>
        <w:pStyle w:val="Normal"/>
        <w:ind w:firstLine="720"/>
        <w:jc w:val="both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Normal"/>
        <w:ind w:left="72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II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У осталом делу Решење остаје непромењено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III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Ово решење ступа на снагу даном доношења а објавиће се у  ''Службеном листу општине Косјерић''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 022-25  /2021</w:t>
      </w:r>
    </w:p>
    <w:p>
      <w:pPr>
        <w:pStyle w:val="Normal"/>
        <w:rPr/>
      </w:pPr>
      <w:r>
        <w:rPr>
          <w:lang w:val="sr-CS"/>
        </w:rPr>
        <w:t>У Косјерићу, 22.12. 2021. године</w:t>
      </w:r>
    </w:p>
    <w:p>
      <w:pPr>
        <w:pStyle w:val="Normal"/>
        <w:rPr/>
      </w:pPr>
      <w:r>
        <w:rPr>
          <w:lang w:val="sr-CS"/>
        </w:rPr>
        <w:t>СКУПШТИНА ОПШТИНЕ КОСЈЕР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СКУПШТИНЕ ОПШТИНЕ,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RS"/>
        </w:rPr>
        <w:t>Татјана Коковић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sr-RS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ни основ за доношење овог решења налази се у члану  42. став 2.Закона о туризму (''Службени гласник РС'', број 17/2019) и члана  40. Статута општине Косјерић (''Службени лист општине Косјерић'', број 3/19) којим је прописано да јединица локалне заједнице, одн оснивач именује и разрешава Управни одбор 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стеком мандата предходном Управном одбору потребно је именовати нови Управни одбор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спред оснивача у Управни одбор предложени с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илинко Милосављевић, из Села Косјерића, Иван Јовановић, из Косјерића, Милан Филиповић, из Косјерића и Љиљана Матовић, из Косјерић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предлог оснивача за председника Управног одбора именује се Милинко Милосављевић, из Косјерић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спред запослених у Управни одбор предложена је Љиљана Ковачевић, из Косјерић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 напред наведеног разлога решено је као у диспозитиву Решењ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1:48:00Z</dcterms:created>
  <dc:creator>CP</dc:creator>
  <dc:description/>
  <cp:keywords/>
  <dc:language>en-US</dc:language>
  <cp:lastModifiedBy>Rada Dunjic</cp:lastModifiedBy>
  <cp:lastPrinted>2021-12-30T08:50:00Z</cp:lastPrinted>
  <dcterms:modified xsi:type="dcterms:W3CDTF">2021-12-30T07:50:00Z</dcterms:modified>
  <cp:revision>135</cp:revision>
  <dc:subject/>
  <dc:title>На основу члана 20</dc:title>
</cp:coreProperties>
</file>