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29. став 1. тачка 1. Зaкона о смањењу ризика од катастрофа и управљању ванредним ситуацијама („Сл. гласник РС“, бр. 87/18)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(„Сл. лист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3/19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CS"/>
        </w:rPr>
        <w:t>Скупштина општине Косјерић</w:t>
      </w:r>
      <w:r>
        <w:rPr>
          <w:rFonts w:cs="Times New Roman" w:ascii="Times New Roman" w:hAnsi="Times New Roman"/>
          <w:sz w:val="24"/>
          <w:szCs w:val="24"/>
        </w:rPr>
        <w:t xml:space="preserve"> 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22.12.2021</w:t>
      </w:r>
      <w:r>
        <w:rPr>
          <w:rFonts w:cs="Times New Roman" w:ascii="Times New Roman" w:hAnsi="Times New Roman"/>
          <w:sz w:val="24"/>
          <w:szCs w:val="24"/>
        </w:rPr>
        <w:t>. године, доно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У О ОРГАНИЗАЦИЈИ И ФУНКЦИОНИСАЊ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ИВИЛНЕ ЗАШТИТЕ НА ТЕРИТОРИЈИ ОПШТИН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СЈЕРИЋ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одлуком дефинише се организација и функционисање цивилне заштите на територији општине 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>, посебно у делу који се односи на начела по којима се поступа у систему смањења ризика од катастрофа, субјекте и снаге система смањења ризика од катастрофа и управљања ванредним ситуацијама, дужностима општинских органа у заштити и спасавању, обавезе израде процене ризика од катастрофа, плана заштите и спасавања, плана смањења ризика од катастрофа, екстерног плана заштите од великог удеса, образовање штаба за ванредне ситуације, одређивање повереника и заменика повереника цивилне заштите у насељеним местима, формирање јединица цивилне заштите опште намене и специјализоване јединице цивилне заштите за узбуњивање, одређивање субјеката од посебног значаја за заштиту и спасавање, финансирање и друга пит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ЕЛА</w:t>
      </w:r>
    </w:p>
    <w:p>
      <w:pPr>
        <w:pStyle w:val="TextBody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ом одлуком обезбеђује се доследна примена начела заштите и спасавања утврђена Законом а посебно: начело приоритета, начело примарне улоге локалних заједница, начело равноправности и заштите људских права, начело партиципативности и солидарности,  и начело информисања јавности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риор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њење ризика од катастрофа и заштита и спасавање људи и материјалних и културних добара на теритрији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</w:rPr>
        <w:t xml:space="preserve"> представља најважнији приоритет у односу на све друге облике друштвеног и јавног живота. У том смислу, сваки грађанин има право на заштиту без обзира на пол, националну или било коју другу припадно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римарне улоге локалних заједн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 општине и сви субјекти и снаге смањења ризика од катастрофа на простору општине  имају примарну улогу у управљању ванредном ст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уацијом и одговорни су за правовремен и ефикасан први организовани  одговор у случају најаве или настанка неке опасности која угрожава животе и здравље људи и материјална добра на простору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равноправности и заштите људских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Органи општине,штаб за ванредне ситуације и субјекти од посебног значаја за заштиту и спасавање старају се о обезбеђивању принципа равноправности полова, односно воде рачуна да ни једна наредба, одлука, радња или мера не сме бити на штету женског пола а такође се обезбеђује принцип да и жене равноправно учествују у активностима превентивне заштите и оперативним активностима заштите и спасавања људи и материјалних добара у ванредним ситуацијама. Такође, су дужни да воде рачуна о заштити људских права а посебно о заштити сиромашних, старих, болесних, деце, трудница и других рањивих група на простору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партиципативности и солидар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 грађани на простору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</w:rPr>
        <w:t xml:space="preserve"> који буду угрожени неком катастрофом имају обавезу међусобне солидарности и узајамне помоћи као и право на помоћ не само у спасавању живота и здравља већ и у обезбеђивању основних услова за живот и имају приоритет у услугама које пружају хуманитарне организације које делују на простору општи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ело инфомисања јав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</w:rPr>
        <w:t>редседник општине и штаб за ванредне ситуације имају обавезу да правовремено и истинито обавештавају јавност о упозорењима да се очекује нека опасност и поступцима које треба да предузму односно о последицама опасности која је задесила прост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р општине.Информисање вршити на редовним и ванредним саопштењима и на конференцијама за мед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ЈЕКТИ И СНАГЕ СИСТЕМА СМАЊЕЊА РИЗИКА ОД КАТАСТРОФА И УПРАВЉАЊА ВАНРЕДНИМ СИТУАЦИЈА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јекти система смањења ризика од катастрофа и управљања ванредним ситуацијама у општини су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скупштина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председник општин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пштинско већ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пштинска управа и њени органи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субјекти од посебног значаја за заштиту и спасавање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бразовне установе и  и друге јавне установе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 xml:space="preserve">Снаге система смањења ризика од катастрофа </w:t>
      </w:r>
      <w:r>
        <w:rPr>
          <w:rFonts w:cs="Arial" w:ascii="Times New Roman" w:hAnsi="Times New Roman"/>
          <w:b/>
          <w:sz w:val="24"/>
          <w:szCs w:val="24"/>
        </w:rPr>
        <w:t>и управљања ванредним ситуацијама на територији општине су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штаб за ванредне ситуациј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вереници и заменици повереника цивилне заштит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јединице цивилне заштите опште намен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јединица за узбуњивање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добровољно ватрогасно друштво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екипе Црвеног крста 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радиоаматери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рађани и удружења грађана.</w:t>
      </w:r>
    </w:p>
    <w:p>
      <w:pPr>
        <w:pStyle w:val="Normal"/>
        <w:spacing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упштина </w:t>
      </w:r>
      <w:r>
        <w:rPr>
          <w:rFonts w:cs="Times New Roman" w:ascii="Times New Roman" w:hAnsi="Times New Roman"/>
          <w:b/>
          <w:sz w:val="24"/>
          <w:szCs w:val="24"/>
        </w:rPr>
        <w:t xml:space="preserve">општ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стваривању своје улоге у систему смањења ризика од катастрофа и управљања ванредним ситуацијама на територији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</w:rPr>
        <w:t xml:space="preserve">, а у складу са одредбама Закона, Скупштин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врши следеће послов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носи одлуку о организацији и функционисању цивилне заштите на територији јединице локалне самоуправе, на предлог надлежног штаба и обезбеђује његово спровођењ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разује Штаб за ванредне ситуациј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матра извештај председника општине  о битним питањима из области смањења ризика од катастрофа, управљања ванредним ситуацијама и отклањању последица ванредних ситуациј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донос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лан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грам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истем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асав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иториј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единиц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ка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амоуправе</w:t>
      </w:r>
      <w:r>
        <w:rPr>
          <w:color w:val="000000"/>
          <w:sz w:val="24"/>
          <w:szCs w:val="24"/>
          <w:lang w:val="sr-CS"/>
        </w:rPr>
        <w:t xml:space="preserve">; </w:t>
      </w:r>
    </w:p>
    <w:p>
      <w:pPr>
        <w:pStyle w:val="NoSpacing"/>
        <w:jc w:val="both"/>
        <w:rPr>
          <w:rFonts w:cs="Arial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ланир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тврђујe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ор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финансир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</w:t>
      </w:r>
      <w:r>
        <w:rPr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градњ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ршава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дата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асавањ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азвој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иви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ровођењ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мер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датак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цивилн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штите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ериторији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пштине;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обавља и друге послове у складу са законом и другим пропис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i/>
          <w:i/>
          <w:iCs/>
          <w:color w:val="000080"/>
          <w:sz w:val="24"/>
          <w:szCs w:val="24"/>
          <w:lang w:val="sr-CS"/>
        </w:rPr>
      </w:pPr>
      <w:r>
        <w:rPr>
          <w:rFonts w:cs="Arial"/>
          <w:b/>
          <w:bCs/>
          <w:i/>
          <w:iCs/>
          <w:color w:val="000080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седник </w:t>
      </w:r>
      <w:r>
        <w:rPr>
          <w:rFonts w:cs="Times New Roman" w:ascii="Times New Roman" w:hAnsi="Times New Roman"/>
          <w:b/>
          <w:sz w:val="24"/>
          <w:szCs w:val="24"/>
        </w:rPr>
        <w:t xml:space="preserve">општин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ра се о спровођењу закона и других прописа из области смањења ризика од катастрофа и управљања ванредним ситуацијам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рши функцију команданта Штаба за ванредне ситуације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сјерић </w:t>
      </w:r>
      <w:r>
        <w:rPr>
          <w:rFonts w:cs="Times New Roman" w:ascii="Times New Roman" w:hAnsi="Times New Roman"/>
          <w:sz w:val="24"/>
          <w:szCs w:val="24"/>
        </w:rPr>
        <w:t xml:space="preserve">и руководи његовим радом (члан 42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 сарадњи са замеником и начелником штаба предлаже постављење осталих чланова Штаба за ванредне ситуациј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носи Одлуку о проглашењу и укидању ванредне ситуације на територији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на предлог општинског штаба за ванредне ситуације (члан 39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рши активирање субјеката од посебног значаја (доноси наредбу о активирању субјеката и снага на својој територији члан 88. Закона)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оси наредбу о мобилизацији јединица цивилне заштите на својој територији (члан 88. Закона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уководи заштитом и спасавањем и наређује мере утврђене законом и другим прописи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мерава и усклађује рад општинских органа и правних лица чији је општина оснивач у спровођењу мера заштите и спасавања;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тварује сарадњу са начелник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латиборског </w:t>
      </w:r>
      <w:r>
        <w:rPr>
          <w:rFonts w:cs="Times New Roman" w:ascii="Times New Roman" w:hAnsi="Times New Roman"/>
          <w:sz w:val="24"/>
          <w:szCs w:val="24"/>
        </w:rPr>
        <w:t xml:space="preserve">управног округа и Окружним штабом за ванредне ситуације као и са штабовима за ванредне ситуације суседних ЈЛС у циљу јединственог и усклађеног деловања у ванредним ситуација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а се о организацији и спровођењу мобилизације грађана, правних лица и материјалних добара у циљу укључења истих у активности заштите и спасавањ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длучује о увођењу дежурства општинским органима и другим правним лицима у ванредној ситуацији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ланира и преко скупштине општине и општинског већа обезбеђује буџетска средства намењена за смањење ризика од катастрофа и управљање ванредним ситуацијама и отклањању последица ванредних ситуациј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захтев или по сопственој процени извештава Скупштину  општине о стању на територији и о предузетим активностима у ванредној ситуациј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матра и одлучује о другим питањима из области заштите и спасавања из своје надлежности 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пштинско већ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остваривању своје улоге у области смањења ризика од катастрофа и управљања ванредним ситуацијама на територији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, применом оредаба Закона  и других прописа, Општинско веће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 врши следеће послов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матра предлог Одлуке о организацији и функционисању цивилне заштите на територији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>, на предлог Штаба за ванредне ситуације и доставља Скупштини на усвајањ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сваја (доноси)  Процену ризика од катастрофа за територију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сјерић </w:t>
      </w:r>
      <w:r>
        <w:rPr>
          <w:rFonts w:cs="Times New Roman" w:ascii="Times New Roman" w:hAnsi="Times New Roman"/>
          <w:sz w:val="24"/>
          <w:szCs w:val="24"/>
        </w:rPr>
        <w:t>након добијања сагласности од МУП-а Сектора за ванредне ситуације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Усваја (доноси) План заштите и спасавања општине након добијања сагласности од МУП-а, Сектора за ванредне ситуациј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аја (доноси) План смањења ризика од катастрофа за територију општине на основу Процене ризика од катастроф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-Усваја (доноси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кстерни план заштите од великог удеса након добијене сагласнсти од МУП-а, Сектора за ванредне ситуациј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– Доноси акт о одређивању субјеката од посебног значаја за заштиту и спасавање за територију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на предлог надлежног штаб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носи акт о формирању јединица цивилне заштите опште намене и јединице за узбуњивањ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разматра висину насталих штета од елементарних непогода и доставља захтеве за помоћ од Влад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ује Комисију за процену штете настале од елементарних непогод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длучује о накнади штете настале од елементарних непогода и других несрећа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длучује о додели помоћи грађанима који су претрпели штете у ванредним ситуацијама, у складу са расположивим финансијским средствим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успоставља ситуациони центар у складу са актом о организацији и функционисању цивилне заштите, а у зависности од техничких и материјалних могућ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редлаже акта која доноси Скупштин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дузима хитне и превентивне мере у циљу смањења ризика од катастроф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ављају и друге послове утврђене законом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</w:rPr>
        <w:t>пштинска упра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прав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оквиру својих надлежности у систему смањења ризика од катастрофа и управљања ванредним ситуацијама об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еће послове и задатк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збеђује успостављање и функционисање ситуационог центра, уз сагласност председника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,</w:t>
      </w:r>
      <w:r>
        <w:rPr>
          <w:rFonts w:cs="Times New Roman" w:ascii="Times New Roman" w:hAnsi="Times New Roman"/>
          <w:sz w:val="24"/>
          <w:szCs w:val="24"/>
        </w:rPr>
        <w:t xml:space="preserve"> у складу са техничким и материјалним могућностим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осилац је активности на изради Процене ризика од катастрофа  територије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силац  је на изради Плана смањења ризика од катастроф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осилац је на  изради Плана заштите и спасавањ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чествују у припремама, организацији и извођењу привременог померања или евакуације угроженог становништва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ествују у припремама и спровођењу збрињавања настрадалог становништв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ара се око обезбеђења неопходних средстава за рад Штаба за ванредне ситуације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тарају се о планирању и имплементацији  урбанистичких мера заштите и спасавања у делу који се односи на израду и усвајању  просторних  планова општин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авља и одржава средства за узбуњивање у оквиру система јавног узбуњивања у Републици Србији, учеств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у изради студије покривености система јавног узбуњивања за територију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ара се о обезбеђењу телекомуникационе и информационе подршке за потребе заштите и спасавања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у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>, развија и вод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личну и узајамну заштиту у свим органима општине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чествују у организацији, формирању, опремању и обучавању јединица цивилне заштите опште намене и јединице за узбуњивањ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- оствару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 сарадњу са организационим јединицима Сектора за ванредне ситуациј</w:t>
      </w:r>
      <w:r>
        <w:rPr>
          <w:rFonts w:cs="Times New Roman" w:ascii="Times New Roman" w:hAnsi="Times New Roman"/>
          <w:sz w:val="24"/>
          <w:szCs w:val="24"/>
          <w:lang w:val="sr-CS"/>
        </w:rPr>
        <w:t>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авља и друге послове заштите и спасавања у складу са законом и другим прописим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аб за ванредне ситу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За руковођење и координацију рада субјеката и снага система за смањење ризика од катастрофа на територији општине формираће  се штаб за ванредне ситуације у чији састав ће ући: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едник општине- командант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меник председника општине- заменик команданта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Сектора за ванредне ситуације- начелник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челник општинске управе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представник општинског в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и  јавних комуналних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здравствене установе- члан штаба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грађевинског предузећа или другог привредног друштва 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електродистрибутивног предузећа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директор ветеринарске службе- члан штаб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секретар Црвеног крста- члан штаба- члан штаба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 други на основу предлога команданта и начелника штаба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Calibri" w:cs="Calibri"/>
          <w:b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надлежности дефинисаних Законом, Општински штаб, у случају  ванредне ситуације може наредити и следеће мере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ангажовање (употребу) јединица цивилне заштите опште намене, грађана и материјалних средстава у ванредним ситуацијам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увођење дежурства  субјектима од посебног значаја за заштиту и спасавање и другим правним лицим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- ангажовање (употребу) субјеката од посебног значаја за заштиту и спасавање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ан режим обављања одређених комуналних делат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не мере и поступке хигијенско-профилактичког карактер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осебан режим саобраћаја или забрану саобраћаја локалним путев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евакуацију становништв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одређивање другачијег  распореда радног времен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осебне приоритете у испоруци комуналних и других производа и пружању услуга (воде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CS"/>
        </w:rPr>
        <w:t>грејања, гаса, електричне енергије, градског превоза, железнички и друмски превоз и сл)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привремену забрану приступа и кретања у појединим угроженим подручј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ивремену забрану коришћења одређених покретних  и непокретних ствари власницима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дносно корисницим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обезбеђење обавезног поштовања наређених мера од стране становништва и правних лица  у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организовању и спровођењу евакуације и других активности у заштити и спасавању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корисницима, односно власницима стамбених зграда, станова, пословних просторија и других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зграда да приме на привремени смештај угрожена лица из угроженог подручј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и друге мер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чно-оперативни тимов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и штаб за ванредне ситуације формираће стручно оперативне тимове као своја помоћна стручна саветодавна и оперативна тела, за следеће опасности и мере цивилне заштите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попла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земљотрес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клизишта и ерозиј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епидемија и пандемиј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аштиту и спасавање од ТТ несрећ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евакуациј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збрињавање угроженог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асанацију терен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чно оперативни тим за прву медицинску помоћ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 по процени штаба за ванредне ситуације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 је да у састав стручно оперативних тимова уђу  стручњаци и руководећи кадрови из органа или институција надлежних и компетентних за одређену опасност; представници општинских органа; представници здравствених, образовних и научних установа, привредних друштава и других правних лица у чијем делокругу су, поред осталих и послови од значаја за заштиту и спасавање у ванредним ситуација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штински штаб за ванредне ситуације може формирати  нове или расформирати већ формиране стручно оперативне тимове у зависности од идентификованих опасности у ажурираној или новој Процени ризика од катастрофа за територију општ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туациони цента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они центар се образује у оквиру општинске управе у ситуацији проглашења ванредне ситуације на простору општине који ће успоставити непрекидан рад са циљем правовременог информисања грађана о ситуацији на терену и о поступцима које грађани треба да предузимају у одређеној опасности.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ед наведеног, ситуациони центар ће обављати и следеће послове: пријем наредби, закључака и препорука од надлежних органа, преношење наредби, закључака и препорука општинског штаба надлежним органима и службама општине, месних заједница и снагама заштите и спасавања, прикупља податке и информације о угроженом становништву и доставља их штабу за ванредне ситуације или Сектору за ванредне ситуације, као и податке о интервенцијама снага заштите и спасавања на терену.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јекти од посебног значаја за заштиту и спас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јекте од посебног значаја, односно привредна друштва и друга правна лица која егзистирају на простору општине, а која у свом саставу располажу са људским и материјалним ресурсима који се могу искористити у заштити и спасавању људи и материјалних добара,одредиће општинско веће својим актом којим ће  обухватити: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јавна комунална предузећа која се финансирају из буџета локалне самоуправ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ене установ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инарске установ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ектродистрибутивну служб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обраћајна предуз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ђевинска предузећ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манитарне организације и д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плана заштите и спасавања, а на предлог штаба за ванредне ситуације Општинска управа ће субјектима одредити задатке у заштити и спасавањ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ошкови стављања у приправност и ангажовање субјеката од посебног значаја за заштиту и спасавање,  падају на терет општин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штинска управа припрема уговоре за реализацију задатака, а потписује их председник општин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јекти од посебног значаја имају обавезу планирања и припремања ефикасног и правовременог ангажовања и извршења задатака постављених од стране /Општинског штаба  за ванредне ситуациј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тала привредна друштва и друга правна ли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 привредна друштва и друга правна лица на простору општине су у обавези да учествују у заштити и спасавању на основу налога штаба за ВС, а у складу са својом делатношћу и људским и материјалним ресурсим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Трошкови настали учешћем привредних друштава и других правних лица</w:t>
      </w:r>
      <w:r>
        <w:rPr>
          <w:color w:val="000000"/>
          <w:lang w:val="sr-CS"/>
        </w:rPr>
        <w:t xml:space="preserve"> у</w:t>
      </w:r>
      <w:r>
        <w:rPr>
          <w:color w:val="000000"/>
        </w:rPr>
        <w:t xml:space="preserve"> спровођењу мера заштите и спасавања, надокнађују се из буџета општине </w:t>
      </w:r>
      <w:r>
        <w:rPr>
          <w:color w:val="000000"/>
          <w:lang w:val="sr-CS"/>
        </w:rPr>
        <w:t>Косјерић</w:t>
      </w:r>
      <w:r>
        <w:rPr>
          <w:color w:val="000000"/>
        </w:rPr>
        <w:t xml:space="preserve">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манитарне организације и удружења грађа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ја Црвеног крста и друге хуманитарне организације и удружења, која своју делатност обављају на територији општине учествују у планирању, припремама и спровођењу задатака заштите и спасавања и пружања помоћи становништву погођеном последицама катастрофа. Ангажовање хуманитарних организација и удружења грађана врши /општински штаб за ванредне ситу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Грађани</w:t>
      </w:r>
    </w:p>
    <w:p>
      <w:pPr>
        <w:pStyle w:val="Default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jc w:val="center"/>
        <w:rPr>
          <w:lang w:val="sr-CS"/>
        </w:rPr>
      </w:pPr>
      <w:r>
        <w:rPr>
          <w:color w:val="000000"/>
        </w:rPr>
        <w:t xml:space="preserve">Члан </w:t>
      </w:r>
      <w:r>
        <w:rPr>
          <w:color w:val="000000"/>
          <w:lang w:val="sr-CS"/>
        </w:rPr>
        <w:t>1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У извршавању задатака заштите и спасавања дужни су да учествују сви способни грађани од 18 до 60 година старости на простору општине  укључујући и стране држављане, сем  трудница и мајки са децом до десет година старости и самохрани родитељи односно и друге категорије становништав које су дефинисане чланом 36. став 7. Закона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потребе заштите и спасавања грађани су дужни да поштују све наредбе и друге мере које доноси Општински штаб за ванредне ситуације а које се односе на њихово поступање и учешће у случају ванредних ситуација, затим да омогуће извођење неопходних радова за заштиту и спасавање на својим непокретностима, као и да дају на коришћење непокретне ствари, возила, машине, опрему, материјално-техничка и друга материјална средства (вода, храна, одећа, обућа, грађевински и други производи). За ствари и материјална средства дата на коришћење, као и за штету насталу извођењем радова на непокретностима за потребе заштите и спасавања, грађани имају право на накнаду која се исплаћује по тржишним ценама из буџетских средстава општ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реници цивилне зашти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организацију и спровођење превентивних мера заштите и покретање почетних активности у случају појаве или најаве опасности по људе и материјална добра, Општински штаб за ванредне ситуације, именоваће поверенике и заменике повереника цивилне заштите у следећим насељеним местима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рад Косјерић именоваће се  5 повереника и 5 заменика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Село Косјерић именоваће се 3 повереника и 3 заменика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Брајковићи именоваће се 1 повереник и 1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рња Ражана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Доња Ражана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Радановци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дљево и Парамун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аковиште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одечево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Варда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Сеча Река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Тубићи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Мушићи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Субјел именоваће се 1 повереник и 1 заменик повере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 МЗ Галовићи именоваће се 1 повереник и 1 заменик повереника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ереници и заменици повереника у насељима предузимају непосредне мере за учешће грађана у спровођењу мера и задатака цивилне заштите и личне и узајамне заштите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јважније мере које предузимају повереници и заменици повереника цивилне заштите у насељеним местима општине су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Calibri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бавештавају штаб за ванредне ситуације о насталој опасности у зони своје одговор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активирање и ангажовање становништва и координирање њиховим активностима на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пасавању  живота угрожених и имовине на угроженом подручју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упознају грађане са знацима за узбуњивање и о поступцима грађана на знак опас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организовање личне и узајамне заштите у зони своје одговор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ешће у активностима организације и вршења евакуације угроженог становништва са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угроженог  подручја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- учешће у активностима организације и спровођења збрињавања угроженог становништва;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информишу Општински штаб о броју порушених објеката, повређених и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грожених  рађана којима је потребна помоћ, о броју закрчених саобраћајница, кварова на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лектро,  водоводној и гасној мрежи, поплављеним подручјима и другим подацима који се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дносе на  заштиту и спасавање грађана и њихове имовин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ви субјекти од посебног значаја за заштиту и спасавање општине,</w:t>
      </w:r>
      <w:r>
        <w:rPr>
          <w:rFonts w:cs="Times New Roman" w:ascii="Times New Roman" w:hAnsi="Times New Roman"/>
          <w:sz w:val="24"/>
          <w:szCs w:val="24"/>
        </w:rPr>
        <w:t xml:space="preserve">општинска управа, </w:t>
      </w:r>
      <w:r>
        <w:rPr>
          <w:rFonts w:cs="Times New Roman" w:ascii="Times New Roman" w:hAnsi="Times New Roman"/>
          <w:sz w:val="24"/>
          <w:szCs w:val="24"/>
          <w:lang w:val="ru-RU"/>
        </w:rPr>
        <w:t>привредна друштва и друга правна лица на простору општине одредиће своје поверенике у складу са чланом 77. Зако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новање повереника и заменика повереника у насељеним местима извршиће Општински штаб за ванредне ситуације у року од 30 дана од дана доношења ове одлуке.Предлоге за именовање повереника и заменика повереника урадиће општинска управа у сарадњи са руководством Штаба за ВС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веренике именовати у складу са критеријумима из Правилника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ду повереника и заменика повереника цивилне заштите и критеријумима за њихово именовање ("Службени гласник РС", број 102 од 24. јула 2020.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Јединице цивилне заштит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отребе оперативног деловања у акцијама заштите и спасавања људи и материјалних добара  на простору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</w:rPr>
        <w:t xml:space="preserve"> формираће се јединице цивилне заштите опште намене и јединица за узбуњивањ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о веће ће, у складу са Проценом ризика од катастрофа, Уредбом о јединицама цивилне заштите, намени и задацима, мобилизацији и начину употребе (,,Службени Гласник РС,, бр 84/2020) и у складу са буџетом општине, формирати јединице из става 1. овог чла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Јединице цивилне заштите опште намене ће се ангажовати у гашењу пожара на отвореном, за изградњу заштитних насипа, црпљење воде, за рашчишћавање из рушевина, за предузимање активности при евакуацији, збрињавању и заштити живота и здравља угрожених људи, животиња, материјалних и културних добара и животне средине, као и за предузимање превентивних мера од настанка опасн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а и узајамна зашти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а и узајамна заштита је облик организовања грађана за спровођење личне заштите и самопомоћи и пружање помоћи другим особама којима је та помоћ неопходна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 и узајамна заштита као најмасовнији облик припремања и организованог учешћа грађана у заштити и спасавању обухвата мере и поступке њихове непосредне заштит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асавања у пословним и стамбеним зградама и другим објектима где живе и рад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процене угрожености, општинска управа набавља средства за личну и узајамну заштиту и друга средства за заштиту и спасавање на угроженим територијама и то: средства за пружање прве помоћи, гашење почетних и мањих пожара, расчишћавање урушених објеката и откопавања плитко затрпаних, чишћење површина од снежних наноса и леда, приручна средства за дезинфекцију и деконтаминацију и с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е цивилне зашти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17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требе заштите и спасавања становништва на простору општине, сви субјекти смањења ризика од катастрофа а посебно општинско веће, штаб за ванредне ситуације,општинска управа и субјекти од посебног значаја ће планирати организовати и предузимати мере цивилне заштите, поштујући специфичност њиховог садржаја и њихову примену кроз мере и активности по појединим опасностима, планским документима разрадити мере заједничке за све опасности које угрожавају територију јединице локалне самоуправе и то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буњивање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акуацију становништва и стоке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брињавање угроженог становништва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ву и медицинску помоћ и 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анациј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ђуопштинска сарадњ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</w:rPr>
        <w:t xml:space="preserve"> ће успоставити сарадњу са суседним општинама у припремама, планирању, организацији и спровођењу система смањења ризика од катастрофа. У том смислу биће потребно ускладити Процену ризика од катастрофа и поједина планска решења у Плану заштите и спасавања. Посебну сарадњу остварити са суседним општинама по питању израде Плана смањења ризика од катастрофа за све заједничке ризи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учава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пштинска управа ће планирати обуку припадника јединица цивилне заштите опште намене и повереника и заменика повереника цивилне заштит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требе организовања и извођења обуке, обезбедити финансијска средства из буџе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ирањ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штинска управа ће у сарадњи са општинским већем планирати и предложити Скупштини општине да у Буџету усвоји финансијска средства потребна за функционисање система смањења ризика од катастрофа и управљање ванредним ситуацијама на простору општин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ву намену обезбеђују се и други извори финансирања кроз пројекте, програме, донације, помоћи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За потребе заштите и спасавања становништва и материјалних добара од елементарних непогода, техничко-технолошких несрећа и опасности, из буџета општине, финансираће се следеће активности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ање,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опремање и обучавање 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en-GB"/>
        </w:rPr>
        <w:t>таба за ванредне ситуациј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ње, </w:t>
      </w:r>
      <w:r>
        <w:rPr>
          <w:rFonts w:cs="Times New Roman" w:ascii="Times New Roman" w:hAnsi="Times New Roman"/>
          <w:sz w:val="24"/>
          <w:szCs w:val="24"/>
          <w:lang w:val="en-GB"/>
        </w:rPr>
        <w:t>опремање и обучавање јединице цивилне заштите опште намен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ка повереника и заменика повереника цивилне заштите</w:t>
      </w:r>
      <w:r>
        <w:rPr>
          <w:rFonts w:cs="Times New Roman" w:ascii="Times New Roman" w:hAnsi="Times New Roman"/>
          <w:sz w:val="24"/>
          <w:szCs w:val="24"/>
          <w:lang w:val="en-GB"/>
        </w:rPr>
        <w:t>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трошкови </w:t>
      </w:r>
      <w:r>
        <w:rPr>
          <w:rFonts w:cs="Times New Roman" w:ascii="Times New Roman" w:hAnsi="Times New Roman"/>
          <w:sz w:val="24"/>
          <w:szCs w:val="24"/>
          <w:lang w:val="en-GB"/>
        </w:rPr>
        <w:t>ангажовања субјеката од посебног значаја зазаштиту и спасавањ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градња </w:t>
      </w:r>
      <w:r>
        <w:rPr>
          <w:rFonts w:cs="Times New Roman" w:ascii="Times New Roman" w:hAnsi="Times New Roman"/>
          <w:sz w:val="24"/>
          <w:szCs w:val="24"/>
          <w:lang w:val="en-GB"/>
        </w:rPr>
        <w:t>система за узбуњивање на територији општи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авка, </w:t>
      </w:r>
      <w:r>
        <w:rPr>
          <w:rFonts w:cs="Times New Roman" w:ascii="Times New Roman" w:hAnsi="Times New Roman"/>
          <w:sz w:val="24"/>
          <w:szCs w:val="24"/>
          <w:lang w:val="en-GB"/>
        </w:rPr>
        <w:t>одржавање, смештај, чување и осигурање посебне опреме за јединице цивилне заштите опште нам</w:t>
      </w:r>
      <w:r>
        <w:rPr>
          <w:rFonts w:cs="Times New Roman" w:ascii="Times New Roman" w:hAnsi="Times New Roman"/>
          <w:sz w:val="24"/>
          <w:szCs w:val="24"/>
        </w:rPr>
        <w:t>е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ја </w:t>
      </w:r>
      <w:r>
        <w:rPr>
          <w:rFonts w:cs="Times New Roman" w:ascii="Times New Roman" w:hAnsi="Times New Roman"/>
          <w:sz w:val="24"/>
          <w:szCs w:val="24"/>
          <w:lang w:val="en-GB"/>
        </w:rPr>
        <w:t>и спровођење мера и задатака цивил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заштите из делокруга рада општине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ирање </w:t>
      </w:r>
      <w:r>
        <w:rPr>
          <w:rFonts w:cs="Times New Roman" w:ascii="Times New Roman" w:hAnsi="Times New Roman"/>
          <w:sz w:val="24"/>
          <w:szCs w:val="24"/>
          <w:lang w:val="en-GB"/>
        </w:rPr>
        <w:t>штета насталих природном и другом незгодом, у складу са материјалним могућностима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е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послове  у складу са законом 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другим прописима.</w:t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Наведе активности се, поред средстава из буџета, мог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реализовати и путем донација, поклона и других видова помоћи, у складу са законом, као и наменски пренетим средствима из </w:t>
      </w:r>
      <w:r>
        <w:rPr>
          <w:rFonts w:cs="Times New Roman" w:ascii="Times New Roman" w:hAnsi="Times New Roman"/>
          <w:sz w:val="24"/>
          <w:szCs w:val="24"/>
        </w:rPr>
        <w:t xml:space="preserve">Републичког </w:t>
      </w:r>
      <w:r>
        <w:rPr>
          <w:rFonts w:cs="Times New Roman" w:ascii="Times New Roman" w:hAnsi="Times New Roman"/>
          <w:sz w:val="24"/>
          <w:szCs w:val="24"/>
          <w:lang w:val="en-GB"/>
        </w:rPr>
        <w:t>буџет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ЛАЗНЕ И ЗАВРШНЕ ОДРЕДБ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ном ступања на снагу ове Одлуке престаје да важи Одлука о организацији и функционисању цивилне заштите на територији општине Косјерић број 820-2/11-02 од 11.11.2011.годи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2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Ова одлука ступа на снагу осмог дана од дана објављивања у „Службеном листу </w:t>
      </w:r>
      <w:r>
        <w:rPr>
          <w:rFonts w:cs="Times New Roman" w:ascii="Times New Roman" w:hAnsi="Times New Roman"/>
          <w:sz w:val="24"/>
          <w:szCs w:val="24"/>
        </w:rPr>
        <w:t>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</w:t>
      </w:r>
      <w:r>
        <w:rPr>
          <w:rFonts w:cs="Times New Roman" w:ascii="Times New Roman" w:hAnsi="Times New Roman"/>
          <w:sz w:val="24"/>
          <w:szCs w:val="24"/>
          <w:lang w:val="en-GB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Скупштина општин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сјери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7-9/2021 од 22. децембра. </w:t>
      </w:r>
      <w:r>
        <w:rPr>
          <w:rFonts w:cs="Times New Roman" w:ascii="Times New Roman" w:hAnsi="Times New Roman"/>
          <w:sz w:val="24"/>
          <w:szCs w:val="24"/>
          <w:lang w:val="en-GB"/>
        </w:rPr>
        <w:t>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en-GB"/>
        </w:rPr>
        <w:t>. годи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Председ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купштин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тјана Коковић с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8" w:firstLine="283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02:00Z</dcterms:created>
  <dc:creator>pc</dc:creator>
  <dc:description/>
  <cp:keywords/>
  <dc:language>en-US</dc:language>
  <cp:lastModifiedBy>Rada Dunjic</cp:lastModifiedBy>
  <cp:lastPrinted>2021-11-17T10:12:00Z</cp:lastPrinted>
  <dcterms:modified xsi:type="dcterms:W3CDTF">2021-12-27T08:18:00Z</dcterms:modified>
  <cp:revision>14</cp:revision>
  <dc:subject/>
  <dc:title/>
</cp:coreProperties>
</file>