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27</w:t>
      </w:r>
      <w:r>
        <w:rPr>
          <w:rFonts w:cs="Times New Roman" w:ascii="Times New Roman" w:hAnsi="Times New Roman"/>
          <w:sz w:val="24"/>
          <w:lang w:val="sr-CS"/>
        </w:rPr>
        <w:t>/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8.05.2020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 и члана 105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4 .јун 2020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</w:t>
      </w:r>
      <w:r>
        <w:rPr>
          <w:rFonts w:cs="Arial Narrow" w:ascii="Arial Narrow" w:hAnsi="Arial Narrow"/>
          <w:b/>
          <w:sz w:val="24"/>
          <w:lang w:val="sr-RS"/>
        </w:rPr>
        <w:t>четвртак</w:t>
      </w:r>
      <w:r>
        <w:rPr>
          <w:rFonts w:cs="Arial Narrow" w:ascii="Arial Narrow" w:hAnsi="Arial Narrow"/>
          <w:b/>
          <w:sz w:val="24"/>
          <w:lang w:val="sr-CS"/>
        </w:rPr>
        <w:t>),</w:t>
      </w:r>
      <w:r>
        <w:rPr>
          <w:rFonts w:cs="Arial Narrow" w:ascii="Arial Narrow" w:hAnsi="Arial Narrow"/>
          <w:sz w:val="24"/>
          <w:lang w:val="sr-CS"/>
        </w:rPr>
        <w:t xml:space="preserve"> у сали број 11. на првом спрату Народне библиотеке у Косјерићу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6. СЕДНИЦУ СКУПШТИНЕ ОПШТИНЕ КОСЈЕРИЋ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РЕДЛОГ ОДЛУКЕ О 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ДРУГОМ ДОПУНСКОМ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БУЏЕТУ ОПШТИНЕ КОСЈЕРИЋ  ЗА 2020.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 xml:space="preserve">                                                                -материјал у прилогу-</w:t>
      </w:r>
    </w:p>
    <w:p>
      <w:pPr>
        <w:pStyle w:val="Normal"/>
        <w:tabs>
          <w:tab w:val="clear" w:pos="720"/>
          <w:tab w:val="left" w:pos="3944" w:leader="none"/>
        </w:tabs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ЛОГ ОДЛУКЕ О МЕРАМА ЗАШТИТИТЕ ПОЉОПРИВРЕДНОГ ЗЕМЉИШТА НА ТЕРИТОРИЈИ ОПШТИНЕ КОСЈЕРИ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 xml:space="preserve">                                                                -материјал у прилогу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ИЗВЕШТАЈ О РАДУ ПРЕДСЕДНИКА ОПШТИНЕ ЗА 2019.ГОДИНУ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tabs>
          <w:tab w:val="clear" w:pos="720"/>
          <w:tab w:val="center" w:pos="4873" w:leader="none"/>
        </w:tabs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САГЛАСНОСТ НА  ПРОГРАМ  РАДА  ТУРИСТИЧКЕ ОРГАНИЗАЦИЈЕ </w:t>
      </w:r>
      <w:r>
        <w:rPr>
          <w:rFonts w:cs="Arial Narrow" w:ascii="Arial Narrow" w:hAnsi="Arial Narrow"/>
          <w:sz w:val="22"/>
          <w:szCs w:val="22"/>
          <w:lang w:val="sr-RS"/>
        </w:rPr>
        <w:t>„</w:t>
      </w:r>
      <w:r>
        <w:rPr>
          <w:rFonts w:cs="Arial Narrow" w:ascii="Arial Narrow" w:hAnsi="Arial Narrow"/>
          <w:sz w:val="22"/>
          <w:szCs w:val="22"/>
          <w:lang w:val="sr-CS"/>
        </w:rPr>
        <w:t>РЕГИЈЕ ЗАПАДНА СРБИЈА“ ЗА 2020.Г И ФИНАНСИРАЊЕ ПРОГРАМА АКТИВНОСТИ ЗА 2020.Г.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ОГРАМ КОНТРОЛЕ И СМАЊЕЊА ПОПУЛАЦИЈЕ НАПУШТЕНИХ ПАСА И МАЧАКА ПРЕМА СПЕЦИФИЧНОСТИМА СРЕДИНЕ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ИЗВЕШТАЈ О РАДУ НАРОДНЕ БИБЛИОТЕКЕ „СРЕТЕН МАРИЋ“  КОСЈЕРИЋ ЗА 2019.Г.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САГЛАСНОСТ НА ПРАВИЛНИК О РАДУ НАРОДНЕ БИБЛИОТЕКЕ „СРЕТЕН МАРИЋ“ КОСЈЕРИЋ.   </w:t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САГЛАСНОСТ НА ПРОГРАМ РАДА НАРОДНЕ БИБЛИОТЕКЕ „СРЕТЕН МАРИЋ“ КОСЈЕРИЋ ЗА 2020.Г.                                                -материјал у прилогу-</w:t>
      </w:r>
    </w:p>
    <w:p>
      <w:pPr>
        <w:pStyle w:val="Normal"/>
        <w:tabs>
          <w:tab w:val="clear" w:pos="720"/>
          <w:tab w:val="left" w:pos="4210" w:leader="none"/>
        </w:tabs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ИЗВЕШТАЈ О РАДУ ТУРИСТИЧКЕ ОРГАНИЗАЦИЈЕ КОСЈЕРИЋ ЗА 2019.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САГЛАСНОСТ НА ПРОГРАМ РАДА ТУРИСТИЧКЕ ОРГАНИЗАЦИЈЕ КОСЈЕРИЋ ЗА 2020.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 xml:space="preserve">                                                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ИЗВЕШТАЈ О СТЕПЕНУ УСКЛАЂЕНОСТИ ПЛАНИРАНИХ И РЕАЛИЗОВАНИХ  АКТИВНОСТИ ИЗ ПРОГРАМА  ПОСЛОВАЊА  ЈКП“ ДУБОКО“ УЖИЦЕ , КЈП „ЕЛАН“ КОСЈЕРИЋ И ЈКП „ГРАДСКА ТОПЛАНА“ ЗА  2019.Г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РЕДЛОГ РЕШЕЊА О ПРЕСТАНКУ ФУНКЦИЈЕ ЧЛАНА  КОМИСИЈЕ ЗА АДМИНИСТРАТИВНО МАНДАТСКА И ИМУНИТЕТСКА ПИТАЊА 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РЕДЛОГ РЕШЕЊА О ИЗБОРУ ЧЛАНА  КОМИСИЈЕ ЗА АДМИНИСТРАТИВНО МАНДАТСКА И ИМУНИТЕТСКА ПИТАЊА 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РЕДЛОГ РЕШЕЊА О РАЗРЕШЕЊУ ЧЛАНА ШКОЛСКОГ ОДБОРА ОШ „МИТО ИГУМАНОВИЋ“ У КОСЈЕРИЋУ.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ПРЕДЛОГ РЕШЕЊА О ИМЕНОВАЊУ  ЧЛАНА ШКОЛСКОГ ОДБОРА ОШ „МИТО ИГУМАНОВИЋ“,  У КОСЈЕРИЋУ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>ОДБОРНИЧКА ПИТАЊА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lang w:val="sr-CS"/>
        </w:rPr>
        <w:t>РАЗНО.</w:t>
      </w:r>
    </w:p>
    <w:p>
      <w:pPr>
        <w:pStyle w:val="Normal"/>
        <w:jc w:val="both"/>
        <w:rPr>
          <w:rFonts w:ascii="Calibri" w:hAnsi="Calibri" w:cs="Calibri"/>
          <w:sz w:val="24"/>
          <w:szCs w:val="22"/>
          <w:lang w:val="sr-CS"/>
        </w:rPr>
      </w:pPr>
      <w:r>
        <w:rPr>
          <w:rFonts w:cs="Calibri" w:ascii="Calibri" w:hAnsi="Calibri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ЕДСЕДНИК СКУПШТИНЕ,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Иван Ликић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Sneza R.Maksimovic</cp:lastModifiedBy>
  <cp:lastPrinted>2019-12-19T08:40:00Z</cp:lastPrinted>
  <dcterms:modified xsi:type="dcterms:W3CDTF">2020-05-26T06:36:00Z</dcterms:modified>
  <cp:revision>201</cp:revision>
  <dc:subject/>
  <dc:title>РЕПУБЛИКА СРБИЈА</dc:title>
</cp:coreProperties>
</file>