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члана 40. Статута општине Косјерић («Службени лист општине Косјерић», број 3/2019), Скупштина општине Косјерић на седници одржаној  11. јуна   2019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Р Е Ш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РАЗРЕШЕЊУ ЧЛАНА КОМИСИЈЕ ЗА УТВРЂИВАЊЕ ПРЕДЛОГА НАЗИВА УЛИЦА И ТРГ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решава се Милуника Марић, члан   Комисија за утврђивање предлог назива улица и тргова које немају назив у граду Косјерић, као и предлог преименовања старих назива улица за које према поднетим иницијативама и предлозима и на основу испитивања јавног мнења утврди да постоји потреба за изменом, на основу поднете оставке, дана 27. маја 2019. године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Решење ступа на снагу 8 дана од дана објављивања  у ''Службеном листу општине Косјерић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015- 1 /19</w:t>
      </w:r>
    </w:p>
    <w:p>
      <w:pPr>
        <w:pStyle w:val="Normal"/>
        <w:jc w:val="both"/>
        <w:rPr/>
      </w:pPr>
      <w:r>
        <w:rPr>
          <w:lang w:val="sr-CS"/>
        </w:rPr>
        <w:t>У Косјерићу, 11. јуна  201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СУПШТ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ан Лик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ом 40.  Статута општине Косјерић (''Службени лист општине Косјерић, број 93/2019) прописано је да Скупштина општине образије Комисију за утврђивање предлога назива улица и трг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луника Марић, члан Комисије поднела је оставку дана 27. маја 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 тог разлога се предлаже Скупштини општине да усвоји Решење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:Радомирка Дуњ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:Снежана Ранковић-Максим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0. Статута општине Косјерић («Службени лист општине Косјерић», број 3/2019), Скупштина општине Косјерић на седници одржаној  11. јуна   2019. године, дон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Р Е Ш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 ИМЕНОВАЊУ ЧЛАНА КОМИСИЈЕ ЗА УТВРЂИВАЊЕ ПРЕДЛОГА НАЗИВА УЛИЦА И ТРГ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1.Именује се Иван Ликић, за члана Комисије за утврђивање предлог назива улица и тргова које немају назив у граду Косјерић, као и предлог преименовања старих назива улица за које према поднетим иницијативама и предлозима и на основу испитивања јавног мнења утврди да постоји потреба за изме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Решење ступа на снагу 8 дана од дана објављивања  у ''Службеном листу општине Косјерић''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015- 2 /19</w:t>
      </w:r>
    </w:p>
    <w:p>
      <w:pPr>
        <w:pStyle w:val="Normal"/>
        <w:jc w:val="both"/>
        <w:rPr/>
      </w:pPr>
      <w:r>
        <w:rPr>
          <w:lang w:val="sr-CS"/>
        </w:rPr>
        <w:t>У Косјерићу, 11. јуна  2019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sr-CS"/>
        </w:rPr>
        <w:t>ПРЕДСЕДНИК СУПШТ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Иван Ликић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ом 40.  Статута општине Косјерић (''Службени лист општине Косјерић, број 93/2019) прописано је да Скупштина општине образије Комисију за утврђивање предлога назива улица и трг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илуника Марић, члан Комисије поднела је оставку дана 27. маја 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 тог разлога се предлаже Скупштини општине да усвоји Решење као у диспозити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ПШТИНСКА УПРАВА ОПШТИНЕ КОСЈЕР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БРАЂИВАЧ:Радомирка Дуњ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ЕКРЕТАР:Снежана Ранковић-Максим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29:00Z</dcterms:created>
  <dc:creator>*</dc:creator>
  <dc:description/>
  <cp:keywords/>
  <dc:language>en-US</dc:language>
  <cp:lastModifiedBy>Rada Dunjic</cp:lastModifiedBy>
  <cp:lastPrinted>2019-05-28T09:03:00Z</cp:lastPrinted>
  <dcterms:modified xsi:type="dcterms:W3CDTF">2019-06-06T07:35:00Z</dcterms:modified>
  <cp:revision>25</cp:revision>
  <dc:subject/>
  <dc:title/>
</cp:coreProperties>
</file>