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29. августа  2019.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 РАЗРЕШЕЊУ   ПРЕДСЕДНИКА И ЧЛАНА УПРАВНОГ ОДБОРА ТУРИСТИЧКЕ ОРГАНИЗАЦИЈЕ 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sz w:val="24"/>
          <w:lang w:val="sr-RS"/>
        </w:rPr>
        <w:t xml:space="preserve">Разрешавају </w:t>
      </w:r>
      <w:r>
        <w:rPr>
          <w:sz w:val="24"/>
        </w:rPr>
        <w:t xml:space="preserve"> се  </w:t>
      </w:r>
      <w:r>
        <w:rPr>
          <w:sz w:val="24"/>
          <w:lang w:val="sr-RS"/>
        </w:rPr>
        <w:t xml:space="preserve">председник и </w:t>
      </w:r>
      <w:r>
        <w:rPr>
          <w:sz w:val="24"/>
        </w:rPr>
        <w:t xml:space="preserve">члан Управног одбора Туристичко  организације </w:t>
      </w:r>
      <w:r>
        <w:rPr>
          <w:sz w:val="24"/>
          <w:lang w:val="sr-RS"/>
        </w:rPr>
        <w:t xml:space="preserve">општине </w:t>
      </w:r>
      <w:r>
        <w:rPr>
          <w:sz w:val="24"/>
        </w:rPr>
        <w:t>Косјерић</w:t>
      </w:r>
      <w:r>
        <w:rPr>
          <w:sz w:val="24"/>
          <w:lang w:val="sr-RS"/>
        </w:rPr>
        <w:t>, и то: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иљан Ђукић, из Косјерића, председник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оран Вукосављевић, из Сече Реке, члан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наредног дана од дана  објављивања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 10 /2019</w:t>
      </w:r>
    </w:p>
    <w:p>
      <w:pPr>
        <w:pStyle w:val="Normal"/>
        <w:rPr/>
      </w:pPr>
      <w:r>
        <w:rPr>
          <w:lang w:val="sr-CS"/>
        </w:rPr>
        <w:t>У Косјерићу, 29. августа  2019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 xml:space="preserve">Иван Ликић,с.р.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вни основ за доношење Решења налази се у члану 42. став 2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ношењем оставке  из личних разлога председнику Ђукућ Миљану, из Косјерића и члану Горану Вукосављевићу, из Сече Реке , престаје  функција  председника и члана Управног одбора Туристичке организације општине Косјерић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шење је разматрала Комисија за административно, мандатна и имунитетска питања на седници одржаној 19. августа 2019. године и предлаже Општинском већу и Скупштини општине да исто усвој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Реш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 </w:t>
      </w:r>
      <w:r>
        <w:rPr>
          <w:sz w:val="20"/>
          <w:lang w:val="sr-CS"/>
        </w:rPr>
        <w:t>ПРЕДСЕДНИК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КОМИСИЈЕ ЗА АДМИНИСТРАТИВНО,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МАНДАТНА И ИМУНИТЕТСКА ПИТАЊА,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</w:t>
      </w:r>
      <w:r>
        <w:rPr>
          <w:sz w:val="20"/>
          <w:lang w:val="sr-CS"/>
        </w:rPr>
        <w:t>Славица Петр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29. августа 2019. године, донела је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 ПРЕДСЕДНИКА И ЧЛАНА УПРАВНОГ ОДБОРА ТУРИСТИЧКЕ  ОРГАНИЗАЦИЈЕ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sz w:val="24"/>
          <w:lang w:val="sr-RS"/>
        </w:rPr>
        <w:t xml:space="preserve">Именују </w:t>
      </w:r>
      <w:r>
        <w:rPr>
          <w:sz w:val="24"/>
        </w:rPr>
        <w:t xml:space="preserve"> се </w:t>
      </w:r>
      <w:r>
        <w:rPr>
          <w:sz w:val="24"/>
          <w:lang w:val="sr-RS"/>
        </w:rPr>
        <w:t xml:space="preserve">председник и </w:t>
      </w:r>
      <w:r>
        <w:rPr>
          <w:sz w:val="24"/>
        </w:rPr>
        <w:t>члан Управног одбора Туристичке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организације</w:t>
      </w:r>
      <w:r>
        <w:rPr>
          <w:sz w:val="24"/>
          <w:lang w:val="sr-RS"/>
        </w:rPr>
        <w:t xml:space="preserve"> општине</w:t>
      </w:r>
      <w:r>
        <w:rPr>
          <w:sz w:val="24"/>
        </w:rPr>
        <w:t xml:space="preserve"> Косјерић</w:t>
      </w:r>
      <w:r>
        <w:rPr>
          <w:sz w:val="24"/>
          <w:lang w:val="sr-RS"/>
        </w:rPr>
        <w:t>, и то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Ерић Небојша, из Косјерића  - за председник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Јовановић Иван, из Косјерића- за члан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Мандат новоименованог председника и члана Управног одбора Туристичке организације општине Косјерић траје до истека мандата председника и чланова Управног одбор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наредног дана од дана објављивања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11  /2019</w:t>
      </w:r>
    </w:p>
    <w:p>
      <w:pPr>
        <w:pStyle w:val="Normal"/>
        <w:rPr/>
      </w:pPr>
      <w:r>
        <w:rPr>
          <w:lang w:val="sr-CS"/>
        </w:rPr>
        <w:t>У Косјерићу, 29. августа  2019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ан Лик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Решења налази се у члану 42. став 2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шењем оставке  из личних разлога , председнику Миљану Ђукићу , из Косјерића и члану Горану Вукосављевићу, из Сече Реке , престаје  функција председника и члана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новог председника и члана Управног одбора Туристичке организације општине Косјерић, председник Скупштине општине Косјерић је предложио  Небојшу Ерића, из Косјерића, за председника и Ивана Јовановића, из Косјерића, за чла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је разматрала Комисија за административно, мандатна и имунитетска питања на седници одржаној 20. августа 2019. године и предлаже Скупштини општине да исто усво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 </w:t>
      </w:r>
      <w:r>
        <w:rPr>
          <w:sz w:val="20"/>
          <w:lang w:val="sr-CS"/>
        </w:rPr>
        <w:t>ПРЕДСЕДНИК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КОМИСИЈЕ ЗА АДМИНИСТРАТИВНО,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МАНДАТНА И ИМУНИТЕТСКА ПИТАЊА,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</w:t>
      </w:r>
      <w:r>
        <w:rPr>
          <w:sz w:val="20"/>
          <w:lang w:val="sr-CS"/>
        </w:rPr>
        <w:t>Славица Петр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Решења налази се у члану 42. став 2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шењем оставке  из личних разлога , председнику Миљану Ђукићу , из Косјерића и члану Горану Вукосављевићу, из Сече Реке , престаје  функција председника и члана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новог председника и члана Управног одбора Туристичке организације општине Косјерић, председник Скупштине општине Косјерић је предложио  Небојшу Ерића, из Косјерића, за председника и Ивана Јовановића, из Косјерића, за чл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СКА УПРАВА ОПШТИНЕ КОСЈЕР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РАДИЛА:Радомирка Дуњ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ЕКРЕТАР СКУПШТИНЕ:Снежана Ранковић-Максим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48:00Z</dcterms:created>
  <dc:creator>CP</dc:creator>
  <dc:description/>
  <cp:keywords/>
  <dc:language>en-US</dc:language>
  <cp:lastModifiedBy>Rada Dunjic</cp:lastModifiedBy>
  <cp:lastPrinted>2019-08-28T08:14:00Z</cp:lastPrinted>
  <dcterms:modified xsi:type="dcterms:W3CDTF">2019-08-28T07:15:00Z</dcterms:modified>
  <cp:revision>97</cp:revision>
  <dc:subject/>
  <dc:title>На основу члана 20</dc:title>
</cp:coreProperties>
</file>