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35. 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 _________ 2020. године, донела ј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 РАЗРЕШЕЊУ   ЧЛАНА УПРАВНОГ ОДБОРА ТУРИСТИЧКЕ ОРГАНИЗАЦИЈЕ 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  <w:lang w:val="sr-RS"/>
        </w:rPr>
        <w:t xml:space="preserve">Разрешава </w:t>
      </w:r>
      <w:r>
        <w:rPr>
          <w:sz w:val="24"/>
        </w:rPr>
        <w:t xml:space="preserve"> се  </w:t>
      </w:r>
      <w:r>
        <w:rPr>
          <w:sz w:val="24"/>
          <w:lang w:val="sr-RS"/>
        </w:rPr>
        <w:t>члан</w:t>
      </w:r>
      <w:r>
        <w:rPr>
          <w:sz w:val="24"/>
        </w:rPr>
        <w:t xml:space="preserve"> Управног одбора Туристичко  организације </w:t>
      </w:r>
      <w:r>
        <w:rPr>
          <w:sz w:val="24"/>
          <w:lang w:val="sr-RS"/>
        </w:rPr>
        <w:t xml:space="preserve">општине </w:t>
      </w:r>
      <w:r>
        <w:rPr>
          <w:sz w:val="24"/>
        </w:rPr>
        <w:t>Косјерић</w:t>
      </w:r>
      <w:r>
        <w:rPr>
          <w:sz w:val="24"/>
          <w:lang w:val="sr-RS"/>
        </w:rPr>
        <w:t>, Данило Јовић, из Косјерића.</w:t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/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Ово решење ступа на снагу даном доношења а објавиће се 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 30 /2020</w:t>
      </w:r>
    </w:p>
    <w:p>
      <w:pPr>
        <w:pStyle w:val="Normal"/>
        <w:rPr/>
      </w:pPr>
      <w:r>
        <w:rPr>
          <w:lang w:val="sr-CS"/>
        </w:rPr>
        <w:t>У Косјерићу, ____________  2020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Решења налази се у члану 35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ношењем оставке  из личних разлога Данилу Јовићу, из Косјерића престаје  функција  члана  Управног одбора Туристичке организације општине Косјерић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Реш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ПШТИНСКА УПРАВА ОПШТИНЕ КОСЈЕРИЋ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РАДИЛА:Радомирка Дуњић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ЕКРЕТАР СКУПШТИНЕ:Данило Пантић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авни основ за доношење Решења налази се у члану 35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ношењем оставке  из личних разлога Данилу Јовићу, из Косјерића престаје  функција  члана  Управног одбора Туристичке организације општине Косјерић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Решење је разматрала Комисија за административно, мандатна и имунитетска питања на седници одржаној _______________ 2020. године                         и предлаже Скупштини општине да исто усвој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 Решењ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 </w:t>
      </w:r>
      <w:r>
        <w:rPr>
          <w:sz w:val="20"/>
          <w:lang w:val="sr-CS"/>
        </w:rPr>
        <w:t>ПРЕДСЕДНИК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КОМИСИЈЕ ЗА АДМИНИСТРАТИВНО,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МАНДАТНА И ИМУНИТЕТСКА ПИТАЊА,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</w:t>
      </w:r>
      <w:r>
        <w:rPr>
          <w:sz w:val="20"/>
          <w:lang w:val="sr-CS"/>
        </w:rPr>
        <w:t>Славица Петр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На основу члана 35.Закона о туризму (''Службени гласник РС'', број 17/2019) и члана  40. Статута општине Косјерић (''Службени лист општине Косјерић'', број 3/19) Скупштина општине Косјерић, на седници одржаној _________ 2020. године, донела је 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ИМЕНОВАЊУ  ЧЛАНА  УПРАВНОГ ОДБОРА ТУРИСТИЧКЕ  ОРГАНИЗАЦИЈЕ ОПШТИНЕ КОСЈЕРИЋ, ИЗ КОСЈЕРИЋА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Latn-CS"/>
        </w:rPr>
      </w:pPr>
      <w:r>
        <w:rPr>
          <w:sz w:val="20"/>
          <w:lang w:val="sr-Latn-CS"/>
        </w:rPr>
        <w:t>I</w:t>
      </w:r>
    </w:p>
    <w:p>
      <w:pPr>
        <w:pStyle w:val="Normal"/>
        <w:jc w:val="both"/>
        <w:rPr>
          <w:sz w:val="20"/>
          <w:lang w:val="sr-Latn-CS"/>
        </w:rPr>
      </w:pPr>
      <w:r>
        <w:rPr>
          <w:sz w:val="20"/>
          <w:lang w:val="sr-Latn-CS"/>
        </w:rPr>
      </w:r>
    </w:p>
    <w:p>
      <w:pPr>
        <w:pStyle w:val="TextBody"/>
        <w:ind w:firstLine="720"/>
        <w:jc w:val="both"/>
        <w:rPr/>
      </w:pPr>
      <w:r>
        <w:rPr>
          <w:sz w:val="24"/>
          <w:lang w:val="sr-RS"/>
        </w:rPr>
        <w:t xml:space="preserve">Именује </w:t>
      </w:r>
      <w:r>
        <w:rPr>
          <w:sz w:val="24"/>
        </w:rPr>
        <w:t xml:space="preserve"> се</w:t>
      </w:r>
      <w:r>
        <w:rPr>
          <w:sz w:val="24"/>
          <w:lang w:val="sr-RS"/>
        </w:rPr>
        <w:t xml:space="preserve"> за</w:t>
      </w:r>
      <w:r>
        <w:rPr>
          <w:sz w:val="24"/>
        </w:rPr>
        <w:t xml:space="preserve"> </w:t>
      </w:r>
      <w:r>
        <w:rPr>
          <w:sz w:val="24"/>
          <w:lang w:val="sr-RS"/>
        </w:rPr>
        <w:t xml:space="preserve">члан </w:t>
      </w:r>
      <w:r>
        <w:rPr>
          <w:sz w:val="24"/>
        </w:rPr>
        <w:t xml:space="preserve"> Управног одбора Туристичке</w:t>
      </w:r>
      <w:r>
        <w:rPr>
          <w:sz w:val="24"/>
          <w:lang w:val="sr-RS"/>
        </w:rPr>
        <w:t xml:space="preserve"> </w:t>
      </w:r>
      <w:r>
        <w:rPr>
          <w:sz w:val="24"/>
        </w:rPr>
        <w:t xml:space="preserve"> организације</w:t>
      </w:r>
      <w:r>
        <w:rPr>
          <w:sz w:val="24"/>
          <w:lang w:val="sr-RS"/>
        </w:rPr>
        <w:t xml:space="preserve"> општине</w:t>
      </w:r>
      <w:r>
        <w:rPr>
          <w:sz w:val="24"/>
        </w:rPr>
        <w:t xml:space="preserve"> Косјерић</w:t>
      </w:r>
      <w:r>
        <w:rPr>
          <w:sz w:val="24"/>
          <w:lang w:val="sr-RS"/>
        </w:rPr>
        <w:t>,Младен Јевтовић, из Косјерића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left="360" w:hanging="0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                                                       </w:t>
      </w:r>
      <w:r>
        <w:rPr>
          <w:lang w:val="en-US"/>
        </w:rPr>
        <w:t>II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Мандат новоименованог председника траје до истека мандата  Управног одбора Туристичке организације општине Косјерић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III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Ово решење ступа на снагу даном доношења а  објављивиће се  у ''Службеном листу општине Косјерић''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 022- 32 /2020</w:t>
      </w:r>
    </w:p>
    <w:p>
      <w:pPr>
        <w:pStyle w:val="Normal"/>
        <w:rPr/>
      </w:pPr>
      <w:r>
        <w:rPr>
          <w:lang w:val="sr-CS"/>
        </w:rPr>
        <w:t>У Косјерићу, _____________ 2020. године</w:t>
      </w:r>
    </w:p>
    <w:p>
      <w:pPr>
        <w:pStyle w:val="Normal"/>
        <w:rPr/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Решења налази се у члану 35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шењем оставке  из личних разлога , члану Данилу Јовићу , из Косјерића престаје  функција члана 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новог члана Управног одбора Туристичке организације општине Косјерић, председник  општине Косјерић је предложио Младена Јевтовића, из Косјерић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ПШТИНСКА УПРАВА ОПШТИНЕ КОСЈЕРИЋ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БРАДИЛА :Радомирка Дуњић</w:t>
      </w:r>
    </w:p>
    <w:p>
      <w:pPr>
        <w:pStyle w:val="Normal"/>
        <w:rPr>
          <w:lang w:val="sr-CS"/>
        </w:rPr>
      </w:pPr>
      <w:r>
        <w:rPr>
          <w:lang w:val="sr-CS"/>
        </w:rPr>
        <w:t>СЕКРЕТАР СКУПШТИНЕ:Данило Пант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Решења налази се у члану 35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шењем оставке  из личних разлога , члану Данилу Јовићу , из Косјерића престаје  функција члана 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новог члана Управног одбора Туристичке организације општине Косјерић, председник  општине Косјерић је предложио Младена Јевтовића, из Косјерића,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ешење је разматрала Комисија за административно, мандатна и имунитетска питања на седници одржаној  ________________2020. године и предлаже Скупштини општине да исто усво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 </w:t>
      </w:r>
      <w:r>
        <w:rPr>
          <w:sz w:val="20"/>
          <w:lang w:val="sr-CS"/>
        </w:rPr>
        <w:t>ПРЕДСЕДНИК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КОМИСИЈЕ ЗА АДМИНИСТРАТИВНО,</w:t>
      </w:r>
    </w:p>
    <w:p>
      <w:pPr>
        <w:pStyle w:val="Normal"/>
        <w:jc w:val="right"/>
        <w:rPr>
          <w:sz w:val="20"/>
          <w:lang w:val="sr-CS"/>
        </w:rPr>
      </w:pPr>
      <w:r>
        <w:rPr>
          <w:sz w:val="20"/>
          <w:lang w:val="sr-CS"/>
        </w:rPr>
        <w:t>МАНДАТНА И ИМУНИТЕТСКА ПИТАЊА,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  <w:t xml:space="preserve">                                                                                       </w:t>
      </w:r>
      <w:r>
        <w:rPr>
          <w:sz w:val="20"/>
          <w:lang w:val="sr-CS"/>
        </w:rPr>
        <w:t>Славица Петр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авни основ за доношење Решења налази се у члану 42. став 2.Закона о туризму (''Службени гласник РС'', број 17/2019) и члана  40. Статута општине Косјерић (''Службени лист општине Косјерић'', број 3/19)  којим је прописано да Скупштина општине Косјерић разрешава и </w:t>
      </w:r>
      <w:r>
        <w:rPr>
          <w:lang w:val="sr-RS"/>
        </w:rPr>
        <w:t>именује</w:t>
      </w:r>
      <w:r>
        <w:rPr>
          <w:lang w:val="sr-CS"/>
        </w:rPr>
        <w:t xml:space="preserve"> председника и чланове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дношењем оставке  из личних разлога , председнику Миљану Ђукићу , из Косјерића и члану Горану Вукосављевићу, из Сече Реке , престаје  функција председника и члана Управног одбора Туристичке организације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новог председника и члана Управног одбора Туристичке организације општине Косјерић, председник Скупштине општине Косјерић је предложио  Небојшу Ерића, из Косјерића, за председника и Ивана Јовановића, из Косјерића, за члан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 напред наведеног разлога решено је као у диспозитиву Решења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СКА УПРАВА ОПШТИНЕ КОСЈЕР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БРАДИЛА:Радомирка Дуњ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ЕКРЕТАР СКУПШТИНЕ:Снежана Ранковић-Максимовић</w:t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center"/>
        <w:rPr>
          <w:sz w:val="20"/>
          <w:lang w:val="sr-CS"/>
        </w:rPr>
      </w:pPr>
      <w:r>
        <w:rPr>
          <w:sz w:val="20"/>
          <w:lang w:val="sr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1:48:00Z</dcterms:created>
  <dc:creator>CP</dc:creator>
  <dc:description/>
  <cp:keywords/>
  <dc:language>en-US</dc:language>
  <cp:lastModifiedBy>Rada Dunjic</cp:lastModifiedBy>
  <cp:lastPrinted>2020-09-30T13:39:00Z</cp:lastPrinted>
  <dcterms:modified xsi:type="dcterms:W3CDTF">2020-09-30T12:40:00Z</dcterms:modified>
  <cp:revision>115</cp:revision>
  <dc:subject/>
  <dc:title>На основу члана 20</dc:title>
</cp:coreProperties>
</file>