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46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14. октобра 2020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мандата  директора ЈКП ''Градска топлана“ Косјерић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1.Утврђује се да Борку Радосављевићу, дипл.инг. електротехнике, из Косјерића, престаје мандат  директора Јавног комуналног  предузећа ''Градска топлана'', Косјерић, дана 10. октобра 2020. године,због истека мандата на који је изабран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2.Решење ступа на снагу даном доношења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 023- 23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ама члана </w:t>
      </w:r>
      <w:r>
        <w:rPr/>
        <w:t>46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мандат директора престаје истеком мандата на који је изабра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иректору ЈКП ''Градска топлана'', Косјерић Борку Радосављевићу, истиче мандат на који је избран 10. октобра 2020. године, па је потребно покренути процедуру за избор новог дирек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Број 023- 23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/>
        <w:t>46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14. октобра 2020. године, дон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мандата  директора КЈП ''Елан“ Косјерић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1.Утврђује се да Миодрагу Марковићу, дипл.инг. грађевинарства, из Косјерића, престаје мандат  директора Комуналног јавног предузећа ''Елан'', Косјерић, дана 10. октобра 2020. године,због истека мандата на који је изабран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2.Решење ступа на снагу даном доношења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 023- 22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ама члана </w:t>
      </w:r>
      <w:r>
        <w:rPr/>
        <w:t>46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мандат директора престаје истеком мандата на који је изабран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у КЈП ''Елан'', Миодрагу Марковићу, истиче мандат на који је избран 10. октобра 2020. године, па је потребно покренути процедуру за избор новог дирек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их разлога решено је као у диспозитиву.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 023- 22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30:00Z</dcterms:created>
  <dc:creator>*</dc:creator>
  <dc:description/>
  <cp:keywords/>
  <dc:language>en-US</dc:language>
  <cp:lastModifiedBy>Rada Dunjic</cp:lastModifiedBy>
  <cp:lastPrinted>2020-10-05T11:07:00Z</cp:lastPrinted>
  <dcterms:modified xsi:type="dcterms:W3CDTF">2020-10-14T08:21:00Z</dcterms:modified>
  <cp:revision>20</cp:revision>
  <dc:subject/>
  <dc:title>На основу члана 41 Закона о јавним преузећима ( „Службени гласник РС“ број 15/2016) и члана 36 Статута општине Косјерић („Службени лист општине Косјерић, број 9/08), Скупштина општине Косјерић, на седници одржаној дана __</dc:title>
</cp:coreProperties>
</file>