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-</w:t>
      </w:r>
      <w:r>
        <w:rPr>
          <w:rFonts w:cs="Times New Roman" w:ascii="Times New Roman" w:hAnsi="Times New Roman"/>
          <w:sz w:val="24"/>
          <w:lang w:val="sr-RS"/>
        </w:rPr>
        <w:t>17</w:t>
      </w:r>
      <w:r>
        <w:rPr>
          <w:rFonts w:cs="Times New Roman" w:ascii="Times New Roman" w:hAnsi="Times New Roman"/>
          <w:sz w:val="24"/>
          <w:lang w:val="sr-CS"/>
        </w:rPr>
        <w:t>/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5.02.2022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02.  и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4. март 2022.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lang w:val="sr-RS"/>
        </w:rPr>
        <w:t>петак</w:t>
      </w:r>
      <w:r>
        <w:rPr>
          <w:rFonts w:cs="Times New Roman" w:ascii="Times New Roman" w:hAnsi="Times New Roman"/>
          <w:b/>
          <w:sz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у  сали биоскопа  Народне библиотеке „Сретен Марић“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8.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 xml:space="preserve">   </w:t>
      </w: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1.ПРЕДЛОГ ОДЛУКЕ О УСВАЈАЊУ ЗАХТЕВА  ЗА ПРЕДХОДНУ САГЛАСНОСТ ЗА ЗАДУЖЕЊ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2. ПРЕДЛОГ ОДЛУКЕ О ДОДЕЛИ ЈАВНИХ ПРИЗНАЊА И НАГРАДА ОПШТИНЕ КОСЈЕРИЋ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3.  ПРЕДЛОГ  РЕШЕЊА О ОБРАЗОВАЊУ ОПШТИНСКОГ ШТАБА ЗА ВАНРЕДНЕ СИТУАЦИЈЕ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4. </w:t>
      </w:r>
      <w:r>
        <w:rPr>
          <w:rFonts w:cs="Times New Roman" w:ascii="Times New Roman" w:hAnsi="Times New Roman"/>
          <w:sz w:val="22"/>
          <w:szCs w:val="22"/>
          <w:lang w:val="sr-RS"/>
        </w:rPr>
        <w:t>ПРЕДЛОГ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ЕШТАЈА О РАДУ ОПШТИНСКОГ ШТАБА ЗА ВАНРЕДНЕ СИТУАЦИЈЕ ОПШТИНЕ КОСЈЕРИЋ ЗА 2021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5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ЕДЛОГ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ОДИШЊЕГ ПЛАНА РАДА ШТАБА ЗА ВАНРЕДНЕ СИТУАЦИЈЕ ОПШТИНЕ КОСЈЕРИЋ ЗА 2022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6.  ПРЕДЛОГ ПРОГРАМА РАДА ТУРИСТИЧКЕ ОРГАНИЗАЦИЈЕ РЕГИЈЕ  ЗАПАДНА СРБИЈА ЗА 2022.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7.  ОДБОРНИЧКА ПИТАЊА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8.  РАЗНО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>ПРЕДСЕДНИК СКУПШТИНЕ ОПШТИНЕ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Татјана Кок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2-02-25T14:17:00Z</cp:lastPrinted>
  <dcterms:modified xsi:type="dcterms:W3CDTF">2022-02-25T13:18:00Z</dcterms:modified>
  <cp:revision>263</cp:revision>
  <dc:subject/>
  <dc:title>РЕПУБЛИКА СРБИЈА</dc:title>
</cp:coreProperties>
</file>