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Број: 06 -16/2022</w:t>
      </w:r>
    </w:p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25. 02.2022. године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 О С Ј Е Р И Ћ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СКУПШТИНА ОПШТИНЕ КОСЈЕРИЋ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ПРЕДМЕТ:Закључак Општинског већа</w:t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lang w:val="sr-CS"/>
        </w:rPr>
        <w:t xml:space="preserve">Општинско веће општине Косјерић, на седници одржаној 25.02.2022. године, разматрало је нацрт  Извештаја о раду општинског Штаба за ванредне ситуације општине Косјерић за 2021.годину, </w:t>
      </w:r>
      <w:r>
        <w:rPr>
          <w:rFonts w:cs="Calibri" w:ascii="Calibri" w:hAnsi="Calibri"/>
          <w:sz w:val="24"/>
          <w:lang w:val="sr-RS"/>
        </w:rPr>
        <w:t>и донело следећи: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1.Утврђује се предлог</w:t>
      </w:r>
      <w:r>
        <w:rPr>
          <w:rFonts w:cs="Calibri" w:ascii="Calibri" w:hAnsi="Calibri"/>
          <w:sz w:val="24"/>
          <w:lang w:val="sr-CS"/>
        </w:rPr>
        <w:t xml:space="preserve"> Извештаја о раду општинског Штаба за ванредне ситуације општине Косјерић за 2021.годину </w:t>
      </w:r>
      <w:r>
        <w:rPr>
          <w:rFonts w:cs="Calibri" w:ascii="Calibri" w:hAnsi="Calibri"/>
          <w:sz w:val="24"/>
          <w:lang w:val="sr-RS"/>
        </w:rPr>
        <w:t>и предлаже Скупштини општине да исти усвоји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RS"/>
        </w:rPr>
        <w:t>2.Известилац по овој тачки дневног реда, на седници Скупштине општине биће Миломир Јовановић- шеф одељења за урбанизам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>ПРЕДСЕДНИК ОПШТИНСКОГ  ВЕЋА,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 xml:space="preserve">Жарко Ђокић 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2-02-04T07:56:00Z</cp:lastPrinted>
  <dcterms:modified xsi:type="dcterms:W3CDTF">2022-02-24T13:28:00Z</dcterms:modified>
  <cp:revision>443</cp:revision>
  <dc:subject/>
  <dc:title>РЕПУБЛИКА СРБИЈА</dc:title>
</cp:coreProperties>
</file>