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CS"/>
        </w:rPr>
        <w:t>Број: 06 -16/2022</w:t>
      </w:r>
    </w:p>
    <w:p>
      <w:pPr>
        <w:pStyle w:val="Normal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CS"/>
        </w:rPr>
        <w:t>25. 02.2022. године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К О С Ј Е Р И Ћ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СКУПШТИНА ОПШТИНЕ КОСЈЕРИЋ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ПРЕДМЕТ:Закључак Општинског већа</w:t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lang w:val="sr-CS"/>
        </w:rPr>
        <w:t xml:space="preserve">Општинско веће општине Косјерић, на седници одржаној 25.02.2022. године, разматрало је нацрт Годишњег плана рада  Штаба за ванредне ситуације општине Косјерић за 2022.годину, </w:t>
      </w:r>
      <w:r>
        <w:rPr>
          <w:rFonts w:cs="Calibri" w:ascii="Calibri" w:hAnsi="Calibri"/>
          <w:sz w:val="24"/>
          <w:lang w:val="sr-RS"/>
        </w:rPr>
        <w:t>и донело следећи: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1.Утврђује се предлог</w:t>
      </w:r>
      <w:r>
        <w:rPr>
          <w:rFonts w:cs="Calibri" w:ascii="Calibri" w:hAnsi="Calibri"/>
          <w:sz w:val="24"/>
          <w:lang w:val="sr-CS"/>
        </w:rPr>
        <w:t xml:space="preserve"> Годишњег плана рада  Штаба за ванредне ситуације општине Косјерић за 2022.годину </w:t>
      </w:r>
      <w:r>
        <w:rPr>
          <w:rFonts w:cs="Calibri" w:ascii="Calibri" w:hAnsi="Calibri"/>
          <w:sz w:val="24"/>
          <w:lang w:val="sr-RS"/>
        </w:rPr>
        <w:t>и предлаже Скупштини општине да исти усвоји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RS"/>
        </w:rPr>
        <w:t>2.Известилац по овој тачки дневног реда, на седници Скупштине општине биће Миломир Јовановић- шеф одељења за урбанизам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>ПРЕДСЕДНИК ОПШТИНСКОГ  ВЕЋА,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 xml:space="preserve">Жарко Ђокић 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drawing>
        <wp:inline distT="0" distB="0" distL="0" distR="0">
          <wp:extent cx="546735" cy="546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79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3630"/>
                            <w:gridCol w:w="4634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32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705485" cy="8839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4" r="-1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05485" cy="883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ОПШТИНСКО ВЕЋЕ</w:t>
                                </w:r>
                              </w:p>
                            </w:tc>
                            <w:tc>
                              <w:tcPr>
                                <w:tcW w:w="463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skupstina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7.1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28"/>
                      <w:gridCol w:w="3630"/>
                      <w:gridCol w:w="4634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32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705485" cy="8839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14" r="-1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548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3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</w:t>
                          </w:r>
                          <w:r>
                            <w:rPr>
                              <w:rFonts w:cs="Tahoma" w:ascii="Verdana" w:hAnsi="Verdana"/>
                              <w:szCs w:val="28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ОПШТИНСКО ВЕЋЕ</w:t>
                          </w:r>
                        </w:p>
                      </w:tc>
                      <w:tc>
                        <w:tcPr>
                          <w:tcW w:w="463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skupstina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59:00Z</dcterms:created>
  <dc:creator>dd</dc:creator>
  <dc:description/>
  <cp:keywords/>
  <dc:language>en-US</dc:language>
  <cp:lastModifiedBy>Korisnik</cp:lastModifiedBy>
  <cp:lastPrinted>2022-02-04T07:56:00Z</cp:lastPrinted>
  <dcterms:modified xsi:type="dcterms:W3CDTF">2022-02-24T13:27:00Z</dcterms:modified>
  <cp:revision>445</cp:revision>
  <dc:subject/>
  <dc:title>РЕПУБЛИКА СРБИЈА</dc:title>
</cp:coreProperties>
</file>