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13148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КОСЈЕР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ШТАБА ЗА ВАНРЕДНЕ СИТУАЦИЈЕ ОПШТИ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ЗА 20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ебруар 2022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32.Закона о локалној самоуправи („Службени гласник РС“ бр.129/07,83/2014,101/2019,47/2018),а у вези са чланом 29.Закона о смањењу ризика од катастрофа и управљању ванредним ситуацијама („Службени гласник РС“ бр.87/2018)</w:t>
      </w:r>
      <w:r>
        <w:rPr>
          <w:rFonts w:cs="Times New Roman" w:ascii="Times New Roman" w:hAnsi="Times New Roman"/>
          <w:sz w:val="24"/>
          <w:lang w:val="ru-RU"/>
        </w:rPr>
        <w:t>, и Одлуке о организацији и функционисању цивилне заштите на територији општине Косјерић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и штаб за ванредне ситуације општине Косјерић на седници одржаној  23.02.2022.године, усвојио ј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ОСЈЕРИЋ  ЗА 2022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Законом о смањењу ризика од катастрофа и управљању ванредним ситуацијама, („Службени 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длуком о организацији и гункционисању цивилне заштите на територији општине Косјерић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- плански послов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5. План рада, извештавање 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Косјерић за 2022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април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но лице-референт за послове водоприв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јуна-јул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ПОМЕНА:Поменути план је урађен и исти има сагласност (исти је ажурира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мај-јуна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5. Разматрање и усвајање Извештаја о образовању и попуни јединица опште намене у насељеним местима општине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6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</w:t>
      </w:r>
      <w:r>
        <w:rPr>
          <w:rFonts w:cs="Times New Roman" w:ascii="Times New Roman" w:hAnsi="Times New Roman"/>
          <w:lang w:val="sr-RS"/>
        </w:rPr>
        <w:t>Косјерић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у 2022.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 фебруар-март 2022. годи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април-мај  2022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2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ул-септембар  2022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 2022 године са посебним освртом на рад противградне службе на територији општине Косјер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октобар-новембар   2022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1</w:t>
      </w:r>
      <w:r>
        <w:rPr>
          <w:rFonts w:cs="Times New Roman" w:ascii="Times New Roman" w:hAnsi="Times New Roman"/>
          <w:lang w:val="sr-Latn-CS"/>
        </w:rPr>
        <w:t>/20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општи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ктобар-новембар 2022.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Материјал припрема: Црвени крст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Центар за социјални рад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9. Разматрање и усвајање Извештаја о преузимању и уништавању НУС- а на 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дмах по насталој потреби у току 2022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2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2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2021 годин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2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2022 годину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ануар-март  2022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реализације утврђених закључака, наредби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2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2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,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2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-Обезбедити кадровске и материјалне претпоставке, </w:t>
      </w:r>
      <w:r>
        <w:rPr>
          <w:rFonts w:cs="Times New Roman" w:ascii="Times New Roman" w:hAnsi="Times New Roman"/>
          <w:b/>
          <w:lang w:val="sr-CS"/>
        </w:rPr>
        <w:t>првенствено у раду Општинске управе</w:t>
      </w:r>
      <w:r>
        <w:rPr>
          <w:rFonts w:cs="Times New Roman" w:ascii="Times New Roman" w:hAnsi="Times New Roman"/>
          <w:lang w:val="sr-CS"/>
        </w:rPr>
        <w:t>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Косјерић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 Архиви Скупштине општине Косјерић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Б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87-3/2022 од            2022</w:t>
      </w:r>
      <w:r>
        <w:rPr>
          <w:rFonts w:cs="Times New Roman" w:ascii="Times New Roman" w:hAnsi="Times New Roman"/>
          <w:lang w:val="sr-RS"/>
        </w:rPr>
        <w:t>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КОМАНДАНТ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С</w:t>
      </w:r>
    </w:p>
    <w:p>
      <w:pPr>
        <w:pStyle w:val="Normal"/>
        <w:spacing w:lineRule="auto" w:line="240" w:before="0" w:after="0"/>
        <w:ind w:left="5760" w:firstLine="720"/>
        <w:jc w:val="center"/>
        <w:rPr>
          <w:b/>
          <w:b/>
          <w:lang w:val="sr-CS"/>
        </w:rPr>
      </w:pPr>
      <w:r>
        <w:rPr>
          <w:b/>
          <w:lang w:val="sr-CS"/>
        </w:rPr>
        <w:t>Жарк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Ђокић</w:t>
      </w:r>
    </w:p>
    <w:p>
      <w:pPr>
        <w:pStyle w:val="ListParagraph"/>
        <w:ind w:left="195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39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before="0" w:after="200"/>
        <w:ind w:left="1950" w:hanging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</w:t>
      </w:r>
    </w:p>
    <w:sectPr>
      <w:footerReference w:type="default" r:id="rId2"/>
      <w:type w:val="nextPage"/>
      <w:pgSz w:w="12240" w:h="15840"/>
      <w:pgMar w:left="1701" w:right="1134" w:gutter="0" w:header="0" w:top="5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7:00Z</dcterms:created>
  <dc:creator>Miroslav Lazović </dc:creator>
  <dc:description/>
  <cp:keywords/>
  <dc:language>en-US</dc:language>
  <cp:lastModifiedBy>Korisnik</cp:lastModifiedBy>
  <cp:lastPrinted>2022-02-22T14:37:00Z</cp:lastPrinted>
  <dcterms:modified xsi:type="dcterms:W3CDTF">2022-02-22T13:37:00Z</dcterms:modified>
  <cp:revision>8</cp:revision>
  <dc:subject/>
  <dc:title>   </dc:title>
</cp:coreProperties>
</file>